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th-TH"/>
        </w:rPr>
      </w:pPr>
      <w:r>
        <w:rPr>
          <w:rFonts w:eastAsia="Angsana New"/>
          <w:lang w:bidi="th-TH"/>
        </w:rPr>
        <w:t xml:space="preserve">                                                                     </w:t>
      </w:r>
      <w:bookmarkStart w:id="0" w:name="_1024059658"/>
      <w:bookmarkStart w:id="1" w:name="_1023375620"/>
      <w:bookmarkEnd w:id="0"/>
      <w:bookmarkEnd w:id="1"/>
      <w:r>
        <w:rPr/>
        <w:object w:dxaOrig="3046" w:dyaOrig="23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05pt;height:96.7pt" filled="f" o:ole="">
            <v:imagedata r:id="rId3" o:title=""/>
          </v:shape>
          <o:OLEObject Type="Embed" ProgID="" ShapeID="ole_rId2" DrawAspect="Content" ObjectID="_519320250" r:id="rId2"/>
        </w:object>
      </w:r>
    </w:p>
    <w:p>
      <w:pPr>
        <w:pStyle w:val="Normal"/>
        <w:jc w:val="center"/>
        <w:rPr/>
      </w:pPr>
      <w:r>
        <w:rPr/>
        <w:t>คำสั่งโรงเรียนขอนแก่นวิทยายน</w:t>
      </w:r>
    </w:p>
    <w:p>
      <w:pPr>
        <w:pStyle w:val="Normal"/>
        <w:jc w:val="center"/>
        <w:rPr/>
      </w:pPr>
      <w:r>
        <w:rPr/>
        <w:t xml:space="preserve">ที่  </w:t>
      </w:r>
      <w:r>
        <w:rPr>
          <w:lang w:bidi="th-TH"/>
        </w:rPr>
        <w:t xml:space="preserve">     </w:t>
      </w:r>
      <w:r>
        <w:rPr/>
        <w:t xml:space="preserve"> </w:t>
      </w:r>
      <w:r>
        <w:rPr/>
        <w:t>/2554</w:t>
      </w:r>
    </w:p>
    <w:p>
      <w:pPr>
        <w:pStyle w:val="Normal"/>
        <w:jc w:val="center"/>
        <w:rPr>
          <w:lang w:bidi="th-TH"/>
        </w:rPr>
      </w:pPr>
      <w:r>
        <w:rPr/>
        <w:t xml:space="preserve">เรื่อง  </w:t>
      </w:r>
      <w:r>
        <w:rPr>
          <w:lang w:bidi="th-TH"/>
        </w:rPr>
        <w:t>แต่งตั้งครูแกนนำในการจัดการเรียนการสอน</w:t>
      </w:r>
    </w:p>
    <w:p>
      <w:pPr>
        <w:pStyle w:val="Normal"/>
        <w:jc w:val="center"/>
        <w:rPr>
          <w:lang w:bidi="th-TH"/>
        </w:rPr>
      </w:pPr>
      <w:r>
        <w:rPr>
          <w:lang w:bidi="th-TH"/>
        </w:rPr>
        <w:t>รองรับการประเมินภายนอกรอบสาม</w:t>
      </w:r>
    </w:p>
    <w:p>
      <w:pPr>
        <w:pStyle w:val="Normal"/>
        <w:rPr>
          <w:lang w:bidi="th-TH"/>
        </w:rPr>
      </w:pPr>
      <w:r>
        <w:rPr>
          <w:lang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1530</wp:posOffset>
                </wp:positionH>
                <wp:positionV relativeFrom="paragraph">
                  <wp:posOffset>135890</wp:posOffset>
                </wp:positionV>
                <wp:extent cx="40386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0.7pt" to="381.8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bidi="th-TH"/>
        </w:rPr>
      </w:pPr>
      <w:r>
        <w:rPr/>
        <w:tab/>
      </w:r>
      <w:r>
        <w:rPr/>
        <w:t>ตามที่โรงเรียนขอนแก่นวิทยายน</w:t>
      </w:r>
      <w:r>
        <w:rPr>
          <w:lang w:bidi="th-TH"/>
        </w:rPr>
        <w:t xml:space="preserve">จะได้เข้ารับการประเมินภายนอกรอบสามในวันที่ </w:t>
      </w:r>
      <w:r>
        <w:rPr>
          <w:lang w:bidi="th-TH"/>
        </w:rPr>
        <w:t xml:space="preserve">27-29 </w:t>
      </w:r>
      <w:r>
        <w:rPr>
          <w:lang w:bidi="th-TH"/>
        </w:rPr>
        <w:t xml:space="preserve">กรกฎาคม  </w:t>
      </w:r>
      <w:r>
        <w:rPr>
          <w:lang w:bidi="th-TH"/>
        </w:rPr>
        <w:t xml:space="preserve">2554 </w:t>
      </w:r>
      <w:r>
        <w:rPr>
          <w:lang w:bidi="th-TH"/>
        </w:rPr>
        <w:t>นั้น เพื่อเป็นการเตรียมความพร้อมในการนำเสนอข้อมูลสารสนเทศด้านการจัดการเรียนการสอนในกลุ่มสาระการเรียนรู้ต่าง ๆ โรงเรียนจึงแต่งตั้งครูแกนนำในการจัดการเรียนการสอนในกลุ่มสาระการเรียนรู้ต่าง ๆ เพื่อเป็นตัวแทนของครูในกลุ่มสาระการเรียนรู้นั้น ๆ นำเสนอกระบวนการเรียนรู้ที่สอดคล้องกับแนวทางการปฏิรูปการศึกษาซึ่งเป็นประสบการณ์ของครูผู้สอนต่อคณะกรรมการประเมินภายนอกตามกำหนดเวลาในช่วงการประเมิน โรงเรียนจึงแต่งตั้งครูต้นแบบด้านการจัดการเรียนรู้ของกลุ่มสาระการเรียนรู้ต่าง ๆ ดังนี้</w:t>
      </w:r>
    </w:p>
    <w:p>
      <w:pPr>
        <w:pStyle w:val="Normal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bidi="th-TH"/>
        </w:rPr>
      </w:pPr>
      <w:r>
        <w:rPr>
          <w:b/>
          <w:b/>
          <w:bCs/>
          <w:lang w:bidi="th-TH"/>
        </w:rPr>
        <w:t>กลุ่มสาระการเรียนรู้สังคมศึกษา ศาสนาและวัฒนธรรม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วีรวรรณ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จันทร์เทพ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ทิพวรร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บุปผาพรห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วิภ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มีใจด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พนมพ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สุภกุ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โกวิทย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หน่อศรีด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ทิพวัลย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เฮียงราช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>2.</w:t>
      </w:r>
      <w:r>
        <w:rPr>
          <w:b/>
          <w:b/>
          <w:bCs/>
          <w:lang w:bidi="th-TH"/>
        </w:rPr>
        <w:t>กลุ่มสาระการเรียนรู้ภาษาไทย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จันทร์เพ็ญ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ทองล้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นงลักษ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เชาว์พานิช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สุจิตร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สว่างโรจน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ธรารัตน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lang w:bidi="th-TH"/>
              </w:rPr>
              <w:t>อึ๊งภากร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นงลักษ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อภัยพันธุ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วสาวสมพ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ตรีนิค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3. </w:t>
      </w:r>
      <w:r>
        <w:rPr>
          <w:b/>
          <w:b/>
          <w:bCs/>
          <w:lang w:bidi="th-TH"/>
        </w:rPr>
        <w:t>กลุ่มสาระการเรียนรู้วิทยาศาสตร์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จุฬาภร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สกลศิลป์ศิร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สัมพันธ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สิทธ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ศิริพ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กาทอ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จันจิร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ทวยนันท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ศิริกุ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ทาแด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สาวสุวลักษ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โล่วิรกร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จุรีภร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ปรินทอ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สาวจิราภร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ลักขณานุกุ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สาวจารุณ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วัฒาย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4. </w:t>
      </w:r>
      <w:r>
        <w:rPr>
          <w:b/>
          <w:b/>
          <w:bCs/>
          <w:lang w:bidi="th-TH"/>
        </w:rPr>
        <w:t>กลุ่มสาระการเรียนรู้คณิตศาสตร์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ประทิ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โพธิ์ปริสุทธิ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นาร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ขันแก้ว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บรรท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อาศน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เยาวกุ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จุฬานนท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เกษ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มุ่งลือ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กุลภัสส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มะเสน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ภัสราวรรณ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ผาค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5. </w:t>
      </w:r>
      <w:r>
        <w:rPr>
          <w:b/>
          <w:b/>
          <w:bCs/>
          <w:lang w:bidi="th-TH"/>
        </w:rPr>
        <w:t>กลุ่มสาระการเรียนรู้ภาษาต่างประเทศ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วิรัช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พิมพ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นครินทร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แก้วเกิ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รังสรรค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สรรเสริญสุข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ขวัญพิศ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ทองคำวงศ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ุ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อักษรศร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ชาติศร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กนกรว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จำปาวงษ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6. </w:t>
      </w:r>
      <w:r>
        <w:rPr>
          <w:b/>
          <w:b/>
          <w:bCs/>
          <w:lang w:bidi="th-TH"/>
        </w:rPr>
        <w:t>กลุ่มสาระการเรียนรู้สุขศึกษาและพลาศึกษา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อภิชาต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ไสยโสภณ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ทรงธรร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ชินบุต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สุดเขต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เชื้อสาวะถ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สาวทำเนียบ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โสแสนน้อ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พิศิษฐ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ไตรรัตน์ผดุงผ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สุขุมาลย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ำหว่า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7. </w:t>
      </w:r>
      <w:r>
        <w:rPr>
          <w:b/>
          <w:b/>
          <w:bCs/>
          <w:lang w:bidi="th-TH"/>
        </w:rPr>
        <w:t>กลุ่มสาระการเรียนรู้ศิลปศึกษา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กม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เหล่าค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นดาวรรณ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ชัยสงครา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สุจินต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หอมศิลป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8. </w:t>
      </w:r>
      <w:r>
        <w:rPr>
          <w:b/>
          <w:b/>
          <w:bCs/>
          <w:lang w:bidi="th-TH"/>
        </w:rPr>
        <w:t>กลุ่มสาระการงานอาชีพและเทคโนโลยี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ไชยศ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พรหมสาขา ณ สกลนค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เพ็ญศิลป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แสนใจวุฒ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ยุพาพ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ิดด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สาวสุธนาพรรณ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ธนสีลังกู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สาวยุวด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สามาร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ไชยยศ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วัฒนวาฑิตกุ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9. </w:t>
      </w:r>
      <w:r>
        <w:rPr>
          <w:b/>
          <w:b/>
          <w:bCs/>
          <w:lang w:bidi="th-TH"/>
        </w:rPr>
        <w:t>กลุ่มงานแนะแนว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อรรถพ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ธรรมวงศ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งเสาวลักษณ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จุมพลพงศ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lang w:bidi="th-TH"/>
              </w:rPr>
              <w:t>นางสาวอิงอ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มีเค็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พิเศษ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10. </w:t>
      </w:r>
      <w:r>
        <w:rPr>
          <w:b/>
          <w:b/>
          <w:bCs/>
          <w:lang w:bidi="th-TH"/>
        </w:rPr>
        <w:t>กลุ่มงานกิจกรรมพัฒนาผู้เรียน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นายเผด็จศักดิ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สารีบุต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lang w:bidi="th-TH"/>
              </w:rPr>
              <w:t>นายสุริย์นันท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lang w:bidi="th-TH"/>
              </w:rPr>
              <w:t>หาญสุริย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ชำนาญการ</w:t>
            </w:r>
          </w:p>
        </w:tc>
      </w:tr>
    </w:tbl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</w:r>
    </w:p>
    <w:p>
      <w:pPr>
        <w:pStyle w:val="Normal"/>
        <w:rPr>
          <w:b/>
          <w:b/>
          <w:bCs/>
          <w:lang w:bidi="th-TH"/>
        </w:rPr>
      </w:pPr>
      <w:r>
        <w:rPr>
          <w:b/>
          <w:bCs/>
          <w:lang w:bidi="th-TH"/>
        </w:rPr>
        <w:t xml:space="preserve">11. </w:t>
      </w:r>
      <w:r>
        <w:rPr>
          <w:b/>
          <w:b/>
          <w:bCs/>
          <w:lang w:bidi="th-TH"/>
        </w:rPr>
        <w:t>โครงการจัดการเรียนการสอนโดยใช้ภาษาอังกฤษเป็นสื่อ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20"/>
        <w:gridCol w:w="2520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Mr. Joh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Rei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วิชาคณิตศาสตร์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Mr. Richa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Mill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วิชาวิทยาศาสตร์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Mr. Ash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Agb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วิชาเคมีและชีววิทยา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Mr. Just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Wein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วิชาภาษาอังกฤ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Mr. Nige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Clap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วิชาภาษาอังกฤษ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Mr. Ja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Edwar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รูวิชาสุขศึกษา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  <w:tab/>
      </w:r>
      <w:r>
        <w:rPr>
          <w:lang w:bidi="th-TH"/>
        </w:rPr>
        <w:t>ให้ข้าราชการครูที่ได้รับแต่งตั้ง ปฏิบัติหน้าที่ด้วยความเอาใจใส่และรับผิดชอบ เพื่อให้การดำเนินการเป็นไปด้วยความเรียบร้อย เกิดผลดีต่อโรงเรียนและราชการสืบไป</w:t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  <w:tab/>
        <w:tab/>
      </w:r>
      <w:r>
        <w:rPr>
          <w:lang w:bidi="th-TH"/>
        </w:rPr>
        <w:t>สั่ง  ณ  วันที่          กรกฎาคม    พ</w:t>
      </w:r>
      <w:r>
        <w:rPr>
          <w:lang w:bidi="th-TH"/>
        </w:rPr>
        <w:t>.</w:t>
      </w:r>
      <w:r>
        <w:rPr>
          <w:lang w:bidi="th-TH"/>
        </w:rPr>
        <w:t>ศ</w:t>
      </w:r>
      <w:r>
        <w:rPr>
          <w:lang w:bidi="th-TH"/>
        </w:rPr>
        <w:t>. 2554</w:t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12395</wp:posOffset>
                </wp:positionV>
                <wp:extent cx="32004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th-TH"/>
                              </w:rPr>
                            </w:pPr>
                            <w:r>
                              <w:rPr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lang w:bidi="th-TH"/>
                              </w:rPr>
                              <w:t>นายวิชัย   ศรีสัตย์รสนา</w:t>
                            </w:r>
                            <w:r>
                              <w:rPr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th-TH"/>
                              </w:rPr>
                            </w:pPr>
                            <w:r>
                              <w:rPr>
                                <w:lang w:bidi="th-TH"/>
                              </w:rPr>
                              <w:t>ผู้อำนวยการโรงเรียนขอนแก่นวิทยาย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8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th-TH"/>
                        </w:rPr>
                      </w:pPr>
                      <w:r>
                        <w:rPr>
                          <w:lang w:bidi="th-TH"/>
                        </w:rPr>
                        <w:t>(</w:t>
                      </w:r>
                      <w:r>
                        <w:rPr>
                          <w:lang w:bidi="th-TH"/>
                        </w:rPr>
                        <w:t>นายวิชัย   ศรีสัตย์รสนา</w:t>
                      </w:r>
                      <w:r>
                        <w:rPr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th-TH"/>
                        </w:rPr>
                      </w:pPr>
                      <w:r>
                        <w:rPr>
                          <w:lang w:bidi="th-TH"/>
                        </w:rPr>
                        <w:t>ผู้อำนวยการโรงเรียนขอนแก่นวิทยา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th-TH"/>
        </w:rPr>
      </w:pPr>
      <w:r>
        <w:rPr>
          <w:lang w:bidi="th-TH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th-TH"/>
      </w:rPr>
    </w:pPr>
    <w:r>
      <w:rPr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ar-SA" w:eastAsia="zh-CN"/>
    </w:rPr>
  </w:style>
  <w:style w:type="character" w:styleId="WW8Num14z0">
    <w:name w:val="WW8Num1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FooterChar">
    <w:name w:val="Footer Char"/>
    <w:basedOn w:val="DefaultParagraphFont"/>
    <w:qFormat/>
    <w:rPr>
      <w:rFonts w:ascii="Angsana New" w:hAnsi="Angsana New" w:cs="Angsana New"/>
      <w:sz w:val="32"/>
      <w:szCs w:val="32"/>
      <w:lang w:bidi="ar-SA"/>
    </w:rPr>
  </w:style>
  <w:style w:type="character" w:styleId="HeaderChar">
    <w:name w:val="Header Char"/>
    <w:basedOn w:val="DefaultParagraphFont"/>
    <w:qFormat/>
    <w:rPr>
      <w:rFonts w:ascii="Angsana New" w:hAnsi="Angsana New" w:cs="Angsana New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0:33:00Z</dcterms:created>
  <dc:creator>Microsoft Office 2003</dc:creator>
  <dc:description/>
  <cp:keywords/>
  <dc:language>en-US</dc:language>
  <cp:lastModifiedBy>thong</cp:lastModifiedBy>
  <cp:lastPrinted>2011-07-18T17:50:00Z</cp:lastPrinted>
  <dcterms:modified xsi:type="dcterms:W3CDTF">2011-07-19T03:10:00Z</dcterms:modified>
  <cp:revision>16</cp:revision>
  <dc:subject/>
  <dc:title>                                                                  </dc:title>
</cp:coreProperties>
</file>