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color w:val="FFC000"/>
          <w:sz w:val="72"/>
          <w:szCs w:val="72"/>
          <w:lang w:bidi="ar-EG"/>
        </w:rPr>
      </w:pP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دورة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دفاعي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F_Najed"/>
          <w:b/>
          <w:b/>
          <w:bCs/>
          <w:color w:val="92D050"/>
          <w:sz w:val="58"/>
          <w:szCs w:val="58"/>
          <w:lang w:bidi="ar-EG"/>
        </w:rPr>
      </w:pP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منتدى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عرب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Hacen Tehran" w:hAnsi="Hacen Tehran" w:cs="Hacen Tehran"/>
          <w:b/>
          <w:b/>
          <w:bCs/>
          <w:color w:val="FF0000"/>
          <w:sz w:val="32"/>
          <w:szCs w:val="32"/>
          <w:lang w:bidi="ar-EG"/>
        </w:rPr>
      </w:pPr>
      <w:r>
        <w:rPr>
          <w:rFonts w:ascii="Hacen Tehran" w:hAnsi="Hacen Tehran" w:cs="Hacen Tehr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>المحاضرة ال</w:t>
      </w:r>
      <w:r>
        <w:rPr>
          <w:rFonts w:ascii="Hacen Tehran" w:hAnsi="Hacen Tehran" w:cs="Hacen Tehr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>رابعة</w:t>
      </w:r>
      <w:r>
        <w:rPr>
          <w:rFonts w:cs="Hacen Tehran" w:ascii="Hacen Tehran" w:hAnsi="Hacen Tehran"/>
          <w:b/>
          <w:bCs/>
          <w:color w:val="FF0000"/>
          <w:sz w:val="34"/>
          <w:szCs w:val="34"/>
          <w:rtl w:val="true"/>
          <w:lang w:bidi="ar-EG"/>
        </w:rPr>
        <w:t xml:space="preserve">:  </w:t>
      </w:r>
      <w:r>
        <w:rPr>
          <w:rFonts w:ascii="Hacen Tehran" w:hAnsi="Hacen Tehran" w:cs="Hacen Tehran"/>
          <w:b/>
          <w:b/>
          <w:bCs/>
          <w:color w:val="00B0F0"/>
          <w:sz w:val="32"/>
          <w:sz w:val="32"/>
          <w:szCs w:val="32"/>
          <w:rtl w:val="true"/>
          <w:lang w:bidi="ar-EG"/>
        </w:rPr>
        <w:t>القراءة النقديّة للشبهة</w:t>
      </w:r>
      <w:r>
        <w:rPr>
          <w:rFonts w:ascii="Hacen Tehran" w:hAnsi="Hacen Tehran" w:cs="Hacen Tehr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lang w:bidi="ar-EG"/>
        </w:rPr>
        <w:t>01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ListParagraph"/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زم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ستخدم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عل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ُ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د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ع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طل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د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ه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85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%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ق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ُك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ِ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ذج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م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ي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ع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د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ي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ي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صطلا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سيح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ناقض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اريخ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حريف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نوني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ه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و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.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فما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مبدأ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الشبهات؟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اب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ح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شخص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ص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تس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شابك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تل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هد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رت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سنتعام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sz w:val="28"/>
          <w:sz w:val="28"/>
          <w:szCs w:val="28"/>
          <w:rtl w:val="true"/>
          <w:lang w:bidi="ar-EG"/>
        </w:rPr>
        <w:t>الأنواع؟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ُعي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رف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د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خرج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قد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ثن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اء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:</w:t>
      </w:r>
    </w:p>
    <w:p>
      <w:pPr>
        <w:pStyle w:val="ListParagraph"/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ق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د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ر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شك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وه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ن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ن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و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بيعيّ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تاب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خصص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شتي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ت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اض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ن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ض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يال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ه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شتي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ِنّ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دي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ضوع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د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إقتباس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ليل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ا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خطي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ن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اه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د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فحص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مع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كتور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م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ذ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-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ح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ُلزم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ص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ظم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تا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ُع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ي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فر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الف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نت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قب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ر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تش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اد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ر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لي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ت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تمع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شك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فض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ث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أ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خا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م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. 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أ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يح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ظري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فض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لز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ق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ط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ي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ت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رت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ش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ج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ع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رأ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رت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جا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رت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ج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يس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تم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ش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ش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افق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ش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سل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ق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افق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سلط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تح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سك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مسيح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ص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طل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تمع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بغ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رض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م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طريرك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 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ي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سل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و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؟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ب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ج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ف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ّ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قاب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ظ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بو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ح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ق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ران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ضح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تن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ّ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قب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غ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و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رف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إط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ك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همي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بسا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كام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د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ن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ثن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ابق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د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ا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قيهِ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ص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وا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ُغرِض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لاحظ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ثن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نقا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ل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يح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ست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ص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ا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ت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كيد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د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ا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و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ضا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س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غا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د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سا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ر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و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سن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ف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في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فسي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سل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عو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ترض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فس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فس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بطار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ساق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قمام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قس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علم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ف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و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اس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و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ي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سم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اقش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ساع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بع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ساع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ا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غ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ال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ل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ام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ج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كادي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ط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حث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ذج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ت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تلوي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خد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سط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ر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ُعيّ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ب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ث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يان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-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اش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ـ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رض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د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ي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يق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لي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ائ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لو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ذا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B Titr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ت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فح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ئيس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تاليه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ا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ك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را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ا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أضع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كل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ث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يق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سن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أث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ستخد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ثب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ي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ائ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يق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يق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ث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ح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خر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تشه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د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حث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ه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د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غال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ل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شو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و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ريض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شهادين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و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و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ر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طر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ُعي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ا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خر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ستشه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ءت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مفرد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و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اش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تباس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ع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ء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به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غال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بت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أخبر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ي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رؤ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ذ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قتب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ا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ض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غ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س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ص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ضط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ش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جدو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نفسك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ا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بح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ه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تاج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فسّ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بت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اف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اهم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دق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دفع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حص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شه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ي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م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بت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firstLine="425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خص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ائ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ستش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دير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رتب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هنوت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ت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رع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قي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م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ا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ص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قانون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أ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خصص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ر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با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ب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ا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هناً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اهب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ا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قف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ا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طريرك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ب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هنوت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ت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ه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رج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س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ع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دم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ث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تخا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سّ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ختار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ص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عو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خ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ي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هب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راه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بل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طا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ماء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ت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قف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بغ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ل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ه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.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د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كلا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ق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..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ق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ليل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ق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ط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صم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ل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ا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قب؟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رو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قب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ق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د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خص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spacing w:lineRule="auto" w:line="240" w:before="0" w:after="0"/>
        <w:ind w:left="425" w:right="0" w:hanging="0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AWEMA"/>
          <w:color w:val="FF0000"/>
          <w:sz w:val="30"/>
          <w:szCs w:val="30"/>
        </w:rPr>
      </w:pP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رئيس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>..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AdvertisingBold"/>
          <w:b/>
          <w:b/>
          <w:bCs/>
          <w:color w:val="FFFFFF"/>
          <w:sz w:val="30"/>
          <w:szCs w:val="30"/>
          <w:lang w:bidi="ar-EG"/>
        </w:rPr>
      </w:pP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فريق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دفاعي</w:t>
      </w:r>
    </w:p>
    <w:p>
      <w:pPr>
        <w:pStyle w:val="Normal"/>
        <w:spacing w:before="0" w:after="200"/>
        <w:jc w:val="right"/>
        <w:rPr/>
      </w:pPr>
      <w:r>
        <w:rPr>
          <w:rFonts w:cs="AWEMA" w:ascii="Traditional Arabic" w:hAnsi="Traditional Arabic"/>
          <w:color w:val="FF0000"/>
          <w:sz w:val="40"/>
          <w:szCs w:val="40"/>
        </w:rPr>
        <w:t>7-3-2012</w:t>
      </w:r>
    </w:p>
    <w:sectPr>
      <w:headerReference w:type="default" r:id="rId2"/>
      <w:type w:val="nextPage"/>
      <w:pgSz w:w="11906" w:h="16838"/>
      <w:pgMar w:left="1134" w:right="1133" w:gutter="0" w:header="708" w:top="1440" w:footer="0" w:bottom="1702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Hacen Tehr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1D1B11"/>
        <w:sz w:val="32"/>
        <w:szCs w:val="32"/>
        <w:lang w:bidi="ar-EG"/>
      </w:rPr>
    </w:pP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منتدى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كنيسة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عر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37:00Z</dcterms:created>
  <dc:creator>Molka</dc:creator>
  <dc:description/>
  <dc:language>en-US</dc:language>
  <cp:lastModifiedBy>Molka Molkan</cp:lastModifiedBy>
  <cp:lastPrinted>2012-03-07T15:36:00Z</cp:lastPrinted>
  <dcterms:modified xsi:type="dcterms:W3CDTF">2012-03-07T13:37:00Z</dcterms:modified>
  <cp:revision>2</cp:revision>
  <dc:subject/>
  <dc:title/>
</cp:coreProperties>
</file>