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1.png" ContentType="image/pn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Nguồn gốc</w:t>
      </w:r>
    </w:p>
    <w:p>
      <w:pPr>
        <w:pStyle w:val="Normal"/>
        <w:jc w:val="center"/>
        <w:rPr/>
      </w:pPr>
      <w:r>
        <w:rPr/>
        <w:t>của vụ trụ, sinh vật</w:t>
      </w:r>
    </w:p>
    <w:p>
      <w:pPr>
        <w:pStyle w:val="Normal"/>
        <w:jc w:val="center"/>
        <w:rPr/>
      </w:pPr>
      <w:r>
        <w:rPr/>
        <w:t>và loài ngưòi,</w:t>
      </w:r>
    </w:p>
    <w:p>
      <w:pPr>
        <w:pStyle w:val="Normal"/>
        <w:rPr/>
      </w:pPr>
      <w:r>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Tiến hóa</w:t>
      </w:r>
    </w:p>
    <w:p>
      <w:pPr>
        <w:pStyle w:val="Normal"/>
        <w:jc w:val="center"/>
        <w:rPr>
          <w:sz w:val="96"/>
          <w:szCs w:val="96"/>
        </w:rPr>
      </w:pPr>
      <w:r>
        <w:rPr>
          <w:sz w:val="96"/>
          <w:szCs w:val="96"/>
        </w:rPr>
        <w:t>hay</w:t>
      </w:r>
    </w:p>
    <w:p>
      <w:pPr>
        <w:pStyle w:val="Normal"/>
        <w:jc w:val="center"/>
        <w:rPr>
          <w:sz w:val="96"/>
          <w:szCs w:val="96"/>
        </w:rPr>
      </w:pPr>
      <w:r>
        <w:rPr>
          <w:sz w:val="96"/>
          <w:szCs w:val="96"/>
        </w:rPr>
        <w:t>Tạo hóa</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Nguyễn Ngọc Lan</w:t>
      </w:r>
    </w:p>
    <w:p>
      <w:pPr>
        <w:pStyle w:val="Normal"/>
        <w:rPr>
          <w:sz w:val="32"/>
          <w:szCs w:val="32"/>
        </w:rPr>
      </w:pPr>
      <w:r>
        <w:rPr>
          <w:sz w:val="32"/>
          <w:szCs w:val="32"/>
        </w:rPr>
      </w:r>
    </w:p>
    <w:p>
      <w:pPr>
        <w:pStyle w:val="Normal"/>
        <w:rPr/>
      </w:pPr>
      <w:r>
        <w:rPr/>
      </w:r>
    </w:p>
    <w:p>
      <w:pPr>
        <w:pStyle w:val="Normal"/>
        <w:jc w:val="center"/>
        <w:rPr/>
      </w:pPr>
      <w:r>
        <w:rPr/>
        <w:t>Banluan.com</w:t>
      </w:r>
    </w:p>
    <w:p>
      <w:pPr>
        <w:pStyle w:val="Normal"/>
        <w:rPr/>
      </w:pPr>
      <w:r>
        <w:rPr/>
      </w:r>
    </w:p>
    <w:p>
      <w:pPr>
        <w:pStyle w:val="Normal"/>
        <w:rPr/>
      </w:pPr>
      <w:r>
        <w:rPr/>
      </w:r>
    </w:p>
    <w:p>
      <w:pPr>
        <w:pStyle w:val="Normal"/>
        <w:rPr/>
      </w:pPr>
      <w:r>
        <w:rPr/>
      </w:r>
      <w:r>
        <w:br w:type="page"/>
      </w:r>
    </w:p>
    <w:p>
      <w:pPr>
        <w:pStyle w:val="Normal"/>
        <w:jc w:val="center"/>
        <w:rPr>
          <w:sz w:val="32"/>
          <w:szCs w:val="32"/>
        </w:rPr>
      </w:pPr>
      <w:bookmarkStart w:id="0" w:name="MucLuc"/>
      <w:bookmarkEnd w:id="0"/>
      <w:r>
        <w:rPr>
          <w:sz w:val="32"/>
          <w:szCs w:val="32"/>
        </w:rPr>
        <w:t>Mục lục</w:t>
      </w:r>
    </w:p>
    <w:p>
      <w:pPr>
        <w:pStyle w:val="Normal"/>
        <w:jc w:val="center"/>
        <w:rPr>
          <w:sz w:val="32"/>
          <w:szCs w:val="32"/>
        </w:rPr>
      </w:pPr>
      <w:r>
        <w:rPr>
          <w:sz w:val="32"/>
          <w:szCs w:val="32"/>
        </w:rPr>
      </w:r>
    </w:p>
    <w:p>
      <w:pPr>
        <w:pStyle w:val="Normal"/>
        <w:jc w:val="center"/>
        <w:rPr/>
      </w:pPr>
      <w:hyperlink w:anchor="chuong1tienhoa">
        <w:r>
          <w:rPr>
            <w:rStyle w:val="InternetLink"/>
          </w:rPr>
          <w:t>Chương 1</w:t>
        </w:r>
      </w:hyperlink>
    </w:p>
    <w:p>
      <w:pPr>
        <w:pStyle w:val="Normal"/>
        <w:jc w:val="center"/>
        <w:rPr>
          <w:b/>
          <w:b/>
        </w:rPr>
      </w:pPr>
      <w:r>
        <w:rPr>
          <w:b/>
        </w:rPr>
        <w:t>Thuyết tiến hóa, khoa học hay không khoa học?</w:t>
      </w:r>
    </w:p>
    <w:p>
      <w:pPr>
        <w:pStyle w:val="Normal"/>
        <w:rPr/>
      </w:pPr>
      <w:r>
        <w:rPr/>
        <w:t>Về thuyết tiến hóa dưới ánh sáng của các định luật nhiệt động lực, xác xuất toán học, sinh học, giải phẫu sinh lý, di truyền, địa chất, khảo cổ học và nhân chủng học</w:t>
      </w:r>
    </w:p>
    <w:p>
      <w:pPr>
        <w:pStyle w:val="Normal"/>
        <w:rPr/>
      </w:pPr>
      <w:r>
        <w:rPr/>
      </w:r>
    </w:p>
    <w:p>
      <w:pPr>
        <w:pStyle w:val="Normal"/>
        <w:jc w:val="center"/>
        <w:rPr/>
      </w:pPr>
      <w:hyperlink w:anchor="chuong2creator">
        <w:r>
          <w:rPr>
            <w:rStyle w:val="InternetLink"/>
          </w:rPr>
          <w:t>Chương 2</w:t>
        </w:r>
      </w:hyperlink>
    </w:p>
    <w:p>
      <w:pPr>
        <w:pStyle w:val="Normal"/>
        <w:jc w:val="center"/>
        <w:rPr>
          <w:b/>
          <w:b/>
        </w:rPr>
      </w:pPr>
      <w:r>
        <w:rPr>
          <w:b/>
        </w:rPr>
        <w:t>Đấng Tạo Hóa</w:t>
      </w:r>
    </w:p>
    <w:p>
      <w:pPr>
        <w:pStyle w:val="Normal"/>
        <w:rPr/>
      </w:pPr>
      <w:r>
        <w:rPr/>
        <w:tab/>
        <w:tab/>
      </w:r>
    </w:p>
    <w:p>
      <w:pPr>
        <w:pStyle w:val="Normal"/>
        <w:rPr/>
      </w:pPr>
      <w:r>
        <w:rPr/>
        <w:t>Về các bản tính của Đức Chúa Trời như quyền năng, vô hình, vĩnh cửu, khôn ngoan, sinh động, ban sự sống, công bình, yêu thương v.v...</w:t>
      </w:r>
    </w:p>
    <w:p>
      <w:pPr>
        <w:pStyle w:val="Normal"/>
        <w:rPr/>
      </w:pPr>
      <w:r>
        <w:rPr/>
      </w:r>
    </w:p>
    <w:p>
      <w:pPr>
        <w:pStyle w:val="Normal"/>
        <w:jc w:val="center"/>
        <w:rPr/>
      </w:pPr>
      <w:hyperlink w:anchor="chuong3connguoi">
        <w:r>
          <w:rPr>
            <w:rStyle w:val="InternetLink"/>
          </w:rPr>
          <w:t>Chương 3</w:t>
        </w:r>
      </w:hyperlink>
    </w:p>
    <w:p>
      <w:pPr>
        <w:pStyle w:val="Normal"/>
        <w:jc w:val="center"/>
        <w:rPr>
          <w:b/>
          <w:b/>
        </w:rPr>
      </w:pPr>
      <w:r>
        <w:rPr>
          <w:b/>
        </w:rPr>
        <w:t>Con người, đỉnh cao của sự sáng tạo</w:t>
      </w:r>
    </w:p>
    <w:p>
      <w:pPr>
        <w:pStyle w:val="Normal"/>
        <w:rPr/>
      </w:pPr>
      <w:r>
        <w:rPr/>
        <w:t xml:space="preserve">Về sự siêu việt của con người so với thế giới động vật: Khả năng sáng tạo, lý trí, lương tâm, ngôn ngữ, tín ngưỡng, tình yêu, sự sống sau cái chết. </w:t>
      </w:r>
    </w:p>
    <w:p>
      <w:pPr>
        <w:pStyle w:val="Normal"/>
        <w:rPr/>
      </w:pPr>
      <w:r>
        <w:rPr/>
        <w:t>Ba câu hỏi quan trọng: "Con người xuất phát từ đâu? Con người ở đây làm gì và sau cõi đời này con người sẽ đi đâu?"</w:t>
      </w:r>
    </w:p>
    <w:p>
      <w:pPr>
        <w:pStyle w:val="Normal"/>
        <w:rPr/>
      </w:pPr>
      <w:r>
        <w:rPr/>
      </w:r>
    </w:p>
    <w:p>
      <w:pPr>
        <w:pStyle w:val="Normal"/>
        <w:jc w:val="center"/>
        <w:rPr/>
      </w:pPr>
      <w:hyperlink w:anchor="chuong4kinhthanh">
        <w:r>
          <w:rPr>
            <w:rStyle w:val="InternetLink"/>
          </w:rPr>
          <w:t>Chương 4</w:t>
        </w:r>
      </w:hyperlink>
    </w:p>
    <w:p>
      <w:pPr>
        <w:pStyle w:val="Normal"/>
        <w:jc w:val="center"/>
        <w:rPr>
          <w:b/>
          <w:b/>
        </w:rPr>
      </w:pPr>
      <w:r>
        <w:rPr>
          <w:b/>
        </w:rPr>
        <w:t>Phải chăng Kinh Thánh là Lời Đức Chúa Trời</w:t>
      </w:r>
    </w:p>
    <w:p>
      <w:pPr>
        <w:pStyle w:val="Normal"/>
        <w:rPr>
          <w:b/>
          <w:b/>
        </w:rPr>
      </w:pPr>
      <w:r>
        <w:rPr>
          <w:b/>
        </w:rPr>
      </w:r>
    </w:p>
    <w:p>
      <w:pPr>
        <w:pStyle w:val="Normal"/>
        <w:rPr/>
      </w:pPr>
      <w:r>
        <w:rPr/>
        <w:t>Nghiên cứu về các tác giả của Kinh Thánh, về sự tồn tại và phổ biến của Kinh Thánh. Về sự ứng nghiệm các lời tiên tri, Về sự đúng đắn của Kinh Thánh dưới ánh sáng của các định luật vật lý, y học, khí tượng học, thiên văn học, địa chất và khảo cổ học,  giải phẫu  sinh lý và di truyền học, nhân chủng học, toán học, hình học và kỹ thuật điện toán.</w:t>
      </w:r>
    </w:p>
    <w:p>
      <w:pPr>
        <w:pStyle w:val="Normal"/>
        <w:rPr/>
      </w:pPr>
      <w:r>
        <w:rPr/>
      </w:r>
    </w:p>
    <w:p>
      <w:pPr>
        <w:pStyle w:val="Normal"/>
        <w:jc w:val="center"/>
        <w:rPr/>
      </w:pPr>
      <w:hyperlink w:anchor="chuong5sangtao">
        <w:r>
          <w:rPr>
            <w:rStyle w:val="InternetLink"/>
          </w:rPr>
          <w:t>Chương 5</w:t>
        </w:r>
      </w:hyperlink>
    </w:p>
    <w:p>
      <w:pPr>
        <w:pStyle w:val="Normal"/>
        <w:jc w:val="center"/>
        <w:rPr>
          <w:b/>
          <w:b/>
        </w:rPr>
      </w:pPr>
      <w:r>
        <w:rPr>
          <w:b/>
        </w:rPr>
        <w:t>Công trình sáng tạo và xã hội ban đầu.</w:t>
      </w:r>
    </w:p>
    <w:p>
      <w:pPr>
        <w:pStyle w:val="Normal"/>
        <w:rPr/>
      </w:pPr>
      <w:r>
        <w:rPr/>
        <w:tab/>
      </w:r>
    </w:p>
    <w:p>
      <w:pPr>
        <w:pStyle w:val="Normal"/>
        <w:rPr/>
      </w:pPr>
      <w:r>
        <w:rPr/>
        <w:t>Về thời gian, trình tự và phương cách sáng tạo vũ trụ, sinh vật.</w:t>
      </w:r>
    </w:p>
    <w:p>
      <w:pPr>
        <w:pStyle w:val="Normal"/>
        <w:rPr/>
      </w:pPr>
      <w:r>
        <w:rPr/>
        <w:t xml:space="preserve">Lý do Đức Chúa Trời  sáng tạo con người siêu đẳng hơn con vật. </w:t>
      </w:r>
    </w:p>
    <w:p>
      <w:pPr>
        <w:pStyle w:val="Normal"/>
        <w:rPr/>
      </w:pPr>
      <w:r>
        <w:rPr/>
        <w:t>Nguyên nhân của mọi sự bất hạnh. Nạn Hồng Thủy</w:t>
      </w:r>
    </w:p>
    <w:p>
      <w:pPr>
        <w:pStyle w:val="Normal"/>
        <w:rPr/>
      </w:pPr>
      <w:r>
        <w:rPr/>
      </w:r>
    </w:p>
    <w:p>
      <w:pPr>
        <w:pStyle w:val="Normal"/>
        <w:jc w:val="center"/>
        <w:rPr/>
      </w:pPr>
      <w:hyperlink w:anchor="chuong6hyvong">
        <w:r>
          <w:rPr>
            <w:rStyle w:val="InternetLink"/>
          </w:rPr>
          <w:t>Chương 6</w:t>
        </w:r>
      </w:hyperlink>
    </w:p>
    <w:p>
      <w:pPr>
        <w:pStyle w:val="Normal"/>
        <w:jc w:val="center"/>
        <w:rPr>
          <w:b/>
          <w:b/>
        </w:rPr>
      </w:pPr>
      <w:r>
        <w:rPr>
          <w:b/>
        </w:rPr>
        <w:t>Niềm hi vọng</w:t>
      </w:r>
    </w:p>
    <w:p>
      <w:pPr>
        <w:pStyle w:val="Normal"/>
        <w:rPr/>
      </w:pPr>
      <w:r>
        <w:rPr/>
        <w:tab/>
        <w:tab/>
        <w:tab/>
        <w:tab/>
        <w:tab/>
        <w:tab/>
        <w:tab/>
        <w:tab/>
      </w:r>
    </w:p>
    <w:p>
      <w:pPr>
        <w:pStyle w:val="Normal"/>
        <w:rPr/>
      </w:pPr>
      <w:r>
        <w:rPr/>
        <w:t>Ngày tận thế, Hi vọng trong niềm tin</w:t>
      </w:r>
    </w:p>
    <w:p>
      <w:pPr>
        <w:pStyle w:val="Normal"/>
        <w:rPr/>
      </w:pPr>
      <w:r>
        <w:rPr/>
      </w:r>
    </w:p>
    <w:p>
      <w:pPr>
        <w:pStyle w:val="Normal"/>
        <w:rPr/>
      </w:pPr>
      <w:hyperlink w:anchor="phuluc">
        <w:r>
          <w:rPr>
            <w:rStyle w:val="InternetLink"/>
          </w:rPr>
          <w:t>Phụ lục:</w:t>
        </w:r>
      </w:hyperlink>
    </w:p>
    <w:p>
      <w:pPr>
        <w:pStyle w:val="Normal"/>
        <w:rPr/>
      </w:pPr>
      <w:r>
        <w:rPr/>
        <w:t>A, Cách tính toán thời gian theo gia phả trong Kinh Thánh</w:t>
        <w:tab/>
      </w:r>
    </w:p>
    <w:p>
      <w:pPr>
        <w:pStyle w:val="Normal"/>
        <w:rPr/>
      </w:pPr>
      <w:r>
        <w:rPr/>
        <w:t>B, Các hình ảnh minh họa chương 1</w:t>
      </w:r>
    </w:p>
    <w:p>
      <w:pPr>
        <w:pStyle w:val="Normal"/>
        <w:rPr/>
      </w:pPr>
      <w:r>
        <w:rPr/>
        <w:t>C, Các sách nên tham khảo</w:t>
      </w:r>
    </w:p>
    <w:p>
      <w:pPr>
        <w:pStyle w:val="Normal"/>
        <w:rPr/>
      </w:pPr>
      <w:r>
        <w:rPr/>
        <w:t>D, Các chương trình điện toán về mã hóa trong Kinh thánh</w:t>
        <w:tab/>
        <w:tab/>
      </w:r>
    </w:p>
    <w:p>
      <w:pPr>
        <w:pStyle w:val="Normal"/>
        <w:rPr/>
      </w:pPr>
      <w:r>
        <w:rPr/>
        <w:t>E. Các hình ảnh minh họa</w:t>
      </w:r>
    </w:p>
    <w:p>
      <w:pPr>
        <w:pStyle w:val="Normal"/>
        <w:rPr/>
      </w:pPr>
      <w:r>
        <w:rPr/>
        <w:t xml:space="preserve">F. </w:t>
      </w:r>
      <w:hyperlink w:anchor="lienlac">
        <w:r>
          <w:rPr>
            <w:rStyle w:val="InternetLink"/>
          </w:rPr>
          <w:t>Địa chỉ liên lạc</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I ÂN</w:t>
      </w:r>
    </w:p>
    <w:p>
      <w:pPr>
        <w:pStyle w:val="Normal"/>
        <w:rPr>
          <w:b/>
          <w:b/>
        </w:rPr>
      </w:pPr>
      <w:r>
        <w:rPr>
          <w:b/>
        </w:rPr>
      </w:r>
    </w:p>
    <w:p>
      <w:pPr>
        <w:pStyle w:val="Normal"/>
        <w:rPr/>
      </w:pPr>
      <w:r>
        <w:rPr/>
        <w:t>Tất cả đọc giả có tấm lòng yêu mến khoa học và chân lý, trong đó có hai em trai của tác giả;</w:t>
      </w:r>
    </w:p>
    <w:p>
      <w:pPr>
        <w:pStyle w:val="Normal"/>
        <w:rPr/>
      </w:pPr>
      <w:r>
        <w:rPr/>
        <w:t>Cha mẹ, thầy cô có nhiều công dạy dỗ tác giả trong tuổi thiếu niên;</w:t>
      </w:r>
    </w:p>
    <w:p>
      <w:pPr>
        <w:pStyle w:val="Normal"/>
        <w:rPr/>
      </w:pPr>
      <w:r>
        <w:rPr/>
        <w:t>Những giáo sĩ đã đem lại hi vọng và niềm tin cho tác giả;</w:t>
      </w:r>
    </w:p>
    <w:p>
      <w:pPr>
        <w:pStyle w:val="Normal"/>
        <w:rPr/>
      </w:pPr>
      <w:r>
        <w:rPr/>
        <w:t>Gia đình là những người đã chịu nhiều hi sinh tình cảm khi tác giả thức khuy giậy sớm để nghiên cứu và viết cuốn sách này.</w:t>
      </w:r>
    </w:p>
    <w:p>
      <w:pPr>
        <w:pStyle w:val="Normal"/>
        <w:rPr/>
      </w:pPr>
      <w:r>
        <w:rPr/>
      </w:r>
    </w:p>
    <w:p>
      <w:pPr>
        <w:pStyle w:val="Normal"/>
        <w:rPr/>
      </w:pPr>
      <w:r>
        <w:rPr/>
        <w:t>Nguyễn Ngọc Lan</w:t>
      </w:r>
    </w:p>
    <w:p>
      <w:pPr>
        <w:pStyle w:val="Normal"/>
        <w:rPr/>
      </w:pPr>
      <w:r>
        <w:rPr/>
      </w:r>
    </w:p>
    <w:p>
      <w:pPr>
        <w:pStyle w:val="Normal"/>
        <w:rPr/>
      </w:pPr>
      <w:r>
        <w:rPr/>
      </w:r>
    </w:p>
    <w:p>
      <w:pPr>
        <w:pStyle w:val="Normal"/>
        <w:rPr/>
      </w:pPr>
      <w:r>
        <w:rPr/>
      </w:r>
    </w:p>
    <w:p>
      <w:pPr>
        <w:pStyle w:val="Normal"/>
        <w:jc w:val="center"/>
        <w:rPr>
          <w:b/>
          <w:b/>
        </w:rPr>
      </w:pPr>
      <w:r>
        <w:rPr>
          <w:b/>
        </w:rPr>
        <w:t>LỜI TỰA</w:t>
      </w:r>
    </w:p>
    <w:p>
      <w:pPr>
        <w:pStyle w:val="Normal"/>
        <w:rPr>
          <w:b/>
          <w:b/>
        </w:rPr>
      </w:pPr>
      <w:r>
        <w:rPr>
          <w:b/>
        </w:rPr>
      </w:r>
    </w:p>
    <w:p>
      <w:pPr>
        <w:pStyle w:val="Normal"/>
        <w:rPr/>
      </w:pPr>
      <w:r>
        <w:rPr/>
        <w:tab/>
        <w:t>Hồi còn nhỏ tôi say mê với câu chuyện về nhũng con khủng long. Khi đi học trường phổ thông, lòng yêu thích sinh vật khiến tôi luôn đạt được điểm cao trong môn học ấy. Lên đại học tôi hãnh diện khi biết dùng một số bằng chứng về thuyết tiến hóa làm cho mấy người  có đạo phải lúng túng. Trong thời gian ở trại tị nạn, tôi bắt đầu tin có Đức Chúa Trời vì sự che chở thiêng liêng trong chuyến đi vượt biên. Tuy nhiên với tư cách là kỹ sư, tôi chưa sẵn lòng từ bỏ những điều mà mình tin là khoa học, để tiếp nhận cách  giải thích của Kinh thánh. Để dung hòa giữa khoa học và niềm tin, tôi thường lý luận: "À, có thể Đức Chúa Trời  sử dụng thuyết tiến hóa để khiến một tế bào  nguyên thủy đầu tiên biến dần thành các con vật phức tạp hơn và cuối cùng thành con người ngày nay ..."</w:t>
      </w:r>
    </w:p>
    <w:p>
      <w:pPr>
        <w:pStyle w:val="Normal"/>
        <w:rPr/>
      </w:pPr>
      <w:r>
        <w:rPr/>
      </w:r>
    </w:p>
    <w:p>
      <w:pPr>
        <w:pStyle w:val="Normal"/>
        <w:rPr/>
      </w:pPr>
      <w:r>
        <w:rPr/>
        <w:tab/>
        <w:t>Một ngày kia lý luận ấy bị thách thức một cách nghiêm trọng, khi tôi có dịp đọc một bài viết về niềm tin và khoa học. Sau thời gian nghiên cứu cẩn thận các dữ kiện được đề cập đến, sự nghi ngờ về thuyết tiến hóa ngày càng lớn dần. Ý nghĩ về khả năng sáng tạo của Đức Chúa Trời bắt đầu đâm rễ trong tôi. Nếu Đức Chúa Trời có thật thì có gì quá khó mà Ngài không thể tạo dựng muôn vật một cách hoàn hảo qua vài lời phán.</w:t>
      </w:r>
    </w:p>
    <w:p>
      <w:pPr>
        <w:pStyle w:val="Normal"/>
        <w:rPr/>
      </w:pPr>
      <w:r>
        <w:rPr/>
        <w:tab/>
      </w:r>
    </w:p>
    <w:p>
      <w:pPr>
        <w:pStyle w:val="Normal"/>
        <w:rPr/>
      </w:pPr>
      <w:r>
        <w:rPr/>
        <w:tab/>
        <w:t>Có thật Tiến hóa là một giả thuyết khoa học chân chính không? Phải chăng niềm tin chỉ dựa theo quan điểm duy tâm thuần túy, bất kể sự gia tăng của kỹ nghệ hiện đại. Phải chăng Kinh Thánh là lời Đức Chúa Trời, đáng tin cậy và phù hợp với khoa học? Trời đất, muôn vật được tiến hóa trong 30 tỷ năm, hay được tạo dựng trong sáu ngày? Loài người chúng ta chỉ là một giống vượn siêu đẳng hay là hình ảnh của Đức Chúa Trời  trên trần gian? Chúng ta học được bài học gì từ  lịch sử xã hội nguyên thủy? Trong khi nhân loại đang kinh sợ về chiến tranh, bệnh dịch, thiên tai,  chưa kể những linh tính tiên đoán một ngày tận thế, chúng ta có hi vọng nào không cho tương lai?</w:t>
      </w:r>
    </w:p>
    <w:p>
      <w:pPr>
        <w:pStyle w:val="Normal"/>
        <w:rPr/>
      </w:pPr>
      <w:r>
        <w:rPr/>
      </w:r>
    </w:p>
    <w:p>
      <w:pPr>
        <w:pStyle w:val="Normal"/>
        <w:rPr/>
      </w:pPr>
      <w:r>
        <w:rPr/>
        <w:tab/>
        <w:t xml:space="preserve"> Trong cuốn sách khiêm tốn này tôi xin mời các bạn  tham dự cuộc bàn luận về "khoa học và niềm tin".  Xin các bạn  hãy đọc trọn vẹn cả cuốn sách để có được hình ảnh  tổng quát, sau đó sẽ đi sâu vào từng chi tiết khía cạnh một để phân tích một cách khách quan. Các bạn sẽ có được những khám phá vô cùng lý thú và bổ ích cho trí tuệ và tâm hồn của mình.</w:t>
      </w:r>
      <w:r>
        <w:br w:type="page"/>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bookmarkStart w:id="1" w:name="chuong1tienhoa"/>
      <w:bookmarkEnd w:id="1"/>
      <w:r>
        <w:rPr>
          <w:sz w:val="32"/>
          <w:szCs w:val="32"/>
        </w:rPr>
        <w:t>Chương 1</w:t>
      </w:r>
    </w:p>
    <w:p>
      <w:pPr>
        <w:pStyle w:val="Normal"/>
        <w:jc w:val="center"/>
        <w:rPr>
          <w:sz w:val="32"/>
          <w:szCs w:val="32"/>
        </w:rPr>
      </w:pPr>
      <w:r>
        <w:rPr>
          <w:sz w:val="32"/>
          <w:szCs w:val="32"/>
        </w:rPr>
      </w:r>
    </w:p>
    <w:p>
      <w:pPr>
        <w:pStyle w:val="Normal"/>
        <w:jc w:val="center"/>
        <w:rPr/>
      </w:pPr>
      <w:r>
        <w:rPr/>
      </w:r>
    </w:p>
    <w:p>
      <w:pPr>
        <w:pStyle w:val="Normal"/>
        <w:jc w:val="center"/>
        <w:rPr/>
      </w:pPr>
      <w:r>
        <w:rPr>
          <w:b/>
          <w:sz w:val="52"/>
          <w:szCs w:val="52"/>
        </w:rPr>
        <w:t>THUYẾT TIẾN HÓA</w:t>
      </w:r>
      <w:r>
        <w:rPr>
          <w:b/>
        </w:rPr>
        <w:t>,</w:t>
      </w:r>
    </w:p>
    <w:p>
      <w:pPr>
        <w:pStyle w:val="Normal"/>
        <w:jc w:val="center"/>
        <w:rPr>
          <w:sz w:val="40"/>
          <w:szCs w:val="40"/>
        </w:rPr>
      </w:pPr>
      <w:r>
        <w:rPr>
          <w:sz w:val="40"/>
          <w:szCs w:val="40"/>
        </w:rPr>
        <w:t>Khoa học hay không khoa học?</w:t>
      </w:r>
    </w:p>
    <w:p>
      <w:pPr>
        <w:pStyle w:val="Normal"/>
        <w:rPr>
          <w:sz w:val="40"/>
          <w:szCs w:val="40"/>
        </w:rPr>
      </w:pPr>
      <w:r>
        <w:rPr>
          <w:sz w:val="40"/>
          <w:szCs w:val="40"/>
        </w:rPr>
      </w:r>
    </w:p>
    <w:p>
      <w:pPr>
        <w:pStyle w:val="Normal"/>
        <w:ind w:firstLine="720"/>
        <w:rPr/>
      </w:pPr>
      <w:r>
        <w:rPr/>
        <w:t xml:space="preserve">Chiếc Bô-ing 747 khổng lồ vừa cất cánh khỏi phi trường Sít-ni, Úc Đại-lợi.  Có hai người hành khách lịch sự ngồi cạnh nhau. Một người đang đọc một tập san khoa học bóng nhoáng, ngoài bìa có hình ảnh tàu "con thoi" đang khởi hành bay vào vũ trụ. Còn người kia đang đọc quyển Kinh Thánh đã sờn gáy. Người thứ nhất là bà giáo sư đang trên đường đi thuyết trình ở các trường đại học ở Hoa Kỳ, người thứ hai là một mục sư. Sau nửa giờ yên lặng, đột nhiên bà giáo sư quay sang ông mục sư với giọng mỉa mai: "Tôn giáo các ông chẳng có gì gọi là khoa học, các ông chỉ có niềm tin thôi". Ông mục sư mỉm cười khiêm tốn. </w:t>
      </w:r>
    </w:p>
    <w:p>
      <w:pPr>
        <w:pStyle w:val="Normal"/>
        <w:rPr/>
      </w:pPr>
      <w:r>
        <w:rPr/>
        <w:tab/>
      </w:r>
    </w:p>
    <w:p>
      <w:pPr>
        <w:pStyle w:val="Normal"/>
        <w:rPr/>
      </w:pPr>
      <w:r>
        <w:rPr/>
        <w:tab/>
        <w:t>Ông Mục sư: Thực ra con người ai cũng phải có niềm tin. Nhà hàng hải Cô-lum-bô nhờ tin Trái Đất tròn mới dám đi thám hiểm và phát hiện ra châu Mỹ.  Bản thân bà cũng phải tin chiếc máy bay này có khả năng bay an toàn và phi công đủ trình độ mới dám lên đây ngồi phải không? Là nhà khoa học, bà phải dùng thuyết tiến hóa để giải thích nguồn gốc mọi sinh vật trên thế gian này. Thực ra thuyết tiến hóa là một học thuyết dựa trên niềm tin hơn là cơ sở khoa học. Có đúng vậy không?</w:t>
      </w:r>
    </w:p>
    <w:p>
      <w:pPr>
        <w:pStyle w:val="Normal"/>
        <w:rPr/>
      </w:pPr>
      <w:r>
        <w:rPr/>
        <w:tab/>
      </w:r>
    </w:p>
    <w:p>
      <w:pPr>
        <w:pStyle w:val="Normal"/>
        <w:rPr/>
      </w:pPr>
      <w:r>
        <w:rPr/>
      </w:r>
    </w:p>
    <w:p>
      <w:pPr>
        <w:pStyle w:val="Normal"/>
        <w:jc w:val="center"/>
        <w:rPr>
          <w:sz w:val="32"/>
          <w:szCs w:val="32"/>
        </w:rPr>
      </w:pPr>
      <w:r>
        <w:rPr>
          <w:sz w:val="32"/>
          <w:szCs w:val="32"/>
        </w:rPr>
        <w:t>1. Thuyết Tiến hóa là gì?</w:t>
      </w:r>
    </w:p>
    <w:p>
      <w:pPr>
        <w:pStyle w:val="Normal"/>
        <w:rPr>
          <w:sz w:val="32"/>
          <w:szCs w:val="32"/>
        </w:rPr>
      </w:pPr>
      <w:r>
        <w:rPr>
          <w:sz w:val="32"/>
          <w:szCs w:val="32"/>
        </w:rPr>
      </w:r>
    </w:p>
    <w:p>
      <w:pPr>
        <w:pStyle w:val="Normal"/>
        <w:rPr/>
      </w:pPr>
      <w:r>
        <w:rPr/>
        <w:tab/>
        <w:t>Bà Giáo sư: Thuyết tiến hóa là một giả thiết dùng để giải thích nguồn gốc sinh vật trên thế gian. Theo thuyết ấy. người ta nói rằng cách đây 3.5 tỷ năm trên quả đất không có sự sống. Một ngày kia có một số chất hóa học trong đại dương hiệp lại với nhau một cách tình cờ, trở nên tế bào sống đầu tiên. Sau đó một tế bào đơn trở nên tế bào kép, tế bào kép trở nên trở nên loài vật không xương sống phức tạp hơn, như con bọ ba thùy, con sứa, con giun. Rồi một loài không xương sống sót qua sự biến đổi môi trường khắc nghiệt, trở nên loài có xương sống như loài cá, tiếp đó loài cá trở nên loài ếch nhái, bò sát, chim và thú. Cuối cùng một loài thú cao đẳng biến đổi dần dần trở thành loài người. Bản thân con người cũng đang ở trên con đường tiến hóa lên một loài siêu đẳng hơn. Tất cả xảy ra qua quá trình đột biến, một cách tình cờ và chọn lọc tự nhiên. Con nào khỏe con ấy sống, chứ chẳng do Đấng nào  tạo ra hay nuôi dưỡng chúng cả. Đây là khoa học chính xác chứ không phải tín ngưỡng mà những người như các ông lợi dụng để giấu diếm sự dốt nát của mình v.v....</w:t>
      </w:r>
    </w:p>
    <w:p>
      <w:pPr>
        <w:pStyle w:val="Normal"/>
        <w:rPr/>
      </w:pPr>
      <w:r>
        <w:rPr/>
      </w:r>
    </w:p>
    <w:p>
      <w:pPr>
        <w:pStyle w:val="Normal"/>
        <w:rPr/>
      </w:pPr>
      <w:r>
        <w:rPr/>
      </w:r>
    </w:p>
    <w:p>
      <w:pPr>
        <w:pStyle w:val="Normal"/>
        <w:rPr/>
      </w:pPr>
      <w:r>
        <w:rPr/>
        <w:tab/>
        <w:t xml:space="preserve">Ông Mục Sư: Có một em bé hồn nhiên hỏi mẹ: "Mẹ ơi, con từ đâu đến đây?" Người mẹ vì bận bịu trong lúc làm bếp nên trả lời qua loa: "À con cò đem con lại cho mẹ đấy!" Cu Tý lại hỏi tiếp: "Thế thì mẹ từ đâu đến đây?". Người mẹ thản nhiên trả lời: "Thì cũng có một con cò đem mẹ tới cho bà ngoại!". "Vậy bà ngoại đến từ đâu?". Biết mình đang lâm vào thế tiến thoái lưỡng nan nên ngưòi mẹ liền chỉ tay vô trong phòng khách: "Con chạy ra hỏi bà ngoại đi.". Tý vâng lời, vừa chạy vừa hỏi:  "Bà ơi, bà từ đâu đến đây? Ai đem bà đến cho bà cố?" Tội nghiệp bà cụ già nghễng ngãng, mờ mắt không lẽ lại phải vắt óc tìm cách giải thích về sinh lý con người cho đứa trẻ 5 tuổi. Bà liền nghiêm giọng: "Ngày xửa ngày xưa có một con cò đem các em bé đi phân phát cho các bà mẹ, May mắn sao bà cũng là một trong các em bé ấy và con cò đem bà đến đặt vô lòng bà cố." Cu Tý thỏa mãn với sự tò mò và không còn hỏi thêm nữa. Chắc chắn khi nó lớn lên, nó sẽ dùng cách này để giải thích lại cho thế hệ tiếp theo về nguồn gốc của trẻ em. </w:t>
      </w:r>
    </w:p>
    <w:p>
      <w:pPr>
        <w:pStyle w:val="Normal"/>
        <w:rPr/>
      </w:pPr>
      <w:r>
        <w:rPr/>
        <w:tab/>
      </w:r>
    </w:p>
    <w:p>
      <w:pPr>
        <w:pStyle w:val="Normal"/>
        <w:rPr/>
      </w:pPr>
      <w:r>
        <w:rPr/>
        <w:tab/>
        <w:t>Con cò là cách giải thích tốt nhất, hợp lý nhất cho con nít để khỏi phải nhắc đến các chi tiết dây mơ rễ má, đã khó giải thích lại gây mắc cỡ nữa. Mặc dù chẳng có chút gì là sự thực, nhưng tất cả mọi người đều chấp nhận câu chuyện khôi hài trên và sử dụng nó trong cuộc sống. Giả sử có em bé nào có tính hiếu kỳ bất thường và thích  tìm hiểu cho đến nơi đến chốn, nó có thể hỏi: "Thế thì con cò lấy các em bé từ đâu? Bản thân các con cò, ai đem chúng đến đây?" Chắc chắn cu cậu sẽ bị người lớn quở mắng: "Hỏi gì mà hỏi lắm thế!".</w:t>
      </w:r>
    </w:p>
    <w:p>
      <w:pPr>
        <w:pStyle w:val="Normal"/>
        <w:rPr/>
      </w:pPr>
      <w:r>
        <w:rPr/>
        <w:tab/>
      </w:r>
    </w:p>
    <w:p>
      <w:pPr>
        <w:pStyle w:val="Normal"/>
        <w:ind w:firstLine="720"/>
        <w:rPr/>
      </w:pPr>
      <w:r>
        <w:rPr/>
        <w:t>Câu chuyện về thuyết tiến hóa cũng vậy. Đây là cách giải thích hết sức phổ thông, nhanh gọn để thỏa mãn trí tò mò về nguồn gốc vũ trụ, sinh vật và loài người. Nếu có ai muốn đi sâu hơn để tìm  kiếm lẽ thật người ấy sẽ phát giác ra biết bao nhiêu mâu thuẫn mà thuyết tiến hóa không có cách nào giải thích nổi. Trước tiên là thuyết tiến hóa không thỏa mãn các định luật khoa học và sau đó tuổi Trái đất không đủ để loài này biến thành loài kia. Sau đây là một số bằng chứng.</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2. Thuyết tiến hóa</w:t>
      </w:r>
    </w:p>
    <w:p>
      <w:pPr>
        <w:pStyle w:val="Normal"/>
        <w:jc w:val="center"/>
        <w:rPr>
          <w:sz w:val="32"/>
          <w:szCs w:val="32"/>
        </w:rPr>
      </w:pPr>
      <w:r>
        <w:rPr>
          <w:sz w:val="32"/>
          <w:szCs w:val="32"/>
        </w:rPr>
        <w:t>và định luật Nhiệt Động Lực thứ hai</w:t>
      </w:r>
    </w:p>
    <w:p>
      <w:pPr>
        <w:pStyle w:val="Normal"/>
        <w:rPr>
          <w:sz w:val="32"/>
          <w:szCs w:val="32"/>
        </w:rPr>
      </w:pPr>
      <w:r>
        <w:rPr>
          <w:sz w:val="32"/>
          <w:szCs w:val="32"/>
        </w:rPr>
      </w:r>
    </w:p>
    <w:p>
      <w:pPr>
        <w:pStyle w:val="Normal"/>
        <w:rPr/>
      </w:pPr>
      <w:r>
        <w:rPr/>
        <w:tab/>
        <w:t xml:space="preserve">Trong thực tế, một chiếc xe không được chăm sóc sẽ trở nên một đống sắt rỉ lẫn lộn với một mớ cao su lão hóa và bãi xăng nhớt vô dụng. Một ngôi nhà không được sửa sang, sớm muộn cũng sẽ bị hư hại. Một sinh vật, dù sống lâu đến đâu cũng trở nên già cỗi, bệnh tật và chết dần v.v... Đó là nguyên tắc Êntropi (entropy) hay còn gọi là định luật Nhiệt Động Lực  thứ hai: Mọi quá trình biến đổi xảy ra trong tự nhiên đều theo chiều đi xuống và thoái hóa, từ tình trạng cấp cao xuống tình trạng cấp thấp, từ trật tự xuống hỗn loạn, từ năng động xuống "thụ động"... </w:t>
      </w:r>
    </w:p>
    <w:p>
      <w:pPr>
        <w:pStyle w:val="Normal"/>
        <w:rPr/>
      </w:pPr>
      <w:r>
        <w:rPr/>
      </w:r>
    </w:p>
    <w:p>
      <w:pPr>
        <w:pStyle w:val="Normal"/>
        <w:rPr/>
      </w:pPr>
      <w:r>
        <w:rPr/>
        <w:tab/>
        <w:t xml:space="preserve">Thế mà thuyết tiến hóa lại nói rằng vũ trụ và sinh vật đang được biến đổi theo chiều hướng phát triển, từ cấp thấp lên cấp cao, từ đơn giản lên phức tạp, từ hỗn độn lên trật tự, từ tình trạng thụ động lên tình trạng năng động v.v... Vậy thuyết Tiến hóa có hợp lý hay không? </w:t>
      </w:r>
    </w:p>
    <w:p>
      <w:pPr>
        <w:pStyle w:val="Normal"/>
        <w:rPr/>
      </w:pPr>
      <w:r>
        <w:rPr/>
        <w:t xml:space="preserve"> </w:t>
      </w:r>
    </w:p>
    <w:p>
      <w:pPr>
        <w:pStyle w:val="Normal"/>
        <w:rPr/>
      </w:pPr>
      <w:r>
        <w:rPr/>
        <w:tab/>
        <w:t xml:space="preserve">Chúng ta biết "năng lượng không tự nhiên sinh ra, không tự nhiên mất đi, nó chỉ biến từ dạng này sang dạng khác" (theo định luật bảo toàn năng lượng) và "trong quá trình biến đổi, năng lượng càng ngày càng trở nên ít hữu dụng hơn" (theo định luật Nhiệt Động Lực thứ hai).  Vậy ngay từ đầu đã phải có năng lượng và năng lượng ban đầu là năng lượng toàn hảo.  Ngày nay chúng ta chỉ có được năng lượng cấp thấp, thoái hóa theo quá trình Êntropi. Muốn tồn tại (hoặc đi muốn nguợc quá trình thoái hóa, biến đổi từ dạng thấp cấp thành dạng cao cấp hơn), vật chất đòi hỏi nguồn năng lượng bên ngoài.  Vậy nguồn năng lượng đầu tiên đến từ đâu? Nguồn năng lượng tiếp trợ, bảo trì sự sinh tồn, vận chuyển của các tinh tú, của tinh thể, vật thể và của thế giới hữu sinh ... do Ai đưa đến. Thật chúng ta không thể trả lời được nếu từ chối  một Đấng Quyền Năng lớn hơn cả Vũ trụ. Ngài không những đã cung cấp năng lượng cho thế giới tốt đẹp ban đầu nhưng còn gìn giữ nó cho đến ngày hôm nay bởi quyền năng của Ngài. Định luật nhiệt đọâng lực học thứ hai chứng minh cho thuyết tạo hóa và làm cho thuyết tiến hóa trở nên phản khoa học. </w:t>
        <w:tab/>
      </w:r>
    </w:p>
    <w:p>
      <w:pPr>
        <w:pStyle w:val="Normal"/>
        <w:rPr/>
      </w:pPr>
      <w:r>
        <w:rPr/>
        <w:t xml:space="preserve"> </w:t>
      </w:r>
      <w:r>
        <w:rPr/>
        <w:tab/>
      </w:r>
    </w:p>
    <w:p>
      <w:pPr>
        <w:pStyle w:val="Normal"/>
        <w:rPr/>
      </w:pPr>
      <w:r>
        <w:rPr/>
      </w:r>
    </w:p>
    <w:p>
      <w:pPr>
        <w:pStyle w:val="Normal"/>
        <w:jc w:val="center"/>
        <w:rPr>
          <w:sz w:val="32"/>
          <w:szCs w:val="32"/>
        </w:rPr>
      </w:pPr>
      <w:r>
        <w:rPr>
          <w:sz w:val="32"/>
          <w:szCs w:val="32"/>
        </w:rPr>
        <w:t>3. Thuyết Tiến hóa và</w:t>
      </w:r>
    </w:p>
    <w:p>
      <w:pPr>
        <w:pStyle w:val="Normal"/>
        <w:jc w:val="center"/>
        <w:rPr>
          <w:sz w:val="32"/>
          <w:szCs w:val="32"/>
        </w:rPr>
      </w:pPr>
      <w:r>
        <w:rPr>
          <w:sz w:val="32"/>
          <w:szCs w:val="32"/>
        </w:rPr>
        <w:t>mô hình "tổ hợp tối thiểu"</w:t>
      </w:r>
    </w:p>
    <w:p>
      <w:pPr>
        <w:pStyle w:val="Normal"/>
        <w:rPr>
          <w:sz w:val="32"/>
          <w:szCs w:val="32"/>
        </w:rPr>
      </w:pPr>
      <w:r>
        <w:rPr>
          <w:sz w:val="32"/>
          <w:szCs w:val="32"/>
        </w:rPr>
      </w:r>
    </w:p>
    <w:p>
      <w:pPr>
        <w:pStyle w:val="Normal"/>
        <w:rPr/>
      </w:pPr>
      <w:r>
        <w:rPr/>
        <w:tab/>
        <w:t>Bà Giáo sư: Ông nói về các định luật nhiệt động lực cũng có lý nhưng qua hàng tỷ năm lịch sử của Trái Đất chắc có sự phải có sự may rủi mà khoa học không giải thích được xảy ra ra chứ. Chúng tôi cho rằng cách đây 3,5 tỷ năm, một số nguyên tử hóa chất kết hợp lại một cách tình cờ tạo nên sinh vật đầu tiên dưới dạng tế bào đơn giản (single cell). Rồi theo quá trình biến đổi và chọn lọc tự nhiên, tế bào đơn giản ấy dần dần trở nên sinh vật phức tạp như con người ngày nay.</w:t>
      </w:r>
    </w:p>
    <w:p>
      <w:pPr>
        <w:pStyle w:val="Normal"/>
        <w:rPr/>
      </w:pPr>
      <w:r>
        <w:rPr/>
      </w:r>
    </w:p>
    <w:p>
      <w:pPr>
        <w:pStyle w:val="Normal"/>
        <w:rPr/>
      </w:pPr>
      <w:r>
        <w:rPr/>
        <w:tab/>
        <w:t>Ông Mục sư: Chắc bà cũng có biết về mô hình "tổ hợp tối thiểu" ?</w:t>
      </w:r>
    </w:p>
    <w:p>
      <w:pPr>
        <w:pStyle w:val="Normal"/>
        <w:rPr/>
      </w:pPr>
      <w:r>
        <w:rPr/>
        <w:t xml:space="preserve"> </w:t>
      </w:r>
    </w:p>
    <w:p>
      <w:pPr>
        <w:pStyle w:val="Normal"/>
        <w:rPr/>
      </w:pPr>
      <w:r>
        <w:rPr/>
        <w:tab/>
        <w:t>Bà Giáo sư: Tôi biết chứ. Một tổ hợp tối thiểu, nói cách khác là một bộ máy không thể làm đơn giản hơn. Nó gồm một số thành phần cơ bản với các chức năng khác nhau, mỗi thành phần được chế tạo và lắp ráp một cách đặc biệt để chúng làm việc cùng nhau cho một mục đích chung. Thiếu bất cứ một thành phần căn bản nào, bộ máy đó không thể hoạt động được. Ví dụ đơn giản nhất như chiếc kính lão của tôi đây, gồm có mắt kính, gọng kính và bản lề. Thiếu mắt kính, chiếc kính chẳng qua là đồ trang sức. Thiếu bản lề, mắt kính và gọng kính không thể cộng tác với nhau. Bản thân bản lề cũng lại là một tổ hợp tối thiểu gồm có hai cánh và một trục bản lề. Chiếc xe đạp của con tôi cũng là một ví dụ về tổ hợp thối thiểu, ít nhất nó phải có ghi-đông, khung xe, bánh xe, yên, bàn đạp và xích. Nếu nói về xe một bánh của chàng hề ở rạp xiếc, nó phải có khung, yên, bánh xe và bàn đạp. Nhưng ông muốn dùng mô hình tổ hợp tối thiểu để chứng minh điều gì?</w:t>
      </w:r>
    </w:p>
    <w:p>
      <w:pPr>
        <w:pStyle w:val="Normal"/>
        <w:rPr/>
      </w:pPr>
      <w:r>
        <w:rPr/>
      </w:r>
    </w:p>
    <w:p>
      <w:pPr>
        <w:pStyle w:val="Normal"/>
        <w:ind w:firstLine="720"/>
        <w:rPr/>
      </w:pPr>
      <w:r>
        <w:rPr/>
        <w:t xml:space="preserve">Ông Mục sư: Xin chúng ta hãy nghiên cứu chiếc kính lão của bà. Ngay từ đầu thợ kính đã  phải thiết kế, chế tạo gọng, bản lề và mắt kính. Cho dù cái kính đầu tiên không có bản lề, sau này người ta cho nó cái bản lề để tiện sử dụng, sự thêm thắt này không phải ngẫu nhiên xảy ra nhưng do sự chủ ý của người sáng tạo. </w:t>
      </w:r>
    </w:p>
    <w:p>
      <w:pPr>
        <w:pStyle w:val="Normal"/>
        <w:rPr/>
      </w:pPr>
      <w:r>
        <w:rPr/>
        <w:tab/>
      </w:r>
    </w:p>
    <w:p>
      <w:pPr>
        <w:pStyle w:val="Normal"/>
        <w:rPr/>
      </w:pPr>
      <w:r>
        <w:rPr/>
        <w:tab/>
        <w:t xml:space="preserve">Bà có thể sắp xếp chiếc xe đạp một bánh, hai bánh, xe gắn máy, xe hơi, xe hơi lội nước, xe hơi có cánh (máy bay) v.v... theo chiều hướng ngày càng phức tạp để chứng minh cho sự tiến hóa của các phương tiện giao thông. Thực ra mỗi một chiếc xe kể trên đều được thiết kế, chế tạo và sử dụng, một cách riêng biệt tùy theo ý của kỹ sư và người dùng. </w:t>
      </w:r>
    </w:p>
    <w:p>
      <w:pPr>
        <w:pStyle w:val="Normal"/>
        <w:rPr/>
      </w:pPr>
      <w:r>
        <w:rPr/>
      </w:r>
    </w:p>
    <w:p>
      <w:pPr>
        <w:pStyle w:val="Normal"/>
        <w:rPr/>
      </w:pPr>
      <w:r>
        <w:rPr/>
        <w:tab/>
        <w:t>Bà Giáo sư: Tôi có thể nói rằng xe gắn máy "tiến hóa" từ xe đạp được không?</w:t>
      </w:r>
    </w:p>
    <w:p>
      <w:pPr>
        <w:pStyle w:val="Normal"/>
        <w:rPr/>
      </w:pPr>
      <w:r>
        <w:rPr/>
        <w:tab/>
      </w:r>
    </w:p>
    <w:p>
      <w:pPr>
        <w:pStyle w:val="Normal"/>
        <w:rPr/>
      </w:pPr>
      <w:r>
        <w:rPr/>
        <w:tab/>
        <w:t>Ông Mục sư: Không được đâu. Tuy xe đạp và xe máy có những chi tiết giống nhau, như ghi-đông, khung, yên, xích và bánh, nhưng xe đạp không có máy nổ và xăng. Bản thân máy nổ lại có xy lanh, pít tông, trục khủy, bu-zi, bình điện và bộ chế hòa khí v.v... phức tạp lắm. Vậy máy nổ "tiến hóa" từ bộ phận  nào của xe đạp? Bằng cách gì? Nếu có người nói rằng xe máy "thoái hóa" thành xe đạp, điều đó "có lý" hơn, vì khi máy hư, xăng nhớt quá đắt nên chủ nhân có thể tháo bỏ máy nổ đi. Tuy nhiên, để có thể sử dụng xe máy như xe đạp họ lại phải chế thêm bàn đạp. Khác với xe đạp, bánh răng ở trục giữa của xe máy nhỏ hơn bánh răng ở trục sau,  Người đạp sẽ phải đạp "nhanh như máy" thì xe mới nhúc nhích. Vậy nếu không được thiết kế hợp lý ngay từ đầu, sự cải tiến trên sẽ cho chúng ta một phương tiện vận chuyển cọc cạch, gần như là vô dụng. Tóm lại trong tất cả những vật dụng hàng ngày của chúng ta, từng bộ phận cũng đã được thiết kế, sản xuất, lắp ráp đúng hình dạng, kích thước một cách đặt biệt như trên bản vẽ, để toàn bộ hệ thống có thể hoạt động một cách hài hòa, đúng mục đích của người chế tạo và sử dụng.</w:t>
      </w:r>
    </w:p>
    <w:p>
      <w:pPr>
        <w:pStyle w:val="Normal"/>
        <w:rPr/>
      </w:pPr>
      <w:r>
        <w:rPr/>
      </w:r>
    </w:p>
    <w:p>
      <w:pPr>
        <w:pStyle w:val="Normal"/>
        <w:rPr/>
      </w:pPr>
      <w:r>
        <w:rPr/>
        <w:tab/>
        <w:t>Bà Giáo sư: Vậy ông muốn chứng minh điều gì ở đây?</w:t>
      </w:r>
    </w:p>
    <w:p>
      <w:pPr>
        <w:pStyle w:val="Normal"/>
        <w:rPr/>
      </w:pPr>
      <w:r>
        <w:rPr/>
      </w:r>
    </w:p>
    <w:p>
      <w:pPr>
        <w:pStyle w:val="Normal"/>
        <w:rPr/>
      </w:pPr>
      <w:r>
        <w:rPr/>
        <w:tab/>
        <w:t>Ông Mục sư: Cơ thể sinh vật phức tạp hơn máy móc rất nhiều. Chúng ta hãy tạm nghiên cứu một tế bào đơn giản nhất là tế bào sống đầu tiên được hình thành do một sự kết hợp tình cờ giữa các hóa chất. Mỗi một cơ thể dù chỉ là một đơn bào đều là một tổ hợp tối thiểu. Khác với phân tử không có sự sống, tế bào đầu tiên phải có ít nhất năm chức năng sau đây: 1. Khả năng tiếp thụ năng lượng từ môi trường để nuôi dưỡng bản thân, 2. Khả năng bài tiết, 3. Khả năng bảo vệ cơ thể (như điều hòa nhiệt độ), 4. Khả năng sinh sản để lưu truyền thế hệ đời sau và cuối cùng một hệ thần kinh điều khiển toàn bộ cơ thể. Một số tế bào còn có khả năng tự di chuyển nữa. Thiếu một trong năm  khả năng ấy, tế bào không thể tồn tại được. Những chi thể tối thiểu để thoả mãn các chức năng ấy phải tồn tại và hoàn chỉnh ngay từ thời buổi ban đầu chứ không phải được hình thành trong quá trình đột biến và chọn lọc qua nhiều thế hệ. Nếu không có khả năng tiếp thu năng lượng, tế bào ấy không có sự sống. Nếu nó có khả năng hấp thụ năng lượng mà khả năng bài tiết chưa được hình thành, nó sẽ bị ngộ độc mà chết. Nếu các khả năng trên đã có, nhưng tế bào đầu tiên không thể tự bảo vệ mình, nó sẽ bị tiêu diệt bởi các chất hóa học xung quanh, bởi ánh sáng, nhiệt độ môi trường... Cuối cùng giả sử tế bào đầu tiên rất chi là hoàn hảo nhưng cơ chế sinh sản di truyền chưa có thì nó làm sao có thể duy trì nòi giống mình được cho đến ngày hôm sau?</w:t>
      </w:r>
    </w:p>
    <w:p>
      <w:pPr>
        <w:pStyle w:val="Normal"/>
        <w:rPr/>
      </w:pPr>
      <w:r>
        <w:rPr/>
      </w:r>
    </w:p>
    <w:p>
      <w:pPr>
        <w:pStyle w:val="Normal"/>
        <w:rPr/>
      </w:pPr>
      <w:r>
        <w:rPr/>
        <w:tab/>
        <w:t xml:space="preserve"> Tế bào đầu tiên tưởng đơn giản nhưng rất phức tạp.  Nó đặc trưng cho một tổ hợp  gồm nhiều chi tiết hoạt động hài hòa với nhau vì một mục đích chung. Dù thô sơ đến đâu,  ngay từ đầu nó đã  là sản phẩm của một Trí Tuệ và Tài Năng vô hình chứ không thể nào  hình thành qua một sự đột biến ngẫu nhiên như các nhà tiến hóa lầm tưởng. </w:t>
      </w:r>
    </w:p>
    <w:p>
      <w:pPr>
        <w:pStyle w:val="Normal"/>
        <w:rPr/>
      </w:pPr>
      <w:r>
        <w:rPr/>
      </w:r>
    </w:p>
    <w:p>
      <w:pPr>
        <w:pStyle w:val="Normal"/>
        <w:ind w:firstLine="720"/>
        <w:rPr/>
      </w:pPr>
      <w:r>
        <w:rPr/>
        <w:t>Cơ thể con người là một tổ hợp phức tạp của các chi thể. Mỗi chi thể lại là một tổ hợp phức tạp của các tổ hợp của các tế bào. Chúng ta hãy coi một cuốn phim quay chậm về các động tác của một thủ môn.  Khi  cặp mắt của anh phát hiện trái banh được đá tới với tốc độc 100 km/h từ khoảng cách 15 mét, bộ óc của anh ta sẽ tính toán đường bay và quán tính của trái banh, sự xô đến của các cầu thủ khác, khoảng cách giữa anh và khung thành, độ cao mà anh sẽ phải ngã xuống v.v...  Sau đó anh lấy một hơi thở sâu, chân  nhảy lên,  tay vươn ra, các ngón tay xòe rộng, người lượn vòng trong không trung, xoay ngang rồi hạ xuống sân cỏ với trái banh nằm chắc chắn trong lòng. Cùi chỏ hoặc gót chân của anh còn hướng về mặt của tiền vệ đội bạn nữa. Tất cả mọi chi tiết ấy chỉ xảy ra trong nháy mắt. Tất cả mọi hoạt động là một sự phối hợp của toàn bộ các chi thể của con người. Trước hết, hình ảnh trái banh được tiếp nhận bởi 137 triệu tế bào quang học nằm trên võng mạc ở phía sau một hệ thống "ống kính" tự động điều chỉnh tiêu điểm, cường độ ánh sáng, phức tạp hơn bất cứ máy chụp hình hiện đại nhất của loài người. Mỗi tế bào của mắt có thể phát hiện được một phân tử áng sáng trong phòng tối và phân tích các dữ kiện quang học với tốc độ 10 tỷ phép tính một giây. Các dữ kiện được chuyển tới bộ não qua hàng tỷ sợi dây thần kinh. Các tế bào não lại tính toán và điều khiển các cơ chế khác của thân thể như tay, chân, tim, phổi thực hiện những động tác chính xác và hiệu quả, tương tự như các động tác mà thủ môn đã luyện tập hoàn hảo và được ghi lại trong trí nhớ. v.v... Ai đã làm ra các tế bào của mắt, não, dây thần kinh và bắp thịt và khiến chúng làm việc với nhau một cách tinh vi như vậy?</w:t>
      </w:r>
    </w:p>
    <w:p>
      <w:pPr>
        <w:pStyle w:val="Normal"/>
        <w:rPr/>
      </w:pPr>
      <w:r>
        <w:rPr/>
      </w:r>
    </w:p>
    <w:p>
      <w:pPr>
        <w:pStyle w:val="Normal"/>
        <w:rPr/>
      </w:pPr>
      <w:r>
        <w:rPr/>
        <w:tab/>
        <w:t>Con mắt của con người còn có khả năng điều chỉnh quang sai. Các nhà khoa học đã thiết kế một chiếc kính đặc biệt, khi đeo vào người ta sẽ thấy hình ảnh lộn nguợc. Tuy nhiên sau khi đeo một thời gian, hệ thống quang học của mắt và hệ thần kinh tự động biến hình ảnh nhận được quay xuôi lại như không có chuyện gì xảy ra. Người ta còn đeo chiếc kính đặc biệt này để đi mô tô nữa. Thật kỳ diệu.</w:t>
      </w:r>
    </w:p>
    <w:p>
      <w:pPr>
        <w:pStyle w:val="Normal"/>
        <w:rPr/>
      </w:pPr>
      <w:r>
        <w:rPr/>
      </w:r>
    </w:p>
    <w:p>
      <w:pPr>
        <w:pStyle w:val="Normal"/>
        <w:rPr/>
      </w:pPr>
      <w:r>
        <w:rPr/>
        <w:tab/>
        <w:t>Chính bản thân Đác-uyn, cha đẻ của thuyết tiến hóa cũng phải thú nhận như sau: "Con mắt có những cơ chế không thể bắt chước được, như hệ thống điều chỉnh tiêu cực tự động, điều chỉnh cường độ ánh sáng, điều chỉnh quang sai và phân biệt màu sắc. Nếu có ai nói rằng con mắt được hình thành trong một quá trình chọn lọc tự nhiên, một cách tình cờ may rủi, thì tôi phải thành thật lên tiếng: "ấy thật là điều vô lý, lố bịch ở mức độ cực điểm."</w:t>
        <w:tab/>
        <w:t xml:space="preserve"> (Trích trong sách "Nguồn gốc của các loài" của Đác-uyn)</w:t>
      </w:r>
    </w:p>
    <w:p>
      <w:pPr>
        <w:pStyle w:val="Normal"/>
        <w:rPr/>
      </w:pPr>
      <w:r>
        <w:rPr/>
      </w:r>
    </w:p>
    <w:p>
      <w:pPr>
        <w:pStyle w:val="Normal"/>
        <w:rPr/>
      </w:pPr>
      <w:r>
        <w:rPr/>
        <w:tab/>
        <w:t xml:space="preserve"> Các chi tiết của chiếc đồng hồ không thể tự nó chế tạo mình, từ vật liệu sơ khởi trở nên những cơ cấu thích hợp với chức năng đặc biệt của nó trong guồng máy phức tạp. Chúng cũng không tự nhiên lắp ráp mình với các chi tiết khác theo đúng các nguyên tắc cơ khí, thời gian và thẩm mỹ để trở nên chiếc đồng hồ hữu dụng. Chúng nó cần có trí tuệ và bàn tay khéo léo của người thợ đồng hồ. Vậy, mọi sinh vật trên thế gian này còn phức tạp gấp hàng triệu lần so với chiếc đồng hồ tinh xảo nhất, chúng không thể tự nhiên sinh ra, biến dạng và tiến hóa nhưng cần có trí tuệ và bàn tay phi thường của một Đấng Sáng Tạo. </w:t>
      </w:r>
    </w:p>
    <w:p>
      <w:pPr>
        <w:pStyle w:val="Normal"/>
        <w:rPr/>
      </w:pPr>
      <w:r>
        <w:rPr/>
      </w:r>
    </w:p>
    <w:p>
      <w:pPr>
        <w:pStyle w:val="Normal"/>
        <w:rPr/>
      </w:pPr>
      <w:r>
        <w:rPr/>
        <w:tab/>
      </w:r>
    </w:p>
    <w:p>
      <w:pPr>
        <w:pStyle w:val="Normal"/>
        <w:jc w:val="center"/>
        <w:rPr>
          <w:sz w:val="32"/>
          <w:szCs w:val="32"/>
        </w:rPr>
      </w:pPr>
      <w:r>
        <w:rPr>
          <w:sz w:val="32"/>
          <w:szCs w:val="32"/>
        </w:rPr>
        <w:t>4. Thuyết Tiến hóa và Toán học</w:t>
      </w:r>
    </w:p>
    <w:p>
      <w:pPr>
        <w:pStyle w:val="Normal"/>
        <w:rPr>
          <w:sz w:val="32"/>
          <w:szCs w:val="32"/>
        </w:rPr>
      </w:pPr>
      <w:r>
        <w:rPr>
          <w:sz w:val="32"/>
          <w:szCs w:val="32"/>
        </w:rPr>
      </w:r>
    </w:p>
    <w:p>
      <w:pPr>
        <w:pStyle w:val="Normal"/>
        <w:ind w:firstLine="720"/>
        <w:rPr/>
      </w:pPr>
      <w:r>
        <w:rPr/>
        <w:t>Bà Giáo sư: Ông cứ nói “Đấng Tạo Hóa” làm cho tôi khó chịu lắm. Làm gì có Đấng nào khác ngoài thiên nhiên. Chúng ta có thể gọi “mẹ thiên nhiên”đi.</w:t>
      </w:r>
    </w:p>
    <w:p>
      <w:pPr>
        <w:pStyle w:val="Normal"/>
        <w:rPr/>
      </w:pPr>
      <w:r>
        <w:rPr/>
      </w:r>
    </w:p>
    <w:p>
      <w:pPr>
        <w:pStyle w:val="Normal"/>
        <w:ind w:firstLine="720"/>
        <w:rPr/>
      </w:pPr>
      <w:r>
        <w:rPr/>
        <w:t xml:space="preserve">Ông Mục sư: Thử hỏi “mẹ thiên nhiên” cần phải có bao nhiêu thời gian để mày mò thí nghiệm và khám phá một sự sắp xếp thích hợp giữa các bộ phận của một cơ thể con người, hầu cho các bộ phận ấy có thể hoạt động hài hòa với nhau theo mô hình "tổ hợp tối thiểu". </w:t>
      </w:r>
    </w:p>
    <w:p>
      <w:pPr>
        <w:pStyle w:val="Normal"/>
        <w:rPr/>
      </w:pPr>
      <w:r>
        <w:rPr/>
      </w:r>
    </w:p>
    <w:p>
      <w:pPr>
        <w:pStyle w:val="Normal"/>
        <w:rPr/>
      </w:pPr>
      <w:r>
        <w:rPr/>
        <w:tab/>
        <w:t>Bà Giáo sư: Lâu lắm, Chính vì vậy mà “Mẹ Thiên Nhiên” cần đến 3,5 tỷ năm để sinh vật tiến hóa thành con người ngày nay.</w:t>
      </w:r>
    </w:p>
    <w:p>
      <w:pPr>
        <w:pStyle w:val="Normal"/>
        <w:rPr/>
      </w:pPr>
      <w:r>
        <w:rPr/>
      </w:r>
    </w:p>
    <w:p>
      <w:pPr>
        <w:pStyle w:val="Normal"/>
        <w:rPr/>
      </w:pPr>
      <w:r>
        <w:rPr/>
        <w:tab/>
        <w:t xml:space="preserve">Ông Mục sư: 3.5 năm hay 30 tỷ năm cũng chưa đủ đâu. Bà hãy kiên nhẫn để cùng tôi tính toán xác xuất thành công của việc lắp ráp một tổ hợp tối thiểu. Nếu tổ hợp tối thiểu chỉ có hai thành phần (a,b) chúng ta chỉ có 1x2= 2 khả năng (ab, ba) liên kết. Nếu có 3 thành phần (a,b,c) chúng ta có 1x2x3= 6 khả năng liên kết (abc, acb, bac, bca, cab, cba) và xác xuất tìm ra khả năng liên kết thích hợp là 1/6. </w:t>
      </w:r>
    </w:p>
    <w:p>
      <w:pPr>
        <w:pStyle w:val="Normal"/>
        <w:rPr/>
      </w:pPr>
      <w:r>
        <w:rPr/>
      </w:r>
    </w:p>
    <w:p>
      <w:pPr>
        <w:pStyle w:val="Normal"/>
        <w:ind w:firstLine="720"/>
        <w:rPr/>
      </w:pPr>
      <w:r>
        <w:rPr/>
        <w:t>Xin bà hãy coi chiếc kính lão này đi. Nó gồm có 2 gọng, 2 chốt bản lề, 2 mắt kính và một khung giữ mắt kính. Tổng cộng 7 thành phần. Khả năng kết hợp của các thành phần ấy với nhau là 1x2x3x4x5x6x7= 7! (7 giai thừa). Tức là có 5040 khả năng xắp xếp các thành phần ấy lại với nhau với xác xuất tìm ra một cách xắp xếp hợp lý là 1/5040. Tất nhiên tôi đã đơn giản hóa vấn đề, cho các thành phần được thiết kế thích hợp sẵn để thợ lắp kính khỏi phải mày mò gọt dũa. Người thiết kế chiếc kính này chỉ cần lắp một lần là xong. Còn người man di mọi rợ nhất, từ trước đến nay chưa bao giờ nhìn thấy một cái kính nào phải cần bao nhiêu thời gian? Nếu mỗi phút có thể thí nghiệm một lần thì anh ta cần có 5040 phút tức 84 ngày làm việc liên tục. Nếu đưa cho con khỉ làm việc ấy thì thì cả triệu năm cũng không đủ thời gian.</w:t>
      </w:r>
    </w:p>
    <w:p>
      <w:pPr>
        <w:pStyle w:val="Normal"/>
        <w:rPr/>
      </w:pPr>
      <w:r>
        <w:rPr/>
        <w:t xml:space="preserve"> </w:t>
      </w:r>
    </w:p>
    <w:p>
      <w:pPr>
        <w:pStyle w:val="Normal"/>
        <w:ind w:firstLine="720"/>
        <w:rPr/>
      </w:pPr>
      <w:r>
        <w:rPr/>
        <w:t>Chúng ta hãy thử tìm cách lắp một bộ xương người một cách tình cờ. Bộ xương người, gồm có 200 chiếc xương riêng rẽ với kích thước, hình thù khác nhau. Chúng được gắn bó và cộng tác với nhau nhằm mục đích trên hết là làm khung cho cơ thể con người. Chúng ta hãy đổ 200 chiếc xương vào trong một chiếc hộp lớn của “chiếc máy lắp xương” làm việc theo nguyên tắc "lúc lắc rồi đổ ra" (như chơi súc sắc). Vậy chiếc máy đó phải lắc rồi đổ ra bao nhiêu lần để chúng ta có được một bộ xương người hoàn chỉnh hoạt động đúng chức năng của từng bộ phận nói riêng và của cả cơ thể con người nói chung?</w:t>
      </w:r>
    </w:p>
    <w:p>
      <w:pPr>
        <w:pStyle w:val="Normal"/>
        <w:rPr/>
      </w:pPr>
      <w:r>
        <w:rPr/>
      </w:r>
    </w:p>
    <w:p>
      <w:pPr>
        <w:pStyle w:val="Normal"/>
        <w:rPr/>
      </w:pPr>
      <w:r>
        <w:rPr/>
        <w:tab/>
        <w:t>Vậy nếu cơ thể có 200 chiếc xương, chúng ta có (1x2x3x...x199x200) hay 200! (giai thừa 200) khả năng liên kết. Xác xuất tìm ra khả năng kiên kết thích hợp là 1/200!(một trên giai thừa 200) Bà có biết 200! là bao nhiêu không: 10375  tức số mười với 375 số không đứng đằng sau.  Khả năng tìm được một sự liên kết thích hợp là 1/10375, tương đương với zê-rô tuyệt đối.</w:t>
      </w:r>
    </w:p>
    <w:p>
      <w:pPr>
        <w:pStyle w:val="Normal"/>
        <w:rPr/>
      </w:pPr>
      <w:r>
        <w:rPr/>
      </w:r>
    </w:p>
    <w:p>
      <w:pPr>
        <w:pStyle w:val="Normal"/>
        <w:rPr/>
      </w:pPr>
      <w:r>
        <w:rPr/>
        <w:tab/>
        <w:t xml:space="preserve">Giả sử chiếc máy lắp xương của chúng ta lắc một lần trong một giây, thì từ thời nguyên thủy của vũ trụ cho đến nay (theo giả thiết khoa học khoảng 30 tỷ năm), máy lắp xương của chúng ta mới lắc được 1018 lần. Chúng ta còn phải lắc 10375-18  = 10357 lần nữa mới tìm ra được một hệ xương hợp lý cho cơ thể chúng ta. Nếu chiếc máy lắp xương có thể lắc 1 tỷ lần trong một giây, thì kể từ thủa ban đầu  của vụ trụ đến nay nó mới lắc được 109x 1018=1027, nó vẫn còn phải lắc 10330 lần nữa. </w:t>
      </w:r>
    </w:p>
    <w:p>
      <w:pPr>
        <w:pStyle w:val="Normal"/>
        <w:rPr/>
      </w:pPr>
      <w:r>
        <w:rPr/>
      </w:r>
    </w:p>
    <w:p>
      <w:pPr>
        <w:pStyle w:val="Normal"/>
        <w:rPr/>
      </w:pPr>
      <w:r>
        <w:rPr/>
        <w:tab/>
        <w:t>Chúng ta thấy rằng xác xuất "trúng số" theo cách đột biến, tình cờ để lắp đúng một hệ thống  200 khúc xương trong bộ xương con người là con số không. Ấy là chưa nói đến những chi thể phức tạp hơn như con mắt, bộ não hay hệ DNA trong mỗi một tế bào. Dù thiên nhiên có mày mò thí nghiệm, kiên nhẫn mấy chăng nữa, xác xuất toán học và tuổi của trái đất cũng không cho phép điều đó xảy ra.</w:t>
      </w:r>
    </w:p>
    <w:p>
      <w:pPr>
        <w:pStyle w:val="Normal"/>
        <w:rPr/>
      </w:pPr>
      <w:r>
        <w:rPr/>
      </w:r>
    </w:p>
    <w:p>
      <w:pPr>
        <w:pStyle w:val="Normal"/>
        <w:rPr/>
      </w:pPr>
      <w:r>
        <w:rPr/>
      </w:r>
    </w:p>
    <w:p>
      <w:pPr>
        <w:pStyle w:val="Normal"/>
        <w:jc w:val="center"/>
        <w:rPr>
          <w:sz w:val="32"/>
          <w:szCs w:val="32"/>
        </w:rPr>
      </w:pPr>
      <w:r>
        <w:rPr>
          <w:sz w:val="32"/>
          <w:szCs w:val="32"/>
        </w:rPr>
        <w:t>4. Thuyết Tiến hoá và Sinh vật học</w:t>
      </w:r>
    </w:p>
    <w:p>
      <w:pPr>
        <w:pStyle w:val="Normal"/>
        <w:rPr>
          <w:sz w:val="32"/>
          <w:szCs w:val="32"/>
        </w:rPr>
      </w:pPr>
      <w:r>
        <w:rPr>
          <w:sz w:val="32"/>
          <w:szCs w:val="32"/>
        </w:rPr>
      </w:r>
    </w:p>
    <w:p>
      <w:pPr>
        <w:pStyle w:val="Normal"/>
        <w:rPr/>
      </w:pPr>
      <w:r>
        <w:rPr/>
        <w:tab/>
        <w:t>Bà Giáo sư: Thế giới sinh vật khác với máy móc cơ khí thuần túy, xin ông đừng nói đến  cái máy lắp xương hay cái đồng hồ của ông.</w:t>
      </w:r>
    </w:p>
    <w:p>
      <w:pPr>
        <w:pStyle w:val="Normal"/>
        <w:rPr/>
      </w:pPr>
      <w:r>
        <w:rPr/>
        <w:t xml:space="preserve"> </w:t>
      </w:r>
    </w:p>
    <w:p>
      <w:pPr>
        <w:pStyle w:val="Normal"/>
        <w:rPr/>
      </w:pPr>
      <w:r>
        <w:rPr/>
        <w:tab/>
        <w:t>Ông Mục sư: Bà nói cũng có lý, sinh vật khác với khoáng vật bởi ít nhất là khả năng sinh sản. Có hai định luật về tính bất biến của sự sinh sản (immutability): Thứ nhất là "chỉ có sự sống mới sinh ra sự sống", thứ hai là "cha nào con ấy". Theo định luật thứ nhất, ruồi nhặng không tự nhiên sinh ra tù đống rác, nhưng sinh ra từ trứng ruồi. Theo định luật thứ hai, ong vò vẽ sinh ra ong vò vẽ chứ không sinh ra ong mật, đừng nói đến chuyện sinh ra ruồi trâu hay chuồn chuồn.</w:t>
      </w:r>
    </w:p>
    <w:p>
      <w:pPr>
        <w:pStyle w:val="Normal"/>
        <w:rPr/>
      </w:pPr>
      <w:r>
        <w:rPr/>
      </w:r>
    </w:p>
    <w:p>
      <w:pPr>
        <w:pStyle w:val="Normal"/>
        <w:rPr/>
      </w:pPr>
      <w:r>
        <w:rPr/>
        <w:tab/>
        <w:t>Thế mà thuyết tiến hóa muốn chúng ta tin các tế bào đầu tiên sinh ra từ các hóa chất không có sự sống. Thuyết ấy cũng nói rằng trong một hoàn cảnh nào đó, luật cha nào con nấy bị "treo giò", để hợp chất vô sinh biến thành tế bào hữu sinh, để cho con cá biến thành con ếch, con rắn biến thành con thú v.v... Cả hai điều trên đều là giả thuyết, chứ không phải kết quả chắc chắn của bất cứ phòng thí nghiệm nào dựa theo các định luật khoa học.</w:t>
      </w:r>
    </w:p>
    <w:p>
      <w:pPr>
        <w:pStyle w:val="Normal"/>
        <w:rPr/>
      </w:pPr>
      <w:r>
        <w:rPr/>
        <w:tab/>
      </w:r>
    </w:p>
    <w:p>
      <w:pPr>
        <w:pStyle w:val="Normal"/>
        <w:ind w:firstLine="720"/>
        <w:rPr/>
      </w:pPr>
      <w:r>
        <w:rPr/>
        <w:t xml:space="preserve">Bà Giáo Sư: Chắc ông không biết về hai cuộc thí nghiệm của Stanley Miller năm 1953 tại trường Đại Học Chicago và của Sidney Fox năm 1958 tại trường Đại Học Miami? Nhờ pha trộn các chất hóa học rồi cho tia lửa điện bắn phá mà họ chế ra được  các A-xít A-mi-nô và chất prô-tein nhân tạo... </w:t>
      </w:r>
    </w:p>
    <w:p>
      <w:pPr>
        <w:pStyle w:val="Normal"/>
        <w:rPr/>
      </w:pPr>
      <w:r>
        <w:rPr/>
      </w:r>
    </w:p>
    <w:p>
      <w:pPr>
        <w:pStyle w:val="Normal"/>
        <w:ind w:firstLine="720"/>
        <w:rPr/>
      </w:pPr>
      <w:r>
        <w:rPr/>
        <w:t xml:space="preserve">Ông Mục sư: Ồ, tôi biết chứ, khi chưa tin Chúa tôi đã từng dùng những kết quả này để chứng minh rằng sự sống có thể bắt đầu đâu cần có Đấng nào tạo ra. Sau này tôi mới biết mình ngu. Những A-xít A-mi-nô  và Pro-tê-in mà hai nhà khoa học kia chế được lại không phải những loại có trong các tế bào.  Các nhà khoa học cũng đã từng chế ra một quả trứng nhân tạo với đủ các thành phần hóa học, nhưng không thể cho nó sự sống và làm cho nó sinh ra gà con được. </w:t>
      </w:r>
    </w:p>
    <w:p>
      <w:pPr>
        <w:pStyle w:val="Normal"/>
        <w:rPr/>
      </w:pPr>
      <w:r>
        <w:rPr/>
      </w:r>
    </w:p>
    <w:p>
      <w:pPr>
        <w:pStyle w:val="Normal"/>
        <w:rPr/>
      </w:pPr>
      <w:r>
        <w:rPr/>
        <w:tab/>
        <w:t>Tôi biết khoa học ngày càng phát triển và sẽ tạo ra nhiều sản phẩm thật kỳ diệu hơn. Tuy nhiên,  chúng không bao giờ hình thành một cách tình cờ, mà phải có bàn tay khối óc của các nhà khoa học điều hành, pha chế có chủ đích. Cũng vậy, thế giới sinh vật xung quanh chúng ta chẳng tự nhiên mà có nhưng được tạo ra bởi Một Quyền Năng  và Trí Tuệ cao siêu hơn sức lực và hiểu biết của con người.</w:t>
      </w:r>
    </w:p>
    <w:p>
      <w:pPr>
        <w:pStyle w:val="Normal"/>
        <w:rPr/>
      </w:pPr>
      <w:r>
        <w:rPr/>
      </w:r>
    </w:p>
    <w:p>
      <w:pPr>
        <w:pStyle w:val="Normal"/>
        <w:ind w:firstLine="720"/>
        <w:rPr/>
      </w:pPr>
      <w:r>
        <w:rPr/>
        <w:t>Theo Kinh Thánh, ban đầu Đức Chúa Trời ban sự sống cho muôn loài và Ngài sáng tạo thực vật và động vật theo từng loài, từng giống, từng hệ của nó. Chính Đức Chúa Trời đặt ra các nguyên tắc bảo toàn nòi giống mà tất cả mọi sinh vật trên Trái Đất này tự động làm theo. Các con vật khác loài không thể giao phối với nhau để tạo ra loài mới, trừ trường hợp ngoại lệ là con ngựa kết hợp với con lừa, nhưng đáng tiếc thay con la lại không có khả năng sinh sản để duy trì nòi giống được.</w:t>
      </w:r>
    </w:p>
    <w:p>
      <w:pPr>
        <w:pStyle w:val="Normal"/>
        <w:rPr/>
      </w:pPr>
      <w:r>
        <w:rPr/>
      </w:r>
    </w:p>
    <w:p>
      <w:pPr>
        <w:pStyle w:val="Normal"/>
        <w:rPr/>
      </w:pPr>
      <w:r>
        <w:rPr/>
      </w:r>
    </w:p>
    <w:p>
      <w:pPr>
        <w:pStyle w:val="Normal"/>
        <w:jc w:val="center"/>
        <w:rPr>
          <w:sz w:val="32"/>
          <w:szCs w:val="32"/>
        </w:rPr>
      </w:pPr>
      <w:r>
        <w:rPr>
          <w:sz w:val="32"/>
          <w:szCs w:val="32"/>
        </w:rPr>
        <w:t>5. Thuyết Tiến hóa và Di truyền học</w:t>
      </w:r>
    </w:p>
    <w:p>
      <w:pPr>
        <w:pStyle w:val="Normal"/>
        <w:rPr>
          <w:sz w:val="32"/>
          <w:szCs w:val="32"/>
        </w:rPr>
      </w:pPr>
      <w:r>
        <w:rPr>
          <w:sz w:val="32"/>
          <w:szCs w:val="32"/>
        </w:rPr>
      </w:r>
    </w:p>
    <w:p>
      <w:pPr>
        <w:pStyle w:val="Normal"/>
        <w:rPr/>
      </w:pPr>
      <w:r>
        <w:rPr/>
        <w:tab/>
        <w:t xml:space="preserve">Bà Giáo sư: Vậy xin ông  hãy giải thích vì sao có nhiều giống chó hay giống người vậy? </w:t>
        <w:tab/>
      </w:r>
    </w:p>
    <w:p>
      <w:pPr>
        <w:pStyle w:val="Normal"/>
        <w:rPr/>
      </w:pPr>
      <w:r>
        <w:rPr/>
      </w:r>
    </w:p>
    <w:p>
      <w:pPr>
        <w:pStyle w:val="Normal"/>
        <w:rPr/>
      </w:pPr>
      <w:r>
        <w:rPr/>
        <w:t xml:space="preserve"> </w:t>
      </w:r>
    </w:p>
    <w:p>
      <w:pPr>
        <w:pStyle w:val="Normal"/>
        <w:rPr/>
      </w:pPr>
      <w:r>
        <w:rPr/>
        <w:tab/>
        <w:t>Ông Mục sư: Các  giống chó tuy khác nhau về hình dạng nhưng chúng cùng một loài. Khi hai con chó khác giống kết hợp với nhau, hậu tự của chúng cũng vẫn là con chó, hay sủa, hay cắn, thích ăn đồ thối và hay nhấc chân sau lên khi đứng cạnh một gốc cây...</w:t>
      </w:r>
    </w:p>
    <w:p>
      <w:pPr>
        <w:pStyle w:val="Normal"/>
        <w:rPr/>
      </w:pPr>
      <w:r>
        <w:rPr/>
      </w:r>
    </w:p>
    <w:p>
      <w:pPr>
        <w:pStyle w:val="Normal"/>
        <w:rPr/>
      </w:pPr>
      <w:r>
        <w:rPr/>
      </w:r>
    </w:p>
    <w:p>
      <w:pPr>
        <w:pStyle w:val="Normal"/>
        <w:rPr/>
      </w:pPr>
      <w:r>
        <w:rPr/>
        <w:tab/>
        <w:t>Qua nhiều thế hệ được nhân giống có-chủ-ý, người ta có thể tạo cho các giống chó vô cùng khác biệt như giống chó Chu-oa-oa nhỏ đến mức có thể nằm trong lòng bàn tay và giống Thánh Bơ-nát (St. Bernard) lớn ngang con gấu nâu. Điều này tưởng giúp chúng tay giải thích thuyết tiến hóa, nhưng thật ra lại càng dẫn đến kết quả ngược lại. Thứ nhất, các con chó cực nhỏ và cực lớn như vậy không tự nhiên mà có, nhưng cần có bàn tay khối óc của con người điều hành trong quá trình sinh sản. Thứ nhì, chúng rất khó  sống, cần phải được nuôi dưỡng cẩn thận bởi chủ nhân. Thả ra ngoài rừng, chúng là những giống dễ chết hơn các con chó cún tầm thường. Thứ ba: Nếu cho tất cả các loài chó nhà và chó rừng sinh sống và giao cấu một cách tự nhiên,  sau một số thế hệ con cháu chúng lại trở nên giống chó nguyên thủy. Những điều này chứng minh rằng chó trước sau như một vẫn là chó, theo mã hóa di truyền mà Đức Chúa Trời đã đặt vào tổ tiên của chúng.</w:t>
      </w:r>
    </w:p>
    <w:p>
      <w:pPr>
        <w:pStyle w:val="Normal"/>
        <w:rPr/>
      </w:pPr>
      <w:r>
        <w:rPr/>
      </w:r>
    </w:p>
    <w:p>
      <w:pPr>
        <w:pStyle w:val="Normal"/>
        <w:rPr/>
      </w:pPr>
      <w:r>
        <w:rPr/>
        <w:tab/>
        <w:t xml:space="preserve"> Trong loài người, chẳng có sự khác biệt nào rõ ràng hơn là sự khác biệt giữa người da trắng và người da đen, cả về nước da, màu mắt, nét mặt, dáng đi. Khi chủ nghĩa phân biệt chủng tộc còn hưng thịnh, người ta còn cho rằng người da đen không thuộc loài người nữa. Ngày nay khoa học đã chứng minh rằng họ có cùng cơ chế sinh lý giống hệt như bất cứ chủng tộc nào khác. Máu của người da đen có thể tiếp cho người da trắng, thận của người da trắng có thể cấy vào người da đen V.v... Khi người da "cực trắng" từ Bắc Âu kết hợp với người da "cực đen" từ Nam Phi, con cái của họ vẫn là con người 100%. Ngược lại, nếu đem tinh trùng của con người thụ tinh cho trứng của một con vượn cấp cao nhất, kết quả đạt được là con số không. Sở dĩ  như vậy là vì  trong vòng loài người, dù da trắng hay da đen, da nâu hay  da vàng, ai cũng có một hệ thống gen hoàn toàn giống hệt nhau, đặc trưng cho cơ chế sinh lý của loài người. Sự khác nhau bên ngoài như màu da chẳng qua là một số gen màu này trở nên tích cực hơn, trong khi các gen màu kia bị ức chế. Tuy bị ức chế nhưng chúng không bị phế thải. (Xin xem thêm ở phần nguồn gốc các dân tộc trong chương 4)   </w:t>
      </w:r>
    </w:p>
    <w:p>
      <w:pPr>
        <w:pStyle w:val="Normal"/>
        <w:rPr/>
      </w:pPr>
      <w:r>
        <w:rPr/>
      </w:r>
    </w:p>
    <w:p>
      <w:pPr>
        <w:pStyle w:val="Normal"/>
        <w:rPr/>
      </w:pPr>
      <w:r>
        <w:rPr/>
        <w:tab/>
        <w:t xml:space="preserve">Sự sinh sản và duy trì nòi giống chỉ có thể xảy ra giưã các giống trong phạm vi một loài, bởi chúng có chung một hệ thống di truyền, chứ không thể xảy ra từ loài này sang loài kia được. </w:t>
      </w:r>
    </w:p>
    <w:p>
      <w:pPr>
        <w:pStyle w:val="Normal"/>
        <w:rPr/>
      </w:pPr>
      <w:r>
        <w:rPr/>
      </w:r>
    </w:p>
    <w:p>
      <w:pPr>
        <w:pStyle w:val="Normal"/>
        <w:rPr/>
      </w:pPr>
      <w:r>
        <w:rPr/>
        <w:tab/>
        <w:t>Bà Giáo sư: Ông thử giải thích hiện tượng này ra sao: Trên một hòn đảo với nhiều tảng đá màu sẫm  có một giống chim hải âu màu đen. Đó là kết quả của sự diệt vong của những con chim hải âu màu trắng, dễ bị các con đại bàng phát hiện và làm thịt. Còn trên một hòn đảo bên cạnh với nhiều tảng đá trắng lại chỉ có những con hải âu trắng sinh sống vì các con đen đã bị đại bàng xơi hết rồi. Điều đó chứng minh hai giống hải âu được tiến hóa qua phương cách chọn lọc tự nhiên phải không?</w:t>
      </w:r>
    </w:p>
    <w:p>
      <w:pPr>
        <w:pStyle w:val="Normal"/>
        <w:rPr/>
      </w:pPr>
      <w:r>
        <w:rPr/>
        <w:tab/>
      </w:r>
    </w:p>
    <w:p>
      <w:pPr>
        <w:pStyle w:val="Normal"/>
        <w:rPr/>
      </w:pPr>
      <w:r>
        <w:rPr/>
        <w:tab/>
        <w:t>Ông Mục sư: Bà chắc quên rằng hai giống này cùng một loài và trong một loài có con đen, con trắng và con xám. Chúng có thể kết hợp với nhau để sinh ra các con chim con có màu trung gian. Chúng đều có một hệ thống mật mã di truyền đặt trưng của loài hải âu. Mỗi con chim đều có hai loại gen, một loại phụ trách màu trắng của lông và một loại phụ trách màu đen. Tùy theo môi trường mà gen phụ trách lông trắng trở nên tích cực hay tiêu cực so với gen lông đen, nhờ vậy con chim có thể hài hòa với màu sắc của hòn đảo. Các hòn đảo lại nằm xa nhau, môi trường sinh sống bị chia cách, không có sự thăm viếng của chim từ đảo khác. nên các con trong đàn kết hợp với nhau dẫn đến hiện tượng giao phối gần gũi. Khi con chim đực và con chim cái đều có gen phụ trách màu đen tích cực, các con chim con của nó sẽ tiếp tục có lông đen từ thế hệ này qua thế hệ kia. Dù lông nó có đen như than chăng nữa, trong các tế bào vẫn mang một hệ thống mật mã di truyền đặc trưng cho loài hải âu, với các gen phụ trách màu trắng bị ức chế. Khi một con hải âu trắng xuất hiện trên đảo và giao phối với một con lông đen,  đàn con của chúng sẽ có lông xám do bởi gien phục trách màu trắng trở nên tích cực và làm thăng bằng với các gen phụ trách màu đen.</w:t>
      </w:r>
    </w:p>
    <w:p>
      <w:pPr>
        <w:pStyle w:val="Normal"/>
        <w:rPr/>
      </w:pPr>
      <w:r>
        <w:rPr/>
      </w:r>
    </w:p>
    <w:p>
      <w:pPr>
        <w:pStyle w:val="Normal"/>
        <w:rPr/>
      </w:pPr>
      <w:r>
        <w:rPr/>
        <w:tab/>
        <w:t xml:space="preserve">Vậy không phải con chim đen từ hòn đảo thứ nhất tiến hóa từ các con chim trắng và trên hòn đảo thứ hai thì ngược lại. Sự đồng màu trên mỗi hòn đảo là kết quả của sự thích nghi môi trường và sự giao phối gần gũi do bị chia cách về địa dư. </w:t>
      </w:r>
    </w:p>
    <w:p>
      <w:pPr>
        <w:pStyle w:val="Normal"/>
        <w:rPr/>
      </w:pPr>
      <w:r>
        <w:rPr/>
        <w:tab/>
      </w:r>
    </w:p>
    <w:p>
      <w:pPr>
        <w:pStyle w:val="Normal"/>
        <w:rPr/>
      </w:pPr>
      <w:r>
        <w:rPr/>
        <w:tab/>
        <w:t>Bà Giáo sư: Nhưng trong quá trình sinh tạo ra tế bào mới, một số thông tin di truyền có thể bị sao chép sai trật, ví dụ do ảnh hưởng của tia phóng xạ. Chúng tôi gọi hiện tượng đó là đột biến di truyền. Có trường hợp  đột biến di truyền khiến cơ thể con vật thích nghi với môi trường hơn và tồn tại. Có thể ban đầu chỉ có loài hải âu xám, nhưng một ngày nào đó có một con bị đột biến di truyền, các gen phụ trách lông trắng bị hư hại chỉ còn lại các gen phụ trách lông đen. Tình cờ màu đen lại là màu thích hợp với màu sẫm của hòn đảo nên nó sống lâu có khả năng tồn tại nhiều hơn so với các con khác.  Điều đó có lý không?</w:t>
      </w:r>
    </w:p>
    <w:p>
      <w:pPr>
        <w:pStyle w:val="Normal"/>
        <w:rPr/>
      </w:pPr>
      <w:r>
        <w:rPr/>
      </w:r>
    </w:p>
    <w:p>
      <w:pPr>
        <w:pStyle w:val="Normal"/>
        <w:rPr/>
      </w:pPr>
      <w:r>
        <w:rPr/>
        <w:tab/>
        <w:t xml:space="preserve">Ông Mục sư: Con chim bị đột biến di truyền trở nên đen thui, rồi con cháu của nó chỉ có màu đen vì các gen phụ trách lông trắng bị hư hại, điều đó có thể xảy ra. Màu lông của nó có thể hài hòa với màu sắc của hòn đảo. Tuy nhiên khi hòn đảo bị tuyết phủ trắng xóa, chúng lại là những nạn nhân đầu tiên cho đại bàng, trong khi các con hải âu màu xám và màu trắng vẫn ung dung sinh sống. </w:t>
      </w:r>
    </w:p>
    <w:p>
      <w:pPr>
        <w:pStyle w:val="Normal"/>
        <w:rPr/>
      </w:pPr>
      <w:r>
        <w:rPr/>
      </w:r>
    </w:p>
    <w:p>
      <w:pPr>
        <w:pStyle w:val="Normal"/>
        <w:rPr/>
      </w:pPr>
      <w:r>
        <w:rPr/>
        <w:tab/>
        <w:t xml:space="preserve">Thường thường các đột biến di truyền mang lại tai họa hơn là lợi ích. Y học đã thống kê 2000 căn bệnh có nguồn gốc trong sự thoái hóa gen. Khi điều ấy xảy ra con vật sẽ trở nên yếu hơn, ít khả năng tồn tại hơn những con vật bình thường. Có những người bị đột biến di truyền, như bệnh bạch tạng, tóc trở nên trắng, lông mày, lông tay và ria mép đều trắng một cách đáng sợ. Khi lớn lên anh ta chắc ít có khả năng lập gia đình hơn người thường, hơn nữa các cô gái thiếu gen màu như anh thật hiếm hoi, nên khả năng di truyền của anh cho thế hệ về sau thật hạn chế. </w:t>
      </w:r>
    </w:p>
    <w:p>
      <w:pPr>
        <w:pStyle w:val="Normal"/>
        <w:rPr/>
      </w:pPr>
      <w:r>
        <w:rPr/>
      </w:r>
    </w:p>
    <w:p>
      <w:pPr>
        <w:pStyle w:val="Normal"/>
        <w:ind w:firstLine="720"/>
        <w:rPr/>
      </w:pPr>
      <w:r>
        <w:rPr/>
        <w:t>Từ trứng ruồi được xử lý bằng tia phóng xạ, các nhà khoa học đã tạo ra các giống ruồi không cánh hoặc khác màu, dầu vậy chúng chỉ là loài ruồi, và khả năng tồn tại của các giống mới kém xa giống tự nhiên.</w:t>
      </w:r>
    </w:p>
    <w:p>
      <w:pPr>
        <w:pStyle w:val="Normal"/>
        <w:rPr/>
      </w:pPr>
      <w:r>
        <w:rPr/>
      </w:r>
    </w:p>
    <w:p>
      <w:pPr>
        <w:pStyle w:val="Normal"/>
        <w:rPr/>
      </w:pPr>
      <w:r>
        <w:rPr/>
        <w:tab/>
        <w:t xml:space="preserve"> Các nhà khoa học cũng tạo ra một loại gà không có lông nhờ thay đổi các gen phụ trách về lông của nó. Kết quả chúng ta có thể ăn thịt gà mà không phải nhổ lông. Người ta nói rằng loại gà này dễ sống ở nơi nóng nực so với loại gà có lông. Khổ tâm thay, nếu thả con gà đó ra ngoài trời, nó lại dễ chết hơn các con gà thường vì bị muỗi cắn. Dù nó có sống đến tuổi thanh niên, gà trống không thể đạp mái vì không thể vỗ cánh và gà mái không thể ấp trứng vì thiếu lông. Kết quả giống gà không lông nhờ đột biến di truyền không thể tồn tại và phát triển thành một loài mới được.</w:t>
      </w:r>
    </w:p>
    <w:p>
      <w:pPr>
        <w:pStyle w:val="Normal"/>
        <w:rPr/>
      </w:pPr>
      <w:r>
        <w:rPr/>
      </w:r>
    </w:p>
    <w:p>
      <w:pPr>
        <w:pStyle w:val="Normal"/>
        <w:rPr/>
      </w:pPr>
      <w:r>
        <w:rPr/>
        <w:tab/>
        <w:t>Một sinh vật cấp thấp thường có ít gen hơn động vật cấp cao. Nếu bị đột biến di truyền, số lượng gen trong nó sẽ bị mất đi chứ không thêm lên, hư hại đi chứ không lành mạnh ra. Vậy sinh vật chỉ có thể thoái hóa chứ làm sao có thể tiến hóa được?</w:t>
      </w:r>
    </w:p>
    <w:p>
      <w:pPr>
        <w:pStyle w:val="Normal"/>
        <w:rPr/>
      </w:pPr>
      <w:r>
        <w:rPr/>
      </w:r>
    </w:p>
    <w:p>
      <w:pPr>
        <w:pStyle w:val="Normal"/>
        <w:rPr/>
      </w:pPr>
      <w:r>
        <w:rPr/>
      </w:r>
    </w:p>
    <w:p>
      <w:pPr>
        <w:pStyle w:val="Normal"/>
        <w:jc w:val="center"/>
        <w:rPr>
          <w:sz w:val="32"/>
          <w:szCs w:val="32"/>
        </w:rPr>
      </w:pPr>
      <w:r>
        <w:rPr>
          <w:sz w:val="32"/>
          <w:szCs w:val="32"/>
        </w:rPr>
        <w:t>6. Thuyết Tiến hóa và Giải phẫu sinh lý</w:t>
      </w:r>
    </w:p>
    <w:p>
      <w:pPr>
        <w:pStyle w:val="Normal"/>
        <w:rPr>
          <w:sz w:val="32"/>
          <w:szCs w:val="32"/>
        </w:rPr>
      </w:pPr>
      <w:r>
        <w:rPr>
          <w:sz w:val="32"/>
          <w:szCs w:val="32"/>
        </w:rPr>
      </w:r>
    </w:p>
    <w:p>
      <w:pPr>
        <w:pStyle w:val="Normal"/>
        <w:rPr/>
      </w:pPr>
      <w:r>
        <w:rPr/>
        <w:tab/>
        <w:t xml:space="preserve">Bà Giáo sư: Một trong những bằng chứng về thuyết tiến hóa là giải phẫu sinh lý của cơ thể con người. Khi một bào thai phát triển trong tử cung của người mẹ, nó phải đi qua nhiều giai đoạn: Đầu tiên là tế bào đơn, sau thành tế bào kép, sau nữa nó trông giống như cá, có mang và dần dần nó giống như con nòng nọc, bò sát, khỉ và cuối cùng nó trở nên giống như người. Trong cơ thể con người còn có những bộ phận không cần thiết như a-mi-đan, ruột thừa... Đó là di tích của tổ tiên của con người tiền sử mang tính động vật xa xưa. Chắc ông chẳng có cách gì phủ nhận những bằng chứng hùng hồn này? </w:t>
      </w:r>
    </w:p>
    <w:p>
      <w:pPr>
        <w:pStyle w:val="Normal"/>
        <w:rPr/>
      </w:pPr>
      <w:r>
        <w:rPr/>
      </w:r>
    </w:p>
    <w:p>
      <w:pPr>
        <w:pStyle w:val="Normal"/>
        <w:rPr/>
      </w:pPr>
      <w:r>
        <w:rPr/>
        <w:tab/>
        <w:t>Ông Mục sư: Lý luận bào thai trong tử cung là các dạng sinh vật đang được tiến hóa, không những sai trật nhưng còn rất nguy hiểm vì nó cho phép người ta giết hại các em bé chưa có dịp chào đời. Hình dáng bào thai có vẻ giống như các sinh vật mà bà vừa nêu lên, nhưng đó không phải là cơ sở để kết luận đây là một quá trình tiến hóa thu nhỏ. Khi thấy bóng cây cam trên bức tường cũng giống như bóng cây táo, bà không thể kết luận rằng chúng có cùng một họ được. Ngay từ khi được thụ thai, tế bào trứng được phân đôi rồi lại phân đôi nữa, mỗi tế bào mới là một tế bào hoàn chỉnh có 46 nhiễm thể (23 từ mẹ và 23 tù cha) hoàn toàn khác biệt với tế bào con vật. Thứ tụ hình thành của các chi thể cũng đi ngược lại giả thiết của thuyết tiến hóa. ví dụ trái tim hình thành trước khi cơ thể có máu, lưỡi hình thành trước khi có răng... Chi thể càng phức tạp bao nhiêu càng được hình thành sớm hơn để có đủ thời gian phát triển. Cái mà bà gọi là mang cá ở hài nhi chẳng có gì dính dáng đến hệ tuần hoàn nhưng là những phần để phát triển thành quai hàm, tai, các tuyến họng và nhiều chi tiết của mặt. Nhờ sử dụng kỹ nghệ chụp hình qua sợi thủy tinh người ta có thể nghiên cứu bào thai trong tất cả các giai đoạn phát triển và khẳng định rằng không có giai đoạn nào mà bào thai trong bụng mẹ không phải là con người 100%.</w:t>
      </w:r>
    </w:p>
    <w:p>
      <w:pPr>
        <w:pStyle w:val="Normal"/>
        <w:rPr/>
      </w:pPr>
      <w:r>
        <w:rPr/>
      </w:r>
    </w:p>
    <w:p>
      <w:pPr>
        <w:pStyle w:val="Normal"/>
        <w:rPr/>
      </w:pPr>
      <w:r>
        <w:rPr/>
        <w:tab/>
        <w:t xml:space="preserve">Nói về các bộ phận không cần thiết trong cơ thể chúng ta, ví dụ như tuyến yên, tuyến hạch nhân, ruột thừa hay xương cụt. Ngày xưa khi giải phẫu sinh lý chưa được nghiên cứu sâu, người ta cho đây là di tích của quá trình tiến hóa, không còn cần thiết nữa. Ngày nay chúng ta biết tất cả các tuyến đều giúp cho sự thăng bằng hóa học trong cuộc sống, hoặc sản xuất hoóc môn và các chất miễn dịch. Còn xương cụt có tác dụng bảo vệ phần dưới của cột sống và làm khung để treo một số thớ thịt của xương chậu. Con người không thể ngồi xuống được nếu không có xương cụt. </w:t>
      </w:r>
    </w:p>
    <w:p>
      <w:pPr>
        <w:pStyle w:val="Normal"/>
        <w:rPr/>
      </w:pPr>
      <w:r>
        <w:rPr/>
      </w:r>
    </w:p>
    <w:p>
      <w:pPr>
        <w:pStyle w:val="Normal"/>
        <w:rPr/>
      </w:pPr>
      <w:r>
        <w:rPr/>
        <w:tab/>
        <w:t>Tóm lại, sự giống cá và bò sát trong các quá trình phát triển bào thai, hay sự hiện diện của các cơ quan "có vẻ là thừa" chẳng giúp gì để chứng minh cho thuyết tiến hóa. Ngược lại ai sử dụng những lý luận ấy còn bị mang tiếng là thiếu học thức nữa.</w:t>
      </w:r>
    </w:p>
    <w:p>
      <w:pPr>
        <w:pStyle w:val="Normal"/>
        <w:rPr/>
      </w:pPr>
      <w:r>
        <w:rPr/>
      </w:r>
    </w:p>
    <w:p>
      <w:pPr>
        <w:pStyle w:val="Normal"/>
        <w:rPr/>
      </w:pPr>
      <w:r>
        <w:rPr/>
      </w:r>
    </w:p>
    <w:p>
      <w:pPr>
        <w:pStyle w:val="Normal"/>
        <w:jc w:val="center"/>
        <w:rPr>
          <w:sz w:val="32"/>
          <w:szCs w:val="32"/>
        </w:rPr>
      </w:pPr>
      <w:r>
        <w:rPr>
          <w:sz w:val="32"/>
          <w:szCs w:val="32"/>
        </w:rPr>
        <w:t>7. Thuyết Tiến hóa và tuổi của trái đất</w:t>
      </w:r>
    </w:p>
    <w:p>
      <w:pPr>
        <w:pStyle w:val="Normal"/>
        <w:rPr>
          <w:sz w:val="32"/>
          <w:szCs w:val="32"/>
        </w:rPr>
      </w:pPr>
      <w:r>
        <w:rPr>
          <w:sz w:val="32"/>
          <w:szCs w:val="32"/>
        </w:rPr>
      </w:r>
    </w:p>
    <w:p>
      <w:pPr>
        <w:pStyle w:val="Normal"/>
        <w:rPr/>
      </w:pPr>
      <w:r>
        <w:rPr/>
        <w:tab/>
        <w:t xml:space="preserve">Bà Giáo sư: Dù có vẻ vô lý đối với các định luật nhiệt động lực, xác xuất toán học, sinh vật học, giải phẫu sinh lý, hay  di truyền học, tôi nghĩ rằng nếu có đủ một thời gian lâu dài của quá trình chọn lọc tự nhiên  quá trình tiến hóa có thể xảy ra. </w:t>
      </w:r>
    </w:p>
    <w:p>
      <w:pPr>
        <w:pStyle w:val="Normal"/>
        <w:rPr/>
      </w:pPr>
      <w:r>
        <w:rPr/>
        <w:tab/>
      </w:r>
    </w:p>
    <w:p>
      <w:pPr>
        <w:pStyle w:val="Normal"/>
        <w:rPr/>
      </w:pPr>
      <w:r>
        <w:rPr/>
        <w:tab/>
        <w:t>Ông Mục sư: Một học sinh phổ thông cũng có thể biết rằng nếu đã phản khoa học thì dù  thiên nhiên có tự thí nghiệm bao nhiêu lâu đi chăng nữa cũng vô ích.</w:t>
      </w:r>
    </w:p>
    <w:p>
      <w:pPr>
        <w:pStyle w:val="Normal"/>
        <w:rPr/>
      </w:pPr>
      <w:r>
        <w:rPr/>
      </w:r>
    </w:p>
    <w:p>
      <w:pPr>
        <w:pStyle w:val="Normal"/>
        <w:rPr/>
      </w:pPr>
      <w:r>
        <w:rPr/>
        <w:tab/>
        <w:t>Giả sử bà ngồi trên chiếc máy bay này, thả một bộ bài tú lơ khơ  từ độ cao một cây số xuống, liệu các con bài đó có thể tự xếp theo đúng màu sắc và thứ tự từ 1 đến 10, J, Q, K, A không? Không! Nếu một cây số chưa đủ cao vậy hãy bay lên mười cây số. Càng lên cao thời gian rơi xuống càng lâu và những con bài của bà chắc sẽ có đủ thời gian để sắp xếp theo trật tự phải không. Thực ra càng lên cao, các con bài khi rơi xuống sẽ càng bị tản mạn xa xôi hơn. Quá trình tiến hóa thực ra là quá trình thoái hóa (theo định luật nhiệt động học thứ hai), từ trật tự sẽ đi đến hỗn loạn. Thời gian càng nhiều thì tình trạng hỗn loại càng lớn đúng không. Xin Bà Giáo sư cho biết tuổi trái đất là bao nhiêu?</w:t>
      </w:r>
    </w:p>
    <w:p>
      <w:pPr>
        <w:pStyle w:val="Normal"/>
        <w:rPr/>
      </w:pPr>
      <w:r>
        <w:rPr/>
      </w:r>
    </w:p>
    <w:p>
      <w:pPr>
        <w:pStyle w:val="Normal"/>
        <w:rPr/>
      </w:pPr>
      <w:r>
        <w:rPr/>
        <w:tab/>
        <w:t>Bà Giáo sư: Ít nhất là 5 tỷ năm!</w:t>
      </w:r>
    </w:p>
    <w:p>
      <w:pPr>
        <w:pStyle w:val="Normal"/>
        <w:rPr/>
      </w:pPr>
      <w:r>
        <w:rPr/>
      </w:r>
    </w:p>
    <w:p>
      <w:pPr>
        <w:pStyle w:val="Normal"/>
        <w:rPr/>
      </w:pPr>
      <w:r>
        <w:rPr/>
        <w:tab/>
        <w:t>Ông Mục sư: Lấy gì làm bằng chứng?</w:t>
      </w:r>
    </w:p>
    <w:p>
      <w:pPr>
        <w:pStyle w:val="Normal"/>
        <w:rPr/>
      </w:pPr>
      <w:r>
        <w:rPr/>
      </w:r>
    </w:p>
    <w:p>
      <w:pPr>
        <w:pStyle w:val="Normal"/>
        <w:rPr/>
      </w:pPr>
      <w:r>
        <w:rPr/>
        <w:tab/>
        <w:t xml:space="preserve">Bà Giáo sư: Ông hỏi câu này là tự sát đấy. Chúng tôi có các phương pháp định tuổi  đất đá và hóa thạch như phóng xạ Các bon 14, phóng xạ U-ran / Chì, và phóng xạ Kal-li / A-gôn v.v... Chúng tôi cũng có biểu đồ địa chất gồm có các tầng lớp đất đá, mỗi một lớp đất đá tiêu biểu cho mấy trăm triệu năm lắng đọng phù xa...  Tuổi trái đất khoảng 5 tỷ năm và quá trình tiến hóa bắt đầu từ 3,5 tỷ năm. </w:t>
      </w:r>
    </w:p>
    <w:p>
      <w:pPr>
        <w:pStyle w:val="Normal"/>
        <w:rPr/>
      </w:pPr>
      <w:r>
        <w:rPr/>
      </w:r>
    </w:p>
    <w:p>
      <w:pPr>
        <w:pStyle w:val="Normal"/>
        <w:rPr/>
      </w:pPr>
      <w:r>
        <w:rPr/>
        <w:tab/>
        <w:t>Ông Mục sư: Hóa thạch là xác của một sinh vật đã biến thành đá sau nhiều năm bị chôn vùi trong các tầng đất. Người bình thường nghe đến các phương pháp định tuổi hóa thạch và khoáng vật bằng cách đo lường phóng xạ thì sợ lắm, chẳng ai dám cãi lại. Nhưng xin hỏi các phương pháp ấy có thật chính xác, hữu dụng thực tế trong công tác nghiên cứu địa chất và hóa thạch không? Bà đã bao giờ tự tay đo đạc bằng các phương pháp đó chưa?  À, chưa, chỉ nghe nói thôi. Trước đây người ta nói gì tôi cũng tin như vậy.</w:t>
      </w:r>
    </w:p>
    <w:p>
      <w:pPr>
        <w:pStyle w:val="Normal"/>
        <w:rPr/>
      </w:pPr>
      <w:r>
        <w:rPr/>
        <w:tab/>
        <w:t xml:space="preserve"> </w:t>
      </w:r>
    </w:p>
    <w:p>
      <w:pPr>
        <w:pStyle w:val="Normal"/>
        <w:rPr/>
      </w:pPr>
      <w:r>
        <w:rPr/>
        <w:tab/>
        <w:t>Các bon 14 có nguồn gốc bên ngoài vũ trụ, được thực vật hấp thụ qua quá trình quang hợp. Các động vật ăn cỏ, lá và trái cây nhờ đó cũng tích trữ trong cơ thể một lượng Các bon 14. Khi  sinh vật chết đi thì lượng Các bon 14 mang tính phóng xạ bắt đầu giảm dần theo chu kỳ cố định, cứ  5730 năm thì giảm đi một nửa. Vậy nếu lượng Các bon 14 đo được trong một hóa thạch còn 1/4 so với lượng Các bon 14 ban đầu, người ta biết rằng sinh vật ấy sống cách đây 11460 năm. Nếu một sinh vật sống cách đây 1,15 triệu năm (tức là thời sơ khởi của người vượn theo thuyết tiến hóa), lượng Các bon 14 trong hóa thạch chỉ còn là 1/200!(một trên giai thừa 200) tức là 1/10375, có nghĩa là zê rô. Ai có thể đo chính xác được lượng phóng xạ nhỏ như vậy trong một hóa thạch sống cách đây 1 triệu năm, chưa nói đến  tổ tiên của loài cá sống cách đây 600 triệu năm và các tế bào sống đầu tiên hình thành cách đây 3,5 tỷ năm theo học thuyết Đa-uyn?</w:t>
      </w:r>
    </w:p>
    <w:p>
      <w:pPr>
        <w:pStyle w:val="Normal"/>
        <w:rPr/>
      </w:pPr>
      <w:r>
        <w:rPr/>
      </w:r>
    </w:p>
    <w:p>
      <w:pPr>
        <w:pStyle w:val="Normal"/>
        <w:rPr/>
      </w:pPr>
      <w:r>
        <w:rPr/>
        <w:tab/>
        <w:t>Trong thực tế phương pháp này chỉ dùng để định tuổi của các mẫu vật từ vài ngàn năm trở lại như xương cốt người sống thời Triệu Đà,  Hùng Vương mà thôi.</w:t>
      </w:r>
    </w:p>
    <w:p>
      <w:pPr>
        <w:pStyle w:val="Normal"/>
        <w:rPr/>
      </w:pPr>
      <w:r>
        <w:rPr/>
      </w:r>
    </w:p>
    <w:p>
      <w:pPr>
        <w:pStyle w:val="Normal"/>
        <w:rPr/>
      </w:pPr>
      <w:r>
        <w:rPr/>
        <w:tab/>
        <w:t>Tất cả các phương pháp định tuổi khác đều có khuyết điểm và hạn chế tương tự. Có một số điều kiện phải được thỏa mãn trước khi các nhà khoa học có thể sử dụng các phương pháp định tuổi phóng xạ:</w:t>
      </w:r>
    </w:p>
    <w:p>
      <w:pPr>
        <w:pStyle w:val="Normal"/>
        <w:rPr/>
      </w:pPr>
      <w:r>
        <w:rPr/>
      </w:r>
    </w:p>
    <w:p>
      <w:pPr>
        <w:pStyle w:val="Normal"/>
        <w:rPr/>
      </w:pPr>
      <w:r>
        <w:rPr/>
        <w:tab/>
        <w:t xml:space="preserve">1. Mẫu vật phải tương đối trẻ, (trong vòng 5.000 - 10.000 năm trở lại) nhờ vậy lượng phóng xạ còn lại đủ lớn để có thể đo đạc chính xác được. </w:t>
      </w:r>
    </w:p>
    <w:p>
      <w:pPr>
        <w:pStyle w:val="Normal"/>
        <w:rPr/>
      </w:pPr>
      <w:r>
        <w:rPr/>
        <w:tab/>
        <w:t xml:space="preserve">2, Phải biết thành phần và số lượng các chất phóng xạ ban đầu </w:t>
      </w:r>
    </w:p>
    <w:p>
      <w:pPr>
        <w:pStyle w:val="Normal"/>
        <w:rPr/>
      </w:pPr>
      <w:r>
        <w:rPr/>
        <w:tab/>
        <w:t xml:space="preserve">3, Phải chắc chắn ở thời điểm  ban đầu không có sản phẩm của sự phân hóa. Ví dụ chất U-ran sẽ phân hóa ra Chì (U-ran 238 biến thành Chì 206, U-ran 235 biến thành Chì 207). Bên cạnh đó Chì cũng lại là sản phẩm của sự phân hóa từ chất Thô-rum ( Thô-rum 232 biến thành Chì 208) và từ chất  Chì 206 mang tính phóng xạ (Chì 206 biến thành Chì 207, Chì 207 biến thành Chì 208). Muốn dùng phương pháp định tuổi nhờ U-ran, chúng ta phải biết lượng U-ran ban đầu là bao nhiêu? </w:t>
      </w:r>
      <w:r>
        <w:rPr>
          <w:lang w:val="es-ES"/>
        </w:rPr>
        <w:t>Đó là loại U-ran nào, U-ran 235 hay U-ran 238? Trong mẫu vật có tồn tại Thô rum và Chì phóng xạ  206 không? Chì mà chúng ta có được trong mẫu vật hôm nay là sản phẩm phân hóa của U-ran hay Thô-rum hay Chì 206 hay Chì có sẵn ngay tù ban đầu? Đây là những điều không ai có thể chắc chắn được, đặt biệt khi muốn bàn về hóa thạch từ thời đại hàng triệu, hàng trăm triệu năm về trước.</w:t>
      </w:r>
    </w:p>
    <w:p>
      <w:pPr>
        <w:pStyle w:val="Normal"/>
        <w:rPr>
          <w:lang w:val="es-ES"/>
        </w:rPr>
      </w:pPr>
      <w:r>
        <w:rPr>
          <w:lang w:val="es-ES"/>
        </w:rPr>
        <w:tab/>
        <w:t>4.  Trong suốt thời gian qua, tốc độ phân hóa phải đều đặn và chất phóng xạ không mất mát đi hoặc thêm vô qua các quá trình khác. Nói cách khác, điều kiện ngoại cảnh phải chính xác như trong phòng thí nghiệm. Đó là điều không thể có được trong thiên nhiên. Khi đặt một hóa thạch lên máy đo, ai có thể biết chắc mẫu vật này đã bị phơi nắng dầm sương bao lâu? Hay bị động đất, núi lửa hoặc nước lụt vùi dập đến mức độ nào? Hóa thạch đó có bị ô nhiễm bởi các hóa chất khác không, hay có nằm giữa các khoáng vật mang tính phóng xạ không, lượng tia phóng xạ từ vũ trụ thâm nhập vào khí quyển ngày xưa có như ngày nay không? v.v... Tóm lại, tất cả điều kiện ngoại cảnh đều ảnh hưởng đến tốc độ phân hóa của chất phóng xạ trong hóa thạch.</w:t>
      </w:r>
    </w:p>
    <w:p>
      <w:pPr>
        <w:pStyle w:val="Normal"/>
        <w:rPr>
          <w:lang w:val="es-ES"/>
        </w:rPr>
      </w:pPr>
      <w:r>
        <w:rPr>
          <w:lang w:val="es-ES"/>
        </w:rPr>
      </w:r>
    </w:p>
    <w:p>
      <w:pPr>
        <w:pStyle w:val="Normal"/>
        <w:rPr>
          <w:lang w:val="es-ES"/>
        </w:rPr>
      </w:pPr>
      <w:r>
        <w:rPr>
          <w:lang w:val="es-ES"/>
        </w:rPr>
        <w:tab/>
        <w:t>Người ta có thể biết rõ những gì xảy ra trong vòng 5000 năm trở lại đây, qua Kinh Thánh cũng như lịch sử nhân loại và truyền thuyết dân gian. Còn  những gì xảy ra trước đó chẳng qua là giả thiết. Trong khi  các nhà khoa học không tin có nạn Hồng thủy, tức là một trận lụt bao phủ cả Trái Đất xảy ra 4300 trước đây, họ lại tin có một cuộc va chạm giữa Trái Đất và một thiên thạch khổng lồ khiến cho các con khủng long bị chết cách đây hàng trăm triệu năm. Trong từng trường hợp, điều kiện ngoại cảnh thay đổi một cách bất thường và mãnh liệt chắc chắn sẽ ảnh hưởng đến tốc độ phân hóa phóng xạ. Bởi  vậy phương pháp đo phóng xạ không còn chính xác nữa.</w:t>
      </w:r>
    </w:p>
    <w:p>
      <w:pPr>
        <w:pStyle w:val="Normal"/>
        <w:rPr>
          <w:lang w:val="es-ES"/>
        </w:rPr>
      </w:pPr>
      <w:r>
        <w:rPr>
          <w:lang w:val="es-ES"/>
        </w:rPr>
        <w:tab/>
      </w:r>
    </w:p>
    <w:p>
      <w:pPr>
        <w:pStyle w:val="Normal"/>
        <w:rPr>
          <w:lang w:val="es-ES"/>
        </w:rPr>
      </w:pPr>
      <w:r>
        <w:rPr>
          <w:lang w:val="es-ES"/>
        </w:rPr>
        <w:tab/>
        <w:t>Lấy ví dụ: một ấm nước chứa một lít nước tinh khiết đặt trên một bếp lửa trong phòng sẽ sôi và bốc hơi hết trong vòng một giờ. Nếu nước không tinh khiết, thời gian đun nước sẽ thay đổi. Nếu đem bếp ấy, ấm ấy để ngoài sân, có gió thổi, nước sôi trong vòng hai giờ. Nếu đem bếp ấy, ấm ấy lên núi cao sẽ sôi nhanh hơn vì áp suất thấp, nhưng nhiệt độ sôi lại thấp hơn... Nhìn vô ấm nước mình không thể nói rằng: "À, một giờ đã trôi qua vì nước bắt đầu sôi." được.</w:t>
      </w:r>
    </w:p>
    <w:p>
      <w:pPr>
        <w:pStyle w:val="Normal"/>
        <w:rPr>
          <w:lang w:val="es-ES"/>
        </w:rPr>
      </w:pPr>
      <w:r>
        <w:rPr>
          <w:lang w:val="es-ES"/>
        </w:rPr>
        <w:tab/>
      </w:r>
    </w:p>
    <w:p>
      <w:pPr>
        <w:pStyle w:val="Normal"/>
        <w:rPr>
          <w:lang w:val="es-ES"/>
        </w:rPr>
      </w:pPr>
      <w:r>
        <w:rPr>
          <w:lang w:val="es-ES"/>
        </w:rPr>
        <w:tab/>
        <w:t>Các phương pháp U-ran / Chì  hay Ka-li / Agon có nhược điểm là thời gian phân nửa quá lâu nên dù đo đạc cẩn thận đế đâu cũng đem lại những kết quả khác biệt. Trong khi đo đạc một hóa thạch tìm được ở Thụy điển bằng phương pháp Uran / Chì, người ta có được những kết quả như sau: 380, 400, và 800 triệu năm. Ở Ha Oai, năm 1968, khi đo đạc   các khoáng vật có nguồn gốc từ núi lủa, được tạo thành trong vòng 200 -1000 năm trở lại bằng phương pháp Kali / Agon, người ta thấy rằng nếu mẫu vật lấy lên từ độ sâu 500 mét,  nó hình thành cách đây 0.22 triệu năm. Nếu mẫu vật được lấy lên từ độ sâu 2500 mét, nó hình thành cách đây 49.5 triệu năm. Nếu mẫu vật được lấy lên từ độ sâu 5000 mét, nó được hình thành cách đây 19.5 triệu năm. Thật ngạc nhiên, mẫu vật này ở sâu hơn lại trẻ hơn so với mẫu vật được lấy ở độ sâu 2500 mét. Ngay trong cùng một độ sâu, các mẫu vật cũng chỉ ra các lứa tuổi khác nhau từ 1 đến 42 triệu năm.</w:t>
      </w:r>
    </w:p>
    <w:p>
      <w:pPr>
        <w:pStyle w:val="Normal"/>
        <w:rPr>
          <w:lang w:val="es-ES"/>
        </w:rPr>
      </w:pPr>
      <w:r>
        <w:rPr>
          <w:lang w:val="es-ES"/>
        </w:rPr>
      </w:r>
    </w:p>
    <w:p>
      <w:pPr>
        <w:pStyle w:val="Normal"/>
        <w:rPr>
          <w:lang w:val="es-ES"/>
        </w:rPr>
      </w:pPr>
      <w:r>
        <w:rPr>
          <w:lang w:val="es-ES"/>
        </w:rPr>
        <w:tab/>
        <w:t xml:space="preserve">Trong thực tế người ta không có phương pháp nào định tuổi hóa thạch một cách chính xác. Từ điển Bách khoa Quốc tế (World Book Encyclopedia) năm1988, trang 422, tập 7 nói về hóa thạch (fossils) như sau: "Người ta xác định tuổi của hóa thạch nhờ xác định tuổi của lớp đất mà hóa thạch nằm trong đó". Bây giờ xin  giở sang trang102 tập 15, nói về môn khoa học nghiên cứu hóa thạch (Paleontology): "Người ta xác định tuổi của một lớp đất nhờ xác định tuổi của các hóa thạch nằm trong đó". So sánh hai câu này bà thấy có lý không? Muốn biết tuổi ông A xin hỏi tuổi vợ ông là bà B. Bây giờ đi hỏi tuổi bà B thì bà ấy trả lời: "Có gì khó đâu, nếu anh biết tuổi chồng tôi thì biết ngay  tuổi của tôi mà". </w:t>
      </w:r>
    </w:p>
    <w:p>
      <w:pPr>
        <w:pStyle w:val="Normal"/>
        <w:rPr>
          <w:lang w:val="es-ES"/>
        </w:rPr>
      </w:pPr>
      <w:r>
        <w:rPr>
          <w:lang w:val="es-ES"/>
        </w:rPr>
      </w:r>
    </w:p>
    <w:p>
      <w:pPr>
        <w:pStyle w:val="Normal"/>
        <w:rPr>
          <w:lang w:val="es-ES"/>
        </w:rPr>
      </w:pPr>
      <w:r>
        <w:rPr>
          <w:lang w:val="es-ES"/>
        </w:rPr>
        <w:t xml:space="preserve"> </w:t>
      </w:r>
    </w:p>
    <w:p>
      <w:pPr>
        <w:pStyle w:val="Normal"/>
        <w:ind w:firstLine="720"/>
        <w:rPr>
          <w:lang w:val="es-ES"/>
        </w:rPr>
      </w:pPr>
      <w:r>
        <w:rPr>
          <w:lang w:val="es-ES"/>
        </w:rPr>
        <w:t xml:space="preserve">Một nông dân muốn cân con heo. Ông nói con heo bằng hòn đá và hòn đá nặng bằng con heo. Đúng! Nhưng nan đề là ông chẳng có phương tiện nào để xác định trọng lượng chính xác của cục đá hay con heo.. </w:t>
      </w:r>
    </w:p>
    <w:p>
      <w:pPr>
        <w:pStyle w:val="Normal"/>
        <w:rPr>
          <w:lang w:val="es-ES"/>
        </w:rPr>
      </w:pPr>
      <w:r>
        <w:rPr>
          <w:lang w:val="es-ES"/>
        </w:rPr>
      </w:r>
    </w:p>
    <w:p>
      <w:pPr>
        <w:pStyle w:val="Normal"/>
        <w:ind w:firstLine="720"/>
        <w:rPr>
          <w:lang w:val="es-ES"/>
        </w:rPr>
      </w:pPr>
      <w:r>
        <w:rPr>
          <w:lang w:val="es-ES"/>
        </w:rPr>
        <w:t xml:space="preserve">Vì không thể định tuổi được cả hóa thạch và lớp đất chứa nó, người ta đem hóa thạch so sánh với "cột biểu đồ địa chất" của thuyết tiến hóa, hoàn toàn được dựng lên theo giả thiết. </w:t>
      </w:r>
    </w:p>
    <w:p>
      <w:pPr>
        <w:pStyle w:val="Normal"/>
        <w:rPr>
          <w:lang w:val="es-ES"/>
        </w:rPr>
      </w:pPr>
      <w:r>
        <w:rPr>
          <w:lang w:val="es-ES"/>
        </w:rPr>
      </w:r>
    </w:p>
    <w:p>
      <w:pPr>
        <w:pStyle w:val="Normal"/>
        <w:ind w:firstLine="720"/>
        <w:rPr>
          <w:lang w:val="es-ES"/>
        </w:rPr>
      </w:pPr>
      <w:r>
        <w:rPr>
          <w:lang w:val="es-ES"/>
        </w:rPr>
        <w:t>Muốn biết tuổi của một hóa thạch, người ta đối chiếu nó với tầng đất nằm bên trái để xem tuổi tầng đất tương ứng. Ngược lại nếu muốn biết tuổi tầng đất, người ta đối chiếu sang bên phải để xem tuổi của hóa thạch. Nan đề là tuổi của tầng đất, hóa thạch được quy ước theo giả thiết chứ không phải đo lường .</w:t>
      </w:r>
    </w:p>
    <w:p>
      <w:pPr>
        <w:pStyle w:val="Normal"/>
        <w:rPr>
          <w:lang w:val="es-ES"/>
        </w:rPr>
      </w:pPr>
      <w:r>
        <w:rPr>
          <w:lang w:val="es-ES"/>
        </w:rPr>
      </w:r>
    </w:p>
    <w:p>
      <w:pPr>
        <w:pStyle w:val="Normal"/>
        <w:ind w:firstLine="720"/>
        <w:rPr>
          <w:lang w:val="es-ES"/>
        </w:rPr>
      </w:pPr>
      <w:r>
        <w:rPr>
          <w:lang w:val="es-ES"/>
        </w:rPr>
        <w:t>Nhìn vào một bộ xương cá hơi khác thường, người ta nói nó sống cách đây 450 - 500 triệu năm theo biểu đồ. Con cá ấy có thể sống 2 - 3 nghìn năm trước đây cũng nên.</w:t>
      </w:r>
    </w:p>
    <w:p>
      <w:pPr>
        <w:pStyle w:val="Normal"/>
        <w:rPr>
          <w:lang w:val="es-ES"/>
        </w:rPr>
      </w:pPr>
      <w:r>
        <w:rPr>
          <w:lang w:val="es-ES"/>
        </w:rPr>
        <w:tab/>
      </w:r>
    </w:p>
    <w:p>
      <w:pPr>
        <w:pStyle w:val="Normal"/>
        <w:rPr>
          <w:lang w:val="es-ES"/>
        </w:rPr>
      </w:pPr>
      <w:r>
        <w:rPr>
          <w:lang w:val="es-ES"/>
        </w:rPr>
        <w:tab/>
        <w:t>Khi người ta nói tuổi trái đất là 5,5 tỷ năm hay các con khủng long sống cách đây 150 triệu năm, chúng ta nên hiểu rằng đó là giả thiết phù hợp với thuyết tiến hóa chứ không phải là sự đo lường khoa học chính xác.</w:t>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tab/>
        <w:t>Giả thuyết về tuổi trái đất khoảng 5 tỷ năm có nhiều điểm đáng nghi ngờ. Sau đây là một số thắc mắc chưa được giải đáp:</w:t>
      </w:r>
    </w:p>
    <w:p>
      <w:pPr>
        <w:pStyle w:val="Normal"/>
        <w:rPr>
          <w:lang w:val="es-ES"/>
        </w:rPr>
      </w:pPr>
      <w:r>
        <w:rPr>
          <w:lang w:val="es-ES"/>
        </w:rPr>
      </w:r>
    </w:p>
    <w:p>
      <w:pPr>
        <w:pStyle w:val="Normal"/>
        <w:rPr>
          <w:lang w:val="es-ES"/>
        </w:rPr>
      </w:pPr>
      <w:r>
        <w:rPr>
          <w:lang w:val="es-ES"/>
        </w:rPr>
        <w:tab/>
        <w:t>1. Nếu tuổi trái đất khoảng 5 tỷ năm sao người ta không tìm thấy cây cổ thụ nào sống quá 4.000 -5.000 năm. Biết rằng không có gì sống vĩnh cửu, nhưng thời khủng long, khi cây dương sỉ còn cao đến 30 - 50 mét thì chắc các loại cây cổ thụ, thông, sồi cũng có thể tồn tại 15 -20 nghìn năm chứ.</w:t>
      </w:r>
    </w:p>
    <w:p>
      <w:pPr>
        <w:pStyle w:val="Normal"/>
        <w:rPr>
          <w:lang w:val="es-ES"/>
        </w:rPr>
      </w:pPr>
      <w:r>
        <w:rPr>
          <w:lang w:val="es-ES"/>
        </w:rPr>
      </w:r>
    </w:p>
    <w:p>
      <w:pPr>
        <w:pStyle w:val="Normal"/>
        <w:rPr>
          <w:lang w:val="es-ES"/>
        </w:rPr>
      </w:pPr>
      <w:r>
        <w:rPr>
          <w:lang w:val="es-ES"/>
        </w:rPr>
        <w:tab/>
        <w:t>2. Mặt trăng có cùng tuổi với trái đất. Bởi khí quyển mỏng hơn và từ trường yếu hơn nên Mặt Trăng không thể đẩy ra những hạt bụi vũ trụ. Khi các nhà du hành vũ trụ hạ cánh xuống Mặt Trăng, người ta lo sợ con tàu sẽ bị chìm trong biển bụi vũ trụ tích lũy từ hàng tỷ năm. Thật ngạc nhiên thay họ khám phá ra một điều là lớp bụi vũ trụ ấy chỉ dày khoảng 1.5 cm. Điều đó chứng tỏ tuổi trẻ của Mặt Trăng. Mỗi một năm, người ta ước lượng khoảng 14 -50 tỷ tấn bụi vũ trụ rơi xuống Trái Đất. Nếu tuổi Trái Đất là 4.5 tỷ năm thì lớp bụi kền có nguồn gốc vũ trụ  sẽ đóng dày 30 mét trên mặt đất và trên mỗi một mét vuông của đáy biển người ta sẽ tìm thấy 3.3 tấn kền lắng đọng. Thực tế không như vậy,  chứng tỏ rằng tuổi Trái Đất này không phải hàng tỷ năm nhưng trẻ hơn nhiều, khoảng vài ngàn năm mà thôi.</w:t>
      </w:r>
    </w:p>
    <w:p>
      <w:pPr>
        <w:pStyle w:val="Normal"/>
        <w:rPr>
          <w:lang w:val="es-ES"/>
        </w:rPr>
      </w:pPr>
      <w:r>
        <w:rPr>
          <w:lang w:val="es-ES"/>
        </w:rPr>
      </w:r>
    </w:p>
    <w:p>
      <w:pPr>
        <w:pStyle w:val="Normal"/>
        <w:rPr/>
      </w:pPr>
      <w:r>
        <w:rPr>
          <w:lang w:val="es-ES"/>
        </w:rPr>
        <w:tab/>
        <w:t>Thiên thạch (meteorite) là loại đá từ vũ trụ bị bắn vào Trái Đất. Nếu tuổi Trái Đất cỡ hàng tỷ năm sao chúng ta không tìm thấy thiên thạch trong các tầng lớp đất đá khác ngoài tầng lớp trên cùng?</w:t>
      </w:r>
    </w:p>
    <w:p>
      <w:pPr>
        <w:pStyle w:val="Normal"/>
        <w:rPr>
          <w:lang w:val="es-ES"/>
        </w:rPr>
      </w:pPr>
      <w:r>
        <w:rPr>
          <w:lang w:val="es-ES"/>
        </w:rPr>
      </w:r>
    </w:p>
    <w:p>
      <w:pPr>
        <w:pStyle w:val="Normal"/>
        <w:rPr>
          <w:lang w:val="es-ES"/>
        </w:rPr>
      </w:pPr>
      <w:r>
        <w:rPr>
          <w:lang w:val="es-ES"/>
        </w:rPr>
        <w:tab/>
        <w:t>3. Các nhà tiến hóa cho rằng tuổi của đại dương là một tỷ năm. Nếu mỗi một năm các con sông đem ra ngoài biển 27 tỷ tấn phù sa thì lớp phù sa dưới đáy đại dương sẽ dày 29.7 km và lục địa sẽ mỏng đi  64 km trong vòng một tỷ năm. Thực ra lớp phù sa dưới đáy đại dương ngày nay chỉ dày 804 m mà thôi và nơi cao nhất của lục địa là đỉnh Ê-vê-rét chỉ cao đến 8.8 km. Câu trả lời thích đáng  là trái đất trẻ hơn nhiều so với điều người ta mong đợi.</w:t>
      </w:r>
    </w:p>
    <w:p>
      <w:pPr>
        <w:pStyle w:val="Normal"/>
        <w:rPr>
          <w:lang w:val="es-ES"/>
        </w:rPr>
      </w:pPr>
      <w:r>
        <w:rPr>
          <w:lang w:val="es-ES"/>
        </w:rPr>
      </w:r>
    </w:p>
    <w:p>
      <w:pPr>
        <w:pStyle w:val="Normal"/>
        <w:rPr>
          <w:lang w:val="es-ES"/>
        </w:rPr>
      </w:pPr>
      <w:r>
        <w:rPr>
          <w:lang w:val="es-ES"/>
        </w:rPr>
        <w:tab/>
        <w:t>Vì sao nước biển mặn? Giả sử trong thời buổi ban đầu nước biển không khác gì nước hồ và nó trở nên mặn bởi hòa tan các khoáng chất được đưa từ đất liền ra từ sông ngòi, các nhà khoa học xác định rằng tuổi của biển không quá 200.000 năm, chính xác hơn: Khoảng 50.000 năm, chiểu theo mức độ phù sa trôi ra biển ngày hôm nay. Nhưng nếu trước đây xảy ra  Nạn Hồng thủy như được mô tả trong Kinh Thánh,  thì lượng đất đá và khoáng vật được xáo trộn trong một thời  gian 300 ngày đêm của một trận lụt toàn cầu khổng lồ  sẽ lớn hơn lượng phù xa được sông ngòi  bào mòn hàng năm trong điều kiện bình thưòng. Như vậy tuổi của biển còn có thể được rút ngắn hơn nhiều, có thể 5000 - 10.000 năm.</w:t>
      </w:r>
    </w:p>
    <w:p>
      <w:pPr>
        <w:pStyle w:val="Normal"/>
        <w:rPr>
          <w:lang w:val="es-ES"/>
        </w:rPr>
      </w:pPr>
      <w:r>
        <w:rPr>
          <w:lang w:val="es-ES"/>
        </w:rPr>
      </w:r>
    </w:p>
    <w:p>
      <w:pPr>
        <w:pStyle w:val="Normal"/>
        <w:rPr/>
      </w:pPr>
      <w:r>
        <w:rPr>
          <w:lang w:val="es-ES"/>
        </w:rPr>
        <w:tab/>
        <w:t>4. Dầu và khí chứa đựng trong các “túi rỗng” nằm giữa các tầng đất, đá và cát, nhiều nơi sâu vài km. Nếu tuổi thọ của các tầng đất đá nhiều hơn 10 ngàn năm sức nén cực mạnh như vậy sẽ khiến lượng dầu khí ấy bị ép đẩy, thẩm thấu vào môi trường xung quanh từ lâu rồi.</w:t>
      </w:r>
    </w:p>
    <w:p>
      <w:pPr>
        <w:pStyle w:val="Normal"/>
        <w:rPr>
          <w:lang w:val="es-ES"/>
        </w:rPr>
      </w:pPr>
      <w:r>
        <w:rPr>
          <w:lang w:val="es-ES"/>
        </w:rPr>
      </w:r>
    </w:p>
    <w:p>
      <w:pPr>
        <w:pStyle w:val="Normal"/>
        <w:ind w:firstLine="720"/>
        <w:rPr>
          <w:lang w:val="es-ES"/>
        </w:rPr>
      </w:pPr>
      <w:r>
        <w:rPr>
          <w:lang w:val="es-ES"/>
        </w:rPr>
        <w:t>5. Trái Đất là một cục nam châm khổng lồ. Các nhà khoa học giả thiết là từ trường cuả trái đất được tạo ra bởi sự chuyển động của các dòng điện trong lòng Trái Đất. Họ cũng cho biết là sức mạnh của từ trường Trái Đất  đang giảm dần. Vậy nếu sức mạnh của từ trường lúc ban đầu lớn đến mức độ nào? Nếu từ trường Trái Đất giảm dần với tốc độ 14% trong 130 năm theo quan sát khoa học, có nghĩa là cứ 1.400 năm, từ trường của Trái Đất giảm đi một nửa. Vậy nếu tuổi  Trái Đất là 5,5 tỷ năm, từ trường của nó mạnh đến mức độ nào, từ trường ở thời điểm cách  đây 30.000 năm đủ lớn để khiến mặt đất bị nung nóng tới nhiệt độ 5000 độ C, gần bằng nhiệt độ trên bề mặt Mặt Trời. Làm sao sinh vật có thể tồn tại được trong môi trường ấy?</w:t>
        <w:tab/>
      </w:r>
    </w:p>
    <w:p>
      <w:pPr>
        <w:pStyle w:val="Normal"/>
        <w:rPr>
          <w:lang w:val="es-ES"/>
        </w:rPr>
      </w:pPr>
      <w:r>
        <w:rPr>
          <w:lang w:val="es-ES"/>
        </w:rPr>
      </w:r>
    </w:p>
    <w:p>
      <w:pPr>
        <w:pStyle w:val="Normal"/>
        <w:rPr>
          <w:lang w:val="es-ES"/>
        </w:rPr>
      </w:pPr>
      <w:r>
        <w:rPr>
          <w:lang w:val="es-ES"/>
        </w:rPr>
        <w:tab/>
        <w:t xml:space="preserve">Từ trường của Trái Đất có tác dụng bảo vệ sinh vật khỏi  các tia phóng xạ vũ trụ. Từ trường càng lớn, tia phóng xạ thâm nhập vào khí quyển càng ít. Tia phóng xạ càng ít thì lượng các bon 14 hấp thụ càng nhỏ hơn, nhỏ đến mức mà khi đo đạc các hóa thạch của sinh vật sống cách đây vài ngàn năm, các nhà khoa học lầm tưởng rằng nó đã sống cách đây vài trăm triệu năm. Điều này khiến chúng ta nghi ngờ về sự hữu hiệu của các phương pháp định tuổi hóa thạch bằng phóng xạ. </w:t>
      </w:r>
    </w:p>
    <w:p>
      <w:pPr>
        <w:pStyle w:val="Normal"/>
        <w:rPr>
          <w:lang w:val="es-ES"/>
        </w:rPr>
      </w:pPr>
      <w:r>
        <w:rPr>
          <w:lang w:val="es-ES"/>
        </w:rPr>
      </w:r>
    </w:p>
    <w:p>
      <w:pPr>
        <w:pStyle w:val="Normal"/>
        <w:ind w:firstLine="720"/>
        <w:rPr>
          <w:lang w:val="es-ES"/>
        </w:rPr>
      </w:pPr>
      <w:r>
        <w:rPr>
          <w:lang w:val="es-ES"/>
        </w:rPr>
        <w:t xml:space="preserve">Có nhiều nhà khoa học cho rằng từ trường Trái đất thay đổi theo chu kỳ lúc lên lúc xuốngø. Đây là giả thiết chứ không phải kết quả trắc nghiệm. Những ai dựa vào giả thiết này sẽ sa vào một cạm bẫy: Nếu từ trường Trái Đất thay đổi không đều dặn thì lượng Các bon 14 trong sinh vật cũng thay đổi không đều đặn, vậy làm sao họ có thể xác định tuổi của hóa thạch bằng phương pháp phóng xạ được? </w:t>
      </w:r>
    </w:p>
    <w:p>
      <w:pPr>
        <w:pStyle w:val="Normal"/>
        <w:rPr>
          <w:lang w:val="es-ES"/>
        </w:rPr>
      </w:pPr>
      <w:r>
        <w:rPr>
          <w:lang w:val="es-ES"/>
        </w:rPr>
        <w:t xml:space="preserve"> </w:t>
      </w:r>
    </w:p>
    <w:p>
      <w:pPr>
        <w:pStyle w:val="Normal"/>
        <w:rPr>
          <w:lang w:val="es-ES"/>
        </w:rPr>
      </w:pPr>
      <w:r>
        <w:rPr>
          <w:lang w:val="es-ES"/>
        </w:rPr>
        <w:tab/>
        <w:t>6. Mặt Trời  quả là một "tên khổng lồ"  so với Trái Đất chúng ta, tuy nhiên đây là "một tên khổng lồ nhỏ dần theo thời gian". Cứ một thế kỷ trôi qua, nó nhỏ lại khoảng 0.1% kích thước trước đó. Mỗi năm mặt trời thu nhỏ khoảng 13 km, tức rời xa Trái đất 6,6 km. Vậy cách đây 100.000 năm Mặt Trời ở gần hơn  Trái Đấùt  660.000 km. Xích đạo chỉ ở gần Mặt Trời 6500 km so với Bắc Cực mà bạn cảm thấy nhiệt độ thay đổi đến mức nào rồi.  Khoảng cách giửa Trái Đất và Mặt Trới lá 150 triệu km, nếu tuổi Mặt Trời là 20 triệu năm, nó lớn đến mức có thể đụng tới Trái Đất. Vậy Trái  Đất ở đâu cách đây 100 triệu năm hay 5.5 tỷ năm?</w:t>
      </w:r>
    </w:p>
    <w:p>
      <w:pPr>
        <w:pStyle w:val="Normal"/>
        <w:rPr>
          <w:lang w:val="es-ES"/>
        </w:rPr>
      </w:pPr>
      <w:r>
        <w:rPr>
          <w:lang w:val="es-ES"/>
        </w:rPr>
      </w:r>
    </w:p>
    <w:p>
      <w:pPr>
        <w:pStyle w:val="Normal"/>
        <w:rPr>
          <w:lang w:val="es-ES"/>
        </w:rPr>
      </w:pPr>
      <w:r>
        <w:rPr>
          <w:lang w:val="es-ES"/>
        </w:rPr>
        <w:tab/>
        <w:t>7. Giả sử con người có mặt trên Trái Đất khoảng một triệu năm. Nếu chỉ tính mức độ tăng trưởng dân số hết sức khiêm nhưòng, (giả thiết 0.01% trong suốt lịch sử loài người, so với 1% - 2 %  trong thực tế ngày hôm nay), sau một triệu năm dân số trên Trái Đất sẽ là 10 43  người, có nghĩa là con người đang sống sẽ đứng chật một khoảng không gian bằng 3.500 hệ Mặt Trời. Ấy là chưa kể đến102091 bộ xương người đang nằm dưới chân chúng ta. Thực ra dân số trên trái đất năm 1650 mới có 545 triệu người, năm 1950 có 2,5 tỷ người và năm 2000 khoảng 6 tỷ người. Để tăng tưởng từ 8 người lên đến 6 tỷ người, chúng ta chỉ cần khoảng 4300 năm chứ không phải một triệu năm. (giả thiết mỗi thế hệ kéo dài khoảng 40 năm, một gia đình chỉ có 2,5 người con và mức độ tăng trưởng dân số hết sức khiêm nhường là .5%). Điều này không những bác bỏ giả thiết con người xuất hiện một triệu năm trước đây, nhưng chứng minh  cho nạn Hồng Thủy xảy ra cách đây 4300 trong đời ông Nô-ê mà hậu quả chỉ có 8 người sống sót để làm tổ tiên cho cả nhân loại ngày nay. Ông Nô-ê sống khoảng 1600 năm sau khi Đức Chúa Trời sáng tạo con người đầu tiên theo Kinh Thánh, xin xem phụ lục 1 ở cuối sách.</w:t>
      </w:r>
    </w:p>
    <w:p>
      <w:pPr>
        <w:pStyle w:val="Normal"/>
        <w:rPr>
          <w:lang w:val="es-ES"/>
        </w:rPr>
      </w:pPr>
      <w:r>
        <w:rPr>
          <w:lang w:val="es-ES"/>
        </w:rPr>
      </w:r>
    </w:p>
    <w:p>
      <w:pPr>
        <w:pStyle w:val="Normal"/>
        <w:rPr>
          <w:lang w:val="es-ES"/>
        </w:rPr>
      </w:pPr>
      <w:r>
        <w:rPr>
          <w:lang w:val="es-ES"/>
        </w:rPr>
        <w:tab/>
        <w:t>8. Theo Kinh Thánh (sách Sáng Thế Ký chương 5), Đức Chúa Trời  dựng nên con người đầu tiên là ông A-đam, A-đam sống 130 tuổi thì sinh ra ông Sết. Ông Sết sống 150 tuổi thì sinh ra ông Ê-nót.Vậy từ khi Chúa dựng nên ông A-đam đến ngày sinh của cháu ông là 130 + 150 = 280 năm. Theo cách tính như vậy,  chúng ta biết từ con người đầu tiên là A-đam đến Gia-cốp là thế hệ thứ 22  khoảng 2240 năm. Gia-cốp sống vào thời đại Đế quốc Ai cập cách đây 4000 năm. Vậy theo Kinh Thánh và lịch sử nhân loại chúng ta biết rằng loài người được tạo dựng cách đây khoảng 6000 ngàn năm chứ không phải là tiến hóa cách đây 1 triệu năm như các học trò của Đác Uyn thường dạy.</w:t>
      </w:r>
    </w:p>
    <w:p>
      <w:pPr>
        <w:pStyle w:val="Normal"/>
        <w:rPr>
          <w:lang w:val="es-ES"/>
        </w:rPr>
      </w:pPr>
      <w:r>
        <w:rPr>
          <w:lang w:val="es-ES"/>
        </w:rPr>
      </w:r>
    </w:p>
    <w:p>
      <w:pPr>
        <w:pStyle w:val="Normal"/>
        <w:rPr>
          <w:lang w:val="es-ES"/>
        </w:rPr>
      </w:pPr>
      <w:r>
        <w:rPr>
          <w:lang w:val="es-ES"/>
        </w:rPr>
        <w:tab/>
        <w:t xml:space="preserve">9. Thuyết tiến hóa nói rằng loài người bắt đầu khoảng một triệu năm và các con khủng long sống cách đây 150 triệu năm. Vậy làm sao họ có thể giải thích được những vết chân của con người bên cạnh vết chân của khủng long ở bờ sông Paluxy, Tếch xát  hay những hình vẽ về khủng long trong hang động của con người xưa ở Arizona (USA) hay ở Zimbabwe? Ngay ở Việt nam hay Trung hoa có những truyền thuyết, truyện cổ tích về con rồng hay con phượng hoàng khổng lồ bắt cóc công chúa. Con rồng hay phượng hoàng  có thể là những con khủng long khổng lồ mà người xưa trông thấy, khiếp sợ đến mức phải bày đặt cúng tế.  Phãi chăng con người cùng được tạo ra và chung sống với những con thú ấy trong một thời đại như trong Kinh thánh? </w:t>
      </w:r>
    </w:p>
    <w:p>
      <w:pPr>
        <w:pStyle w:val="Normal"/>
        <w:rPr>
          <w:lang w:val="es-ES"/>
        </w:rPr>
      </w:pPr>
      <w:r>
        <w:rPr>
          <w:lang w:val="es-ES"/>
        </w:rPr>
        <w:tab/>
        <w:t xml:space="preserve">Ở Antelope Spring bang Utah, Hoa kỳ năm 1968 người ta phát hiện ra dấu chân người cùng với các hoá thạch của các con vật không xương sống cách đây 600 triệu năm (theo các nhà tiến hóa học). Tất nhiên họ phủ nhận dữ kiện này vì nếu công nhận, cả lý thuyết của họ sẽ tan biến nhu khói gặp gió. </w:t>
      </w:r>
    </w:p>
    <w:p>
      <w:pPr>
        <w:pStyle w:val="Normal"/>
        <w:rPr>
          <w:lang w:val="es-ES"/>
        </w:rPr>
      </w:pPr>
      <w:r>
        <w:rPr>
          <w:lang w:val="es-ES"/>
        </w:rPr>
      </w:r>
    </w:p>
    <w:p>
      <w:pPr>
        <w:pStyle w:val="Normal"/>
        <w:rPr/>
      </w:pPr>
      <w:r>
        <w:rPr>
          <w:lang w:val="es-ES"/>
        </w:rPr>
        <w:tab/>
        <w:t>Kinh Thánh có thừa nhận chuyện loài người cùng chung sống với các con khủng long không? Thưa có. Sách Sáng Thế Ký chương 1 cho biết Đức Chúa Trời tạo dựng sinh vật dưới nước và trong không trung vào ngày thứ năm. Ngày thứ sáu Ngài tạo dựng sinh vật trên đất liền: Bò sát, gia súc, thú  rừng và con người. Vậy câu chuyện tìm thấy vết chân người bên cạnh vết chân khủng long, hay hình vẽ khủng long trong hang động người xưa chẳng có gì khó hiểu nếu tin Kinh Thánh.</w:t>
      </w:r>
    </w:p>
    <w:p>
      <w:pPr>
        <w:pStyle w:val="Normal"/>
        <w:rPr>
          <w:lang w:val="es-ES"/>
        </w:rPr>
      </w:pPr>
      <w:r>
        <w:rPr>
          <w:lang w:val="es-ES"/>
        </w:rPr>
      </w:r>
    </w:p>
    <w:p>
      <w:pPr>
        <w:pStyle w:val="Normal"/>
        <w:rPr>
          <w:lang w:val="es-ES"/>
        </w:rPr>
      </w:pPr>
      <w:r>
        <w:rPr>
          <w:lang w:val="es-ES"/>
        </w:rPr>
        <w:tab/>
        <w:t>Bà Giáo sư: Theo Kinh  Thánh thì  Trái Đất bao nhiêu tuổi?</w:t>
      </w:r>
    </w:p>
    <w:p>
      <w:pPr>
        <w:pStyle w:val="Normal"/>
        <w:rPr>
          <w:lang w:val="es-ES"/>
        </w:rPr>
      </w:pPr>
      <w:r>
        <w:rPr>
          <w:lang w:val="es-ES"/>
        </w:rPr>
      </w:r>
    </w:p>
    <w:p>
      <w:pPr>
        <w:pStyle w:val="Normal"/>
        <w:rPr>
          <w:lang w:val="es-ES"/>
        </w:rPr>
      </w:pPr>
      <w:r>
        <w:rPr>
          <w:lang w:val="es-ES"/>
        </w:rPr>
        <w:tab/>
        <w:t>Ông Mục sư: Qua các ví dụ trên tôi đã chứng minh một cách khoa học rằng tuổi Trái Đất không phải vài tỷ năm nhưng vài ngàn năm mà thôi. Và lịch sử con nguời cũng khoảng 6000 ngàn năm. Nhưng muốn biết chính xác nhất xin bà cùng tôi  xem trong Kinh Thánh. Dòng đầu tiên có viết. "Ban đầu Đức Chúa Trời dựng nên trời đất" -câu 27, "Ngài dựng nên loài người như hình ảnh Ngài". "Ấy là ngày thứ sáu" - câu 31. Đức Chúa Trời dựng nên loài người trong ngày thứ sáu của công trình tạo hóa. Chính Chúa Giê-su cũng khẳng định rằng: "Từ lúc đầu sáng thế. Đức Chúa Trời làm ra một người nam và người nữ." (sách Mác  chương 10 câu 6). Chúa chẳng nói: "Sau khi Đức Chúa Trời dựng Trái đất 5 tỷ năm, Ngài dựng nên người nam và người nữ"... Vậy tuổi Trái Đất và lịch sử con người tương đương với nhau - khoảng 6000 ngàn năm.</w:t>
      </w:r>
    </w:p>
    <w:p>
      <w:pPr>
        <w:pStyle w:val="Normal"/>
        <w:rPr>
          <w:lang w:val="es-ES"/>
        </w:rPr>
      </w:pPr>
      <w:r>
        <w:rPr>
          <w:lang w:val="es-ES"/>
        </w:rPr>
      </w:r>
    </w:p>
    <w:p>
      <w:pPr>
        <w:pStyle w:val="Normal"/>
        <w:jc w:val="center"/>
        <w:rPr>
          <w:sz w:val="32"/>
          <w:szCs w:val="32"/>
          <w:lang w:val="es-ES"/>
        </w:rPr>
      </w:pPr>
      <w:r>
        <w:rPr>
          <w:sz w:val="32"/>
          <w:szCs w:val="32"/>
          <w:lang w:val="es-ES"/>
        </w:rPr>
        <w:t>8. Thuyết Tiến hóa và Địa chất học</w:t>
      </w:r>
    </w:p>
    <w:p>
      <w:pPr>
        <w:pStyle w:val="Normal"/>
        <w:rPr>
          <w:sz w:val="32"/>
          <w:szCs w:val="32"/>
          <w:lang w:val="es-ES"/>
        </w:rPr>
      </w:pPr>
      <w:r>
        <w:rPr>
          <w:sz w:val="32"/>
          <w:szCs w:val="32"/>
          <w:lang w:val="es-ES"/>
        </w:rPr>
      </w:r>
    </w:p>
    <w:p>
      <w:pPr>
        <w:pStyle w:val="Normal"/>
        <w:rPr>
          <w:lang w:val="es-ES"/>
        </w:rPr>
      </w:pPr>
      <w:r>
        <w:rPr>
          <w:lang w:val="es-ES"/>
        </w:rPr>
        <w:tab/>
        <w:t>Bà Giáo sư: Vậy ông nghĩ gì về biểu đồ địa chất. Mỗi một lớp đất được tạo nên qua sự lắng đọng phù xa hàng trăm triệu năm.  Nếu cộng tuổi của các lớp đất đá chúng ta sẽ có địa tuổi của vỏ Trái Đất.</w:t>
      </w:r>
    </w:p>
    <w:p>
      <w:pPr>
        <w:pStyle w:val="Normal"/>
        <w:rPr>
          <w:lang w:val="es-ES"/>
        </w:rPr>
      </w:pPr>
      <w:r>
        <w:rPr>
          <w:lang w:val="es-ES"/>
        </w:rPr>
      </w:r>
    </w:p>
    <w:p>
      <w:pPr>
        <w:pStyle w:val="Normal"/>
        <w:rPr>
          <w:lang w:val="es-ES"/>
        </w:rPr>
      </w:pPr>
      <w:r>
        <w:rPr>
          <w:lang w:val="es-ES"/>
        </w:rPr>
        <w:tab/>
        <w:t>Ông Mục sư: Nếu "biểu đồ địa chất" được xử dụng để xác định tuổi Trái Đất thì  tất cả mọi nơi trên quả địa cầu này phải có cùng một hệ thống địa tầng tương tự. Thực tế cho thấy là chỉ một số nơi người ta tìm thấy đầy đủ các tầng lớp đất đá theo lý thuyết, hầu hết các nơi khác chỉ tìm được một phần mà thôi. Có nhiều nơi, các tầng lớp đất đá lại không sắp xếp theo thứ tự hợp lý, tầng già hơn lại nằm trên tầng trẻ hơn.</w:t>
      </w:r>
    </w:p>
    <w:p>
      <w:pPr>
        <w:pStyle w:val="Normal"/>
        <w:rPr>
          <w:lang w:val="es-ES"/>
        </w:rPr>
      </w:pPr>
      <w:r>
        <w:rPr>
          <w:lang w:val="es-ES"/>
        </w:rPr>
        <w:tab/>
      </w:r>
    </w:p>
    <w:p>
      <w:pPr>
        <w:pStyle w:val="Normal"/>
        <w:rPr>
          <w:lang w:val="es-ES"/>
        </w:rPr>
      </w:pPr>
      <w:r>
        <w:rPr>
          <w:lang w:val="es-ES"/>
        </w:rPr>
        <w:tab/>
        <w:t>Khi nhìn một mặt cắt của  khe núi, chúng ta thất những lớp đất đá nằm chồng lên nhau, ví dụ như ở Grand Canyon, Hoa kỳ. Giả thuyết cho rằng con sông nhỏ chảy qua khe núi hàng tỷ năm, bào mòn mặt đất và để lộ ra những lớp đất đá của vỏ Trái Đất. Con sông nhỏ với lượng nước khiêm tốn là những gì người ta có thể thấy được ngày hôm nay.  Có ai ngờ rằng cách đây 4300 năm có một nạn Hồng Thủy khổng lồ đã xảy ra, mưa trên trời dội xuống, nước ngầm từ lòng đất phụt lên suốt 40 ngày và đêm, làm ngập ngọn núi cao nhất Trái Đất.  Sau đó mực nuớc bao phủ toàn cầu trong vòng mười tháng. Sự bào mòn của một con sông nhỏ trong vòng hàng trăm triệu năm như người ta tưởng có thể là sự phá hoại mãnh liệt của một trận lụt khổng lồ trong vòng 300 ngày.</w:t>
      </w:r>
    </w:p>
    <w:p>
      <w:pPr>
        <w:pStyle w:val="Normal"/>
        <w:rPr>
          <w:lang w:val="es-ES"/>
        </w:rPr>
      </w:pPr>
      <w:r>
        <w:rPr>
          <w:lang w:val="es-ES"/>
        </w:rPr>
      </w:r>
    </w:p>
    <w:p>
      <w:pPr>
        <w:pStyle w:val="Normal"/>
        <w:rPr>
          <w:lang w:val="es-ES"/>
        </w:rPr>
      </w:pPr>
      <w:r>
        <w:rPr>
          <w:lang w:val="es-ES"/>
        </w:rPr>
        <w:tab/>
        <w:t>Trong thập niên 80 có một vụ  nổ khổng lồ của núi lửa Hê-len ở Hoa-kỳ. Chỉ trong vòng tích tắc, một phần ba quả núi bị nổ tung. Lava và bùn từ trong lòng núi chảy xuống thung lũng tạo ra những tầng đất chồng chất lên nhau dày hàng trăm mét trong vòng 4 tiếng đồng hồ. Giả sử sau vài năm có nhà địa chất nào đến vùng này mà không biết chuyện gì xảy ra, ông ta sẽ tuyên bố rằng những tầng đất này được bồi đắp lắng đọng trong vòng hàng trăm triệu năm vậy.</w:t>
      </w:r>
    </w:p>
    <w:p>
      <w:pPr>
        <w:pStyle w:val="Normal"/>
        <w:rPr>
          <w:lang w:val="es-ES"/>
        </w:rPr>
      </w:pPr>
      <w:r>
        <w:rPr>
          <w:lang w:val="es-ES"/>
        </w:rPr>
      </w:r>
    </w:p>
    <w:p>
      <w:pPr>
        <w:pStyle w:val="Normal"/>
        <w:rPr>
          <w:lang w:val="es-ES"/>
        </w:rPr>
      </w:pPr>
      <w:r>
        <w:rPr>
          <w:lang w:val="es-ES"/>
        </w:rPr>
        <w:tab/>
        <w:t>Bà Giáo sư: Nhưng trong các tầng đất người ta tìm thấy các hóa thạch cổ xưa...</w:t>
      </w:r>
    </w:p>
    <w:p>
      <w:pPr>
        <w:pStyle w:val="Normal"/>
        <w:rPr>
          <w:lang w:val="es-ES"/>
        </w:rPr>
      </w:pPr>
      <w:r>
        <w:rPr>
          <w:lang w:val="es-ES"/>
        </w:rPr>
        <w:tab/>
      </w:r>
    </w:p>
    <w:p>
      <w:pPr>
        <w:pStyle w:val="Normal"/>
        <w:rPr>
          <w:lang w:val="es-ES"/>
        </w:rPr>
      </w:pPr>
      <w:r>
        <w:rPr>
          <w:lang w:val="es-ES"/>
        </w:rPr>
        <w:tab/>
        <w:t>Ông Mục sư: Vâng. Có nhiều hóa thạch lắm. Đặc biệt có một hiện tượng kỳ lạ nhưng khá phổ biến: Người ta phát hiện những hóa thạch của người và động vật nằm xuyên qua nhiều tầng lớp đất đá, ví dụ như ở Edynburg (nước Anh) có một cây thông hóa thạch dài 27 mét nằm xuyên qua 12 địa tầng khác nhau. Nếu như mỗi tầng lớp đất đá tiêu biểu cho vài trăm triệu năm thì chẳng lẽ cây thông này sống hàng tỷ năm hay sao? Cả phần trên của cây thông lẫn phần dưới đều được hóa thạch trong  cùng một  thời điểm. Điều ấy chứng tỏ nó bị chôn vùi cùng một lúc bởi các lớp phù sa cuả một trận Lụt Khổng Lồ hơn là nó sống qua tất cả các giai đoạn tiến hóa theo "cột biểu đồ địa chất". Nhiều hóa thạch của các khủng long cũng bị chôn đứng qua nhiều lớp đất tương tự.</w:t>
      </w:r>
    </w:p>
    <w:p>
      <w:pPr>
        <w:pStyle w:val="Normal"/>
        <w:rPr>
          <w:lang w:val="es-ES"/>
        </w:rPr>
      </w:pPr>
      <w:r>
        <w:rPr>
          <w:lang w:val="es-ES"/>
        </w:rPr>
      </w:r>
    </w:p>
    <w:p>
      <w:pPr>
        <w:pStyle w:val="Normal"/>
        <w:rPr>
          <w:lang w:val="es-ES"/>
        </w:rPr>
      </w:pPr>
      <w:r>
        <w:rPr>
          <w:lang w:val="es-ES"/>
        </w:rPr>
      </w:r>
    </w:p>
    <w:p>
      <w:pPr>
        <w:pStyle w:val="Normal"/>
        <w:jc w:val="center"/>
        <w:rPr/>
      </w:pPr>
      <w:r>
        <w:rPr>
          <w:sz w:val="32"/>
          <w:szCs w:val="32"/>
          <w:lang w:val="es-ES"/>
        </w:rPr>
        <w:t>9. Thuyết tiến hóa và khảo cổ học</w:t>
      </w:r>
      <w:r>
        <w:rPr>
          <w:lang w:val="es-ES"/>
        </w:rPr>
        <w:t>.</w:t>
      </w:r>
    </w:p>
    <w:p>
      <w:pPr>
        <w:pStyle w:val="Normal"/>
        <w:rPr>
          <w:lang w:val="es-ES"/>
        </w:rPr>
      </w:pPr>
      <w:r>
        <w:rPr>
          <w:lang w:val="es-ES"/>
        </w:rPr>
      </w:r>
    </w:p>
    <w:p>
      <w:pPr>
        <w:pStyle w:val="Normal"/>
        <w:rPr>
          <w:lang w:val="es-ES"/>
        </w:rPr>
      </w:pPr>
      <w:r>
        <w:rPr>
          <w:lang w:val="es-ES"/>
        </w:rPr>
        <w:tab/>
        <w:t>Bà Giáo sư: Nếu ông đi thăm các viện bảo tàng, ông sẽ thấy nhiều hóa thạch  của những con vật sống thời tiền sử, nay đã bị diệt vong. Khoa học dùng hóa thạch để định tuổi tầng đất cũng nhu chứng minh cho sự tiến hóa từ loài này sang loài kia.  Ví dụ như  hóa thạch của con chim nguyên thủy Archaeopteryx, hay những con ngựa cổ đại v.v...</w:t>
      </w:r>
    </w:p>
    <w:p>
      <w:pPr>
        <w:pStyle w:val="Normal"/>
        <w:rPr>
          <w:lang w:val="es-ES"/>
        </w:rPr>
      </w:pPr>
      <w:r>
        <w:rPr>
          <w:lang w:val="es-ES"/>
        </w:rPr>
      </w:r>
    </w:p>
    <w:p>
      <w:pPr>
        <w:pStyle w:val="Normal"/>
        <w:rPr>
          <w:lang w:val="es-ES"/>
        </w:rPr>
      </w:pPr>
      <w:r>
        <w:rPr>
          <w:lang w:val="es-ES"/>
        </w:rPr>
        <w:tab/>
        <w:t xml:space="preserve">Ông Mục sư: Các hóa thạch là những vũ khí hùng mạnh trong tay các nhà tiến hóa học. Khi đi xem viện bảo tàng khảo cổ học chúng ta thấy đầy những xương thú và mô hình khủng long rất đáng khâm phục. Sau khi xem các bằng chứng "có vẻ hiển nhiên ấy", người ta nghĩ rằng thuyết tiến hóa đang nắm phần thắng trong tay. </w:t>
      </w:r>
    </w:p>
    <w:p>
      <w:pPr>
        <w:pStyle w:val="Normal"/>
        <w:rPr>
          <w:lang w:val="es-ES"/>
        </w:rPr>
      </w:pPr>
      <w:r>
        <w:rPr>
          <w:lang w:val="es-ES"/>
        </w:rPr>
      </w:r>
    </w:p>
    <w:p>
      <w:pPr>
        <w:pStyle w:val="Normal"/>
        <w:rPr>
          <w:lang w:val="es-ES"/>
        </w:rPr>
      </w:pPr>
      <w:r>
        <w:rPr>
          <w:lang w:val="es-ES"/>
        </w:rPr>
        <w:tab/>
        <w:t xml:space="preserve">Theo thuyết Đác -uyn, tất cả mọi sinh vật đều được tiến hóa từ các loài thấp hơn. Ông ta đinh ninh rằng sớm muộn gì các nhà khảo cổ học cũng sẽ tìm ra vô số các hóa thạch trung gian giữa loài này loài kia. Ông còn tuyên bố chắc chắn: " Học thuyết của tôi sẽ bị sụp đổ nếu người ta có thể tìm thấy một loài vật cấp cao nào đang tồn tại ngày nay mà không được tiến hóa từ các dạng trước nó qua nhiều sự biến đổi  dần dần.".  Tuy nhiên sau gần hai thế kỷ tìm tòi, chẳng ai tìm ra được gì để chứng minh  sự tồn tại của các loài vật trung gian. Tất cả các hóa thạch đều thể hiện sự hoàn hảo đặc trưng cho cuộc sống của từng loài. Các nhà khoa học ngày nay chẳng ai muốn nhắc đến sự ngộ nhận của Đác-uyn nữa.  </w:t>
      </w:r>
    </w:p>
    <w:p>
      <w:pPr>
        <w:pStyle w:val="Normal"/>
        <w:rPr>
          <w:lang w:val="es-ES"/>
        </w:rPr>
      </w:pPr>
      <w:r>
        <w:rPr>
          <w:lang w:val="es-ES"/>
        </w:rPr>
        <w:tab/>
      </w:r>
    </w:p>
    <w:p>
      <w:pPr>
        <w:pStyle w:val="Normal"/>
        <w:rPr>
          <w:lang w:val="es-ES"/>
        </w:rPr>
      </w:pPr>
      <w:r>
        <w:rPr>
          <w:lang w:val="es-ES"/>
        </w:rPr>
        <w:tab/>
        <w:t>Dựa theo vị trí các hóa thạch, các nhà tiến hóa học xây dựng một "cột biểu đồ địa chất" để chia các lớp đất ra nhiều thế hệ, giai đoạn tương ứng với thời gian. Ví dụ như thời Trước Cam-bri (thời các tảo thanh, các vi khuẩn), thời Cam-bri (động vật không xương sống) ... thời Giu-ra-sic (khủng long) v.v...</w:t>
      </w:r>
    </w:p>
    <w:p>
      <w:pPr>
        <w:pStyle w:val="Normal"/>
        <w:rPr>
          <w:lang w:val="es-ES"/>
        </w:rPr>
      </w:pPr>
      <w:r>
        <w:rPr>
          <w:lang w:val="es-ES"/>
        </w:rPr>
      </w:r>
    </w:p>
    <w:p>
      <w:pPr>
        <w:pStyle w:val="Normal"/>
        <w:rPr>
          <w:lang w:val="es-ES"/>
        </w:rPr>
      </w:pPr>
      <w:r>
        <w:rPr>
          <w:lang w:val="es-ES"/>
        </w:rPr>
        <w:tab/>
        <w:t>Khi đào sâu xuống, người ta thấy lớp dưới cùng là vỏ trái đất, hoàn toàn không có hoá thạch. Trên đó là lớp đất "trước thời Cam-bri", người ta tìm thấy một số hóa thạch của các sinh vật sơ khởi, tế bào đơn sống cách đây 3.5 tỷ năm theo các nhà tiến hóa học. Giữa hai giai đoạn 3.5 tỷ năm và 600 triệu năm có một khoảng trống khổng lồ về thời gian, nhưng người ta không thể tìm thấy hóa thạch trung gian giữa các sinh vật của hai thời đại. Tiếp theo là lớp đất thời Cam-bri, người ta tìm thấy vô số hóa thạch của động vật không xương sống như sao biển, sứa, bạch tuộc, san hô, bọ ba thùy, giunv.v... sống cách đây 600 triệu năm.  Dường như các con vật thời Cam-ri tự nhiên xuất hiện một cách đột ngột và xuất hiện trong trạng thái trưởng thành hoàn hảo rồi. Tất cả các hóa thạch thời Cam-bri đều có cơ cấu phát triển cao và phức tạp như những con vật tương tự ngày nay. Lấy ví dụ mắt của con bọ ba thùy có hai thấu kính (so với mắt người có một thấu kính), nhờ vậy nó có thể nhìn dưới nước và trong không khí với hình ảnh rõ ràng được. Chưa ai có thể tìm thấy dạng chuyển tiếp trước nó.</w:t>
      </w:r>
    </w:p>
    <w:p>
      <w:pPr>
        <w:pStyle w:val="Normal"/>
        <w:rPr>
          <w:lang w:val="es-ES"/>
        </w:rPr>
      </w:pPr>
      <w:r>
        <w:rPr>
          <w:lang w:val="es-ES"/>
        </w:rPr>
      </w:r>
    </w:p>
    <w:p>
      <w:pPr>
        <w:pStyle w:val="Normal"/>
        <w:rPr>
          <w:lang w:val="es-ES"/>
        </w:rPr>
      </w:pPr>
      <w:r>
        <w:rPr>
          <w:lang w:val="es-ES"/>
        </w:rPr>
        <w:tab/>
        <w:t>Một thực tế không ai có thể chối cãi được là các hóa thạch tìm được đều chỉ ra mức độ trưởng thành toàn diện của từng con vật, chứ không có con vật nào đang trên con đường tiến hóa.  Mặt khác, người ta không thể tìm ra các loài trung gian giữa loài này và loài kia để chứng minh cho sự tiến hóa. Nan đề đó được gọi là "missing links" hay những mắt xích bị mất. Người ta không thể tìm thấy các hóa thạch trung gian giưã động vật không xương sống và cá, giữa cá và bò sát, giữa bò sát và chim, thú, giữa thú sống trên đất liền và thú sống dưới nước. Với sự phong phú của thế giới sinh vật và số lượng hóa thạch đã được tìm thấy, đáng lẽ các dạng chuyển tiếp có thể được phát giác cỡ hàng trăm ngàn, triệu mẫu vật một cách dễ dàng. Nhưng thực tế không như vậy. Người ta không tìm thấy một sinh vật vừa có chân đằng trước vừa có vây đằng sau, hoặc trên một cái vây có mấy ngón chân để nói rằng nó đang trên đường tiến hóa từ loài cá sang loài ếch nhái.</w:t>
      </w:r>
    </w:p>
    <w:p>
      <w:pPr>
        <w:pStyle w:val="Normal"/>
        <w:rPr>
          <w:lang w:val="es-ES"/>
        </w:rPr>
      </w:pPr>
      <w:r>
        <w:rPr>
          <w:lang w:val="es-ES"/>
        </w:rPr>
      </w:r>
    </w:p>
    <w:p>
      <w:pPr>
        <w:pStyle w:val="Normal"/>
        <w:rPr>
          <w:lang w:val="es-ES"/>
        </w:rPr>
      </w:pPr>
      <w:r>
        <w:rPr>
          <w:lang w:val="es-ES"/>
        </w:rPr>
        <w:tab/>
      </w:r>
    </w:p>
    <w:p>
      <w:pPr>
        <w:pStyle w:val="Normal"/>
        <w:ind w:firstLine="720"/>
        <w:rPr>
          <w:lang w:val="es-ES"/>
        </w:rPr>
      </w:pPr>
      <w:r>
        <w:rPr>
          <w:lang w:val="es-ES"/>
        </w:rPr>
        <w:t>Các nhà tiến hóa cho rằng hóa thạch của con Archaeopteryx là mắt xích liên hệ giữa bò sát và chim. Giữa loài bò sát và con chim tiền sử này có một thế giới cách biệt. Trước đây có những con bò sát biết bay, nhưng cánh của nó là màng da nối liền các chân với nhau. Còn con vật này có lông chim, có cánh và bay lượn như chim thật. Vì nó có móng trên cánh mà các nhà tiến hóa cho rằng nó mang tính chất của loài bò sát. Ngày nay người ta biết đến hai loài hiện đại thực sự là chim 100% nhưng có móng trên đầu cánh (Chim Hoatzin ở Nam Mỹ và chim Touraco ở Châu Phi). Ngay con chim đà điểu cũng có móng nhọn ở đầu cánh nhưng không ai gọi nó là dạng trung gian giữa bò sát và chim. Điều hơi khác thường về con chim tiền sử này là nó có răng trong khi chim hiện đại không có răng. Tuy nhiên, người ta không thể tìm thấy một bò sát trung gian đang bị mất dần răng trong quá trình tiến hóa hoặc tìm thấy một hoá thạch của một loài nửa có lông nửa có vảy. Có một cách giải thích dễ dàng chấp nhận rằng trước đây tồn tại cả loài chim có răng và loài chim không răng cũng như có loài cá, ếch nhái và bò sát có răng và không răng vậy. Hầu hết các loài cá và rắn đẻ trứng nhưng một số trường hợp đẻ con - chẳng ai dám nói chúng là loại nửa cá nửa thú hay nửa rắn nửa thú. Tất cả các loài thú đều đẻ con nhưng con thú mỏ vịt lại đẻ trứng. Vì nó có lông thú và cho con bú nên chẳng ai xếp nó vào loài chim hay bò sát cả. Cũng vậy con chim tiền sử là một con chim thực sự như bất cứ loài chim khác nhưng hơi dị dạng vì có răng mà thôi.</w:t>
      </w:r>
    </w:p>
    <w:p>
      <w:pPr>
        <w:pStyle w:val="Normal"/>
        <w:rPr>
          <w:lang w:val="es-ES"/>
        </w:rPr>
      </w:pPr>
      <w:r>
        <w:rPr>
          <w:lang w:val="es-ES"/>
        </w:rPr>
      </w:r>
    </w:p>
    <w:p>
      <w:pPr>
        <w:pStyle w:val="Normal"/>
        <w:rPr>
          <w:lang w:val="es-ES"/>
        </w:rPr>
      </w:pPr>
      <w:r>
        <w:rPr>
          <w:lang w:val="es-ES"/>
        </w:rPr>
        <w:tab/>
        <w:t>Bà Giaó sư: Trong thiên nhiên có một quy luật là cá nhân nào mạnh, nó sẽ tồn tại. Ví dụ trong các con hươu tiền sử ở châu Phi, có con vì đột biến mà có cổ hơi cao hơn đồng loại. Nhờ vậy nó có thể hái nhiều lá hơn ở tầm cao để ăn và sẽ sống sót qua mùa hạn hán. Dần dần con cháu của nó trở nên loài hươu cao cổ. Cũng vậy, trong loài ngựa tiền sử có con sinh ra thiếu một ngón chân. Từ đó xuất hiện loài ngựa bốn ngón chân. Rồi trong loài ngựa có bốn ngón chân có con sinh ra chỉ có ba ngón chân. Hàng triệu năm trôi qua, một sự đột biến di truyền nữa lại khiến một con ngựa sinh ra chỉ có hai ngón chân. Càng ít ngón chân hơn thì con ngựa càng chạy nhanh hơn và càng có khả năng sống sót trong khi đồng loại nó bị thú dữ ăn thịt. Dần dần, hàng trăm triệu năm trôi qua con ngựa tiền sử có năm ngón chân trở nên con ngựa hiện đại có một ngón chân.</w:t>
      </w:r>
    </w:p>
    <w:p>
      <w:pPr>
        <w:pStyle w:val="Normal"/>
        <w:rPr>
          <w:lang w:val="es-ES"/>
        </w:rPr>
      </w:pPr>
      <w:r>
        <w:rPr>
          <w:lang w:val="es-ES"/>
        </w:rPr>
        <w:tab/>
      </w:r>
    </w:p>
    <w:p>
      <w:pPr>
        <w:pStyle w:val="Normal"/>
        <w:rPr>
          <w:lang w:val="es-ES"/>
        </w:rPr>
      </w:pPr>
      <w:r>
        <w:rPr>
          <w:lang w:val="es-ES"/>
        </w:rPr>
        <w:tab/>
        <w:t>Ông Mục sư: Nhưng các nhà khảo cổ chưa bao giờ tìm được hóa thạch nào đáng gọi là của tiền thân con hươu cao cổ. Nếu chỉ có con hươu cao cổ cổ cao mới có đủ ăn và tồn tại thì các con của nó trong tuổi thiếu nhi và thiếu niên, cổ chưa đủ cao thì sao?  Còn các con hươu nai khác loài, ngựa vằn, trâu, bò sống cùng thời đó, chẳng lẽ chúng bị chết hết vì thiếu ăn?</w:t>
      </w:r>
    </w:p>
    <w:p>
      <w:pPr>
        <w:pStyle w:val="Normal"/>
        <w:rPr>
          <w:lang w:val="es-ES"/>
        </w:rPr>
      </w:pPr>
      <w:r>
        <w:rPr>
          <w:lang w:val="es-ES"/>
        </w:rPr>
        <w:tab/>
      </w:r>
    </w:p>
    <w:p>
      <w:pPr>
        <w:pStyle w:val="Normal"/>
        <w:rPr>
          <w:lang w:val="es-ES"/>
        </w:rPr>
      </w:pPr>
      <w:r>
        <w:rPr>
          <w:lang w:val="es-ES"/>
        </w:rPr>
        <w:tab/>
        <w:t>Còn về sự tiến hóa của loài ngựa. Các nhà tiến hóa học đem ra 4 hoá thạch của bốn con vật: Con thứ nhất có năm ngón chân, con thứ hai  có 4 ngón chân, con thứ ba có 3 ngón chân, con thứ tư có 2 ngón chân, Và con ngựa hiện đại có một ngón chân. Như vậy chúng ta đã có bằng chứng về sự biến đổi dần dần từ con này sang con kia. Không ai có thể chứng minh được con có một ngón chân chạy nhanh hơn con có nhiều móng chân. Thêm vào đó, điều mà họ không muốn nhắc đến là sự bất thường trong khi hệ thống các bộ xương sườn. Con thứ nhất có 18 đôi xương sườn, con thứ hai có 15 đôi, con thứ ba có 19 đôi và con thứ tư có 18 đôi như con đầu tiên. Nếu nghiên cứu sự biến đổi giữa về tầm vóc và các hàm răng người ta cũng thấy sự bất thường không thể giải thích được. Thực ra con đầu tiên thuộc họ Hyax (một loài chồn) nhiều hơn là họ ngựa.</w:t>
      </w:r>
    </w:p>
    <w:p>
      <w:pPr>
        <w:pStyle w:val="Normal"/>
        <w:rPr>
          <w:lang w:val="es-ES"/>
        </w:rPr>
      </w:pPr>
      <w:r>
        <w:rPr>
          <w:lang w:val="es-ES"/>
        </w:rPr>
      </w:r>
    </w:p>
    <w:p>
      <w:pPr>
        <w:pStyle w:val="Normal"/>
        <w:ind w:firstLine="720"/>
        <w:rPr>
          <w:lang w:val="es-ES"/>
        </w:rPr>
      </w:pPr>
      <w:r>
        <w:rPr>
          <w:lang w:val="es-ES"/>
        </w:rPr>
        <w:t xml:space="preserve">Bên cạnh việc không thể tìm thấy các dạng trung gian  trong số các hóa thạch đã được đào lên, các nhà tiến hóa học cũng không thể giải thích được hiện tượng các "hóa thạch sống". Hóa thạch sống là những con vật còn sống ngày nay, nhưng dấu vết của nó xuất hiện một cách liên tục hay gián đoạn trong tất cả các tầng đất . Có ba loại "hóa thạch sống": </w:t>
      </w:r>
    </w:p>
    <w:p>
      <w:pPr>
        <w:pStyle w:val="Normal"/>
        <w:rPr>
          <w:lang w:val="es-ES"/>
        </w:rPr>
      </w:pPr>
      <w:r>
        <w:rPr>
          <w:lang w:val="es-ES"/>
        </w:rPr>
      </w:r>
    </w:p>
    <w:p>
      <w:pPr>
        <w:pStyle w:val="Normal"/>
        <w:ind w:firstLine="720"/>
        <w:rPr>
          <w:lang w:val="es-ES"/>
        </w:rPr>
      </w:pPr>
      <w:r>
        <w:rPr>
          <w:lang w:val="es-ES"/>
        </w:rPr>
        <w:t>Loại thứ nhất là những sinh vật không hề biến đổi trong quá trình lịch sử, ví dụ như bọt biển, bò cạp, cá mập, cá đuối, rùa  v.v...Vì sao các loài khác "tiến hóa" qua rất nhiều dạng, đạt đến mức siêu đẳng như con người, còn nhóm này lại không?</w:t>
      </w:r>
    </w:p>
    <w:p>
      <w:pPr>
        <w:pStyle w:val="Normal"/>
        <w:rPr>
          <w:lang w:val="es-ES"/>
        </w:rPr>
      </w:pPr>
      <w:r>
        <w:rPr>
          <w:lang w:val="es-ES"/>
        </w:rPr>
      </w:r>
    </w:p>
    <w:p>
      <w:pPr>
        <w:pStyle w:val="Normal"/>
        <w:rPr>
          <w:lang w:val="es-ES"/>
        </w:rPr>
      </w:pPr>
      <w:r>
        <w:rPr>
          <w:lang w:val="es-ES"/>
        </w:rPr>
        <w:tab/>
        <w:t xml:space="preserve"> Loại "hóa thạch sống" thứ hai là những sinh vật có mặt trong thời tiền sử, nhưng vắng bóng một thời gian dài trong lớp đất khảo cổ thuộc các giai đoạn trung gian, nay lại vẫn còn sống, không hề thay đổi một chi tiết sinh lý nào cả. Ví dụ như loài Coelocanthes, Depidocaris, Huchisoniela, v.v... ( Xin lỗi bạn đọc vì không có tên thích ứng trong tiếng Việt, nên phải dùng tên khoa học, đây là một số sinh vật thân mềm và có vỏ).  Phải chăng chúng đã bị diệt chủng hoàn toàn trong "mấy trăm triệu "năm, rồi trong một hoàn cảnh thuận lợi nào đó có loài nào đơn giản hơn "tiến hóa lên", hay có loài nào phức tạp hơn "thoái hoá trở lại" để chúng ta thấy những sinh vật ấy ngày hôm nay?</w:t>
      </w:r>
    </w:p>
    <w:p>
      <w:pPr>
        <w:pStyle w:val="Normal"/>
        <w:rPr>
          <w:lang w:val="es-ES"/>
        </w:rPr>
      </w:pPr>
      <w:r>
        <w:rPr>
          <w:lang w:val="es-ES"/>
        </w:rPr>
      </w:r>
    </w:p>
    <w:p>
      <w:pPr>
        <w:pStyle w:val="Normal"/>
        <w:rPr>
          <w:lang w:val="es-ES"/>
        </w:rPr>
      </w:pPr>
      <w:r>
        <w:rPr>
          <w:lang w:val="es-ES"/>
        </w:rPr>
        <w:tab/>
        <w:t xml:space="preserve"> Loại "hóa thạch sống" thứ ba là những con vật được liệt kê là sinh vật trung gian. Theo lý thuyết chúng đã bị diệt chủng lâu rồi sau khi tiến hóa thành loài mới. Tuy nhiên các loài đó lại mới được phát hiện ra, đang còn sống trong thời đại chúng ta. Chúng có cùng cơ chế và chức năng giống hệt như các hóa thạch của nó trước đây, hoàn toàn đầy đủ các chi thể, trưởng thành, đủ thích nghi với cách sống  riêng của nó. Một điều chắc chắn là chúng chẳng phải "một mắt xích bị mất" giữa hai loài như người ta lầm tưởng. Ví dụ như loài Neopilina Galathae, một sinh vật thân mềm tìm thấy ở độ sâu 3500 m ở vịnh Mễ Tây Cơ mà các nhà tiến hóa trước đây cho rằng nó là tổ tiên của loài mực và bạch tuộc, đã bị diệt chủng cách đây 280 triệu năm. </w:t>
      </w:r>
    </w:p>
    <w:p>
      <w:pPr>
        <w:pStyle w:val="Normal"/>
        <w:rPr>
          <w:lang w:val="es-ES"/>
        </w:rPr>
      </w:pPr>
      <w:r>
        <w:rPr>
          <w:lang w:val="es-ES"/>
        </w:rPr>
      </w:r>
    </w:p>
    <w:p>
      <w:pPr>
        <w:pStyle w:val="Normal"/>
        <w:rPr>
          <w:lang w:val="es-ES"/>
        </w:rPr>
      </w:pPr>
      <w:r>
        <w:rPr>
          <w:lang w:val="es-ES"/>
        </w:rPr>
        <w:tab/>
        <w:t xml:space="preserve">Sự có mặt của các "hóa thạch sống" như một chiếc xương mắc trong cổ họng của thuyết tiến hóa, nuốt không được mà nhổ không ra. Ước gì những con vật này chết quách đi cho yên chuyện. </w:t>
      </w:r>
    </w:p>
    <w:p>
      <w:pPr>
        <w:pStyle w:val="Normal"/>
        <w:rPr>
          <w:lang w:val="es-ES"/>
        </w:rPr>
      </w:pPr>
      <w:r>
        <w:rPr>
          <w:lang w:val="es-ES"/>
        </w:rPr>
      </w:r>
    </w:p>
    <w:p>
      <w:pPr>
        <w:pStyle w:val="Normal"/>
        <w:rPr>
          <w:lang w:val="es-ES"/>
        </w:rPr>
      </w:pPr>
      <w:r>
        <w:rPr>
          <w:lang w:val="es-ES"/>
        </w:rPr>
      </w:r>
    </w:p>
    <w:p>
      <w:pPr>
        <w:pStyle w:val="Normal"/>
        <w:jc w:val="center"/>
        <w:rPr>
          <w:sz w:val="32"/>
          <w:szCs w:val="32"/>
          <w:lang w:val="es-ES"/>
        </w:rPr>
      </w:pPr>
      <w:r>
        <w:rPr>
          <w:sz w:val="32"/>
          <w:szCs w:val="32"/>
          <w:lang w:val="es-ES"/>
        </w:rPr>
        <w:t>10. Thuyết tiến hóa</w:t>
      </w:r>
    </w:p>
    <w:p>
      <w:pPr>
        <w:pStyle w:val="Normal"/>
        <w:jc w:val="center"/>
        <w:rPr>
          <w:sz w:val="32"/>
          <w:szCs w:val="32"/>
          <w:lang w:val="es-ES"/>
        </w:rPr>
      </w:pPr>
      <w:r>
        <w:rPr>
          <w:sz w:val="32"/>
          <w:szCs w:val="32"/>
          <w:lang w:val="es-ES"/>
        </w:rPr>
        <w:t>và nguồn gốc  loài người</w:t>
      </w:r>
    </w:p>
    <w:p>
      <w:pPr>
        <w:pStyle w:val="Normal"/>
        <w:rPr>
          <w:sz w:val="32"/>
          <w:szCs w:val="32"/>
          <w:lang w:val="es-ES"/>
        </w:rPr>
      </w:pPr>
      <w:r>
        <w:rPr>
          <w:sz w:val="32"/>
          <w:szCs w:val="32"/>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tab/>
        <w:t>Bà Giáo sư: Một trong những nơi  thú vị nhất của vườn Bách thú là chuồng vượn. Chúng thật giống ngườøi cả về giải phẫu sinh lý lẫn phong cách sinh hoạt cộng đồng. Chúng còn có khả năng bắt chước và dùng que để khều thức ăn nữa. Khoa học đã chứng minh được tổ tiên của loài người là loài vượn. Ông không biết đến người vượn Pít -đao, người vượn Nê-bra-sca, người vượn Gia Va, người vượn Bắc Kinh, người vượn Đông Phi, người vượn Nê-an-đơ-than ... hay sao?</w:t>
        <w:tab/>
      </w:r>
    </w:p>
    <w:p>
      <w:pPr>
        <w:pStyle w:val="Normal"/>
        <w:rPr>
          <w:lang w:val="es-ES"/>
        </w:rPr>
      </w:pPr>
      <w:r>
        <w:rPr>
          <w:lang w:val="es-ES"/>
        </w:rPr>
      </w:r>
    </w:p>
    <w:p>
      <w:pPr>
        <w:pStyle w:val="Normal"/>
        <w:rPr>
          <w:lang w:val="es-ES"/>
        </w:rPr>
      </w:pPr>
      <w:r>
        <w:rPr>
          <w:lang w:val="es-ES"/>
        </w:rPr>
        <w:tab/>
        <w:t xml:space="preserve">Ông Mục sư: Tôi nhớ chứ. Đối với một con người bình thường, những bằng chứng mà "khoa học" đưa ra về người vượn cũng đủ chứng minh về thuyết tiến hóa. Trong các sách giáo khoa hay các sơ đồ treo trên tường ở trường học, chúng ta đều thấy hình những con vượn giống người sắp xếp từ nhỏ đến lớn, từ lọm khọm đi bằng bốn chân tiến đến đứng thẳng người bằng hai chân, khuôn mặt con trước thì giống thú, con sau thì giống người. Con đầu tiên thì cầm hòn đá, mấy con ở giữa thì cầm chiếc gậy, ngọn đuốc và con cuối cùng mặc áo com lê tay xách máy vi tính.  </w:t>
      </w:r>
    </w:p>
    <w:p>
      <w:pPr>
        <w:pStyle w:val="Normal"/>
        <w:rPr>
          <w:lang w:val="es-ES"/>
        </w:rPr>
      </w:pPr>
      <w:r>
        <w:rPr>
          <w:lang w:val="es-ES"/>
        </w:rPr>
      </w:r>
    </w:p>
    <w:p>
      <w:pPr>
        <w:pStyle w:val="Normal"/>
        <w:rPr>
          <w:lang w:val="es-ES"/>
        </w:rPr>
      </w:pPr>
      <w:r>
        <w:rPr>
          <w:lang w:val="es-ES"/>
        </w:rPr>
        <w:tab/>
        <w:t>Phải chăng đó là bằng chứng khoa học hay là sự lừa dối của các nhà khảo cổ cộng với tài năng của các họa sĩ ? Khi một thanh niên quá yêu một cô gái, tất cả cái gì anh ta thấy đều gợi ý đến hình ảnh của nàng. Một khoa học gia vì quá tin vào thuyết tiến hóa nên khi tìm thấy một chiếc răng, một mảnh sọ, một chiếc xương hàm,  tự nhiên ông sẽ nghĩ ngay đến một loại sinh vật trung gian giữa vượn và người. Thực ra các mẫu vật đó thuộc hài cốt của một con vượn thuần túy, hoặc thuộc về người hiện đại 100 %, chứ không phải thuộc về cái gì nửa vượn nửa người.  Xin bà Giáo sư  cùng tôi kiểm nghiệm những ví dụ sau đây:</w:t>
      </w:r>
    </w:p>
    <w:p>
      <w:pPr>
        <w:pStyle w:val="Normal"/>
        <w:rPr>
          <w:lang w:val="es-ES"/>
        </w:rPr>
      </w:pPr>
      <w:r>
        <w:rPr>
          <w:lang w:val="es-ES"/>
        </w:rPr>
      </w:r>
    </w:p>
    <w:p>
      <w:pPr>
        <w:pStyle w:val="Normal"/>
        <w:rPr>
          <w:lang w:val="es-ES"/>
        </w:rPr>
      </w:pPr>
      <w:r>
        <w:rPr>
          <w:lang w:val="es-ES"/>
        </w:rPr>
        <w:tab/>
        <w:t>Năm 1912, Cha-li Đo-sơn (Charles Dawson) phát hiện ra một chiếc sọ dừa và và một hàm răng  ở Pít-đao (Piltdown), nước Anh. Chiếc sọ thật giống sọ người, hàm thì giống hàm vượn và những chiếc răng lại giống răng người. Các nhà "khoa học"Anh quốc tuyên bố rằng đây là loài  "Eoathropus Dawsoni", chúng ta gọi là người vượn Pít-đao, tổ tiên loài người sống cách đây nửa triệu năm. 500 cuốn sách được viết về vị anh hùng này. Năm 1950 khoa học đã phát hiện ra đây là một sự lừa dối: Có người đã lấy môït sọ người và một hàm răng vượn, lấy dũa dũa những chiếc răng cho giống răng người. Sau đó hắn nhúng tất cả vào trong hóa chất để chúng có vẻ cũ kỹ rồi chôn xuống điạ điểm khai quật.  Suốt 50 năm trời các nhà tiến hóa học bị lừa vì họ muốn thấy điều mình đang tin và chằng muốn tin đều mình đang thấy.</w:t>
      </w:r>
    </w:p>
    <w:p>
      <w:pPr>
        <w:pStyle w:val="Normal"/>
        <w:rPr>
          <w:lang w:val="es-ES"/>
        </w:rPr>
      </w:pPr>
      <w:r>
        <w:rPr>
          <w:lang w:val="es-ES"/>
        </w:rPr>
      </w:r>
    </w:p>
    <w:p>
      <w:pPr>
        <w:pStyle w:val="Normal"/>
        <w:rPr>
          <w:lang w:val="es-ES"/>
        </w:rPr>
      </w:pPr>
      <w:r>
        <w:rPr>
          <w:lang w:val="es-ES"/>
        </w:rPr>
        <w:tab/>
      </w:r>
    </w:p>
    <w:p>
      <w:pPr>
        <w:pStyle w:val="Normal"/>
        <w:rPr>
          <w:lang w:val="es-ES"/>
        </w:rPr>
      </w:pPr>
      <w:r>
        <w:rPr>
          <w:lang w:val="es-ES"/>
        </w:rPr>
        <w:t>Năm 1922 Tiến sĩ Ôs-bon (H. Osborn) đưa ra một chiếc răng phát hiện được ở Nê-bra-sca (Nebrasca) và quả quyết rằng đây thuộc về người vượn, tên khoa học là Hesperothecus, hay người vượn Nê-bra-sca. Năm 1922 tờ báo Illustrated London đăng bức chân dung của anh chàng người vượn này cùng với công cụ lao động thô sơ. Tất cả đều do trí tưởng tượng dựa trên sự phát hiện một chiếc răng. Vài năm sau, ở địa điểm khai quật kia người ta đã tìm thấy thêm vài chiếc xương nữa và biết rằng chiếc răng của người vượn Nê-bra-sca chính là chiếc răng heo 100%.</w:t>
      </w:r>
    </w:p>
    <w:p>
      <w:pPr>
        <w:pStyle w:val="Normal"/>
        <w:rPr>
          <w:lang w:val="es-ES"/>
        </w:rPr>
      </w:pPr>
      <w:r>
        <w:rPr>
          <w:lang w:val="es-ES"/>
        </w:rPr>
      </w:r>
    </w:p>
    <w:p>
      <w:pPr>
        <w:pStyle w:val="Normal"/>
        <w:rPr>
          <w:lang w:val="es-ES"/>
        </w:rPr>
      </w:pPr>
      <w:r>
        <w:rPr>
          <w:lang w:val="es-ES"/>
        </w:rPr>
        <w:tab/>
        <w:t xml:space="preserve">Khoảng vào năm 1930, một chiếc hàm hóa thạch và vài chiếc răng được khám phá ở Ấn độ, Người ta đặt tên cho nó là người vượn Ramapithecus. Sau này người ta chứng minh nó thuộc về thi hài của một loài vượn màu da cam hiện đại (Orangutan). Gần đây người ta tìm thấy ở làng Orce, Tây Ban Nha một chiếc sọ, họ cho đây là sọ của người vượn cổ xưa nhất ở Châu Âu và đặt tên nó là người vượn  Oóc. Cuối cùng những bác học Pháp đã khẳng định đây là sọ của một con lừa con chưa đầy 1 tuổi. </w:t>
      </w:r>
    </w:p>
    <w:p>
      <w:pPr>
        <w:pStyle w:val="Normal"/>
        <w:rPr>
          <w:lang w:val="es-ES"/>
        </w:rPr>
      </w:pPr>
      <w:r>
        <w:rPr>
          <w:lang w:val="es-ES"/>
        </w:rPr>
      </w:r>
    </w:p>
    <w:p>
      <w:pPr>
        <w:pStyle w:val="Normal"/>
        <w:rPr>
          <w:lang w:val="es-ES"/>
        </w:rPr>
      </w:pPr>
      <w:r>
        <w:rPr>
          <w:lang w:val="es-ES"/>
        </w:rPr>
        <w:tab/>
        <w:t xml:space="preserve">Trước đó người ta tìm được vài chiếc sọ, hàm và răng ở gần Bắc Kinh. Họ dựng lên mô hình người vượn Bắc Kinh. Trong thế chiến lần thứ hai những bảo vật đó đã bị biến mất. Nhiều nhà nhân chủng học cho rằng đây là những con vật thuộc loài vượn bị săn và ăn thịt bởi con người hiện đại.  </w:t>
      </w:r>
    </w:p>
    <w:p>
      <w:pPr>
        <w:pStyle w:val="Normal"/>
        <w:rPr>
          <w:lang w:val="es-ES"/>
        </w:rPr>
      </w:pPr>
      <w:r>
        <w:rPr>
          <w:lang w:val="es-ES"/>
        </w:rPr>
      </w:r>
    </w:p>
    <w:p>
      <w:pPr>
        <w:pStyle w:val="Normal"/>
        <w:rPr>
          <w:lang w:val="es-ES"/>
        </w:rPr>
      </w:pPr>
      <w:r>
        <w:rPr>
          <w:lang w:val="es-ES"/>
        </w:rPr>
        <w:tab/>
        <w:t>Tiến sĩ Đu-bôi (Đubois) đưa ra một mô hình được dựng nên bởi các hóa thạch tìm thấy ở Gia-va. Các nhà tiến hóa học gọi nó là người vượn Gia-va. Các thành phần của hóa thạch là một chiếc xương ống chân, một chiếc sọ và ba chiếc răng được phát giác ở những địa điểm cách nhau 15 m trong vòng một năm. Ông Đu-bôi giấu diếm một sự thật là ông cũng tìm thấy sọ của người hiện đại bên cạnh hài cốt người vượn Gia-va. Cuối đời ông đã thay đổi ý kiến và công nhận đây là hài cốt của một con vượn lớn chứ không phải là người vượn đang tiến hóa đâu.</w:t>
      </w:r>
    </w:p>
    <w:p>
      <w:pPr>
        <w:pStyle w:val="Normal"/>
        <w:rPr>
          <w:lang w:val="es-ES"/>
        </w:rPr>
      </w:pPr>
      <w:r>
        <w:rPr>
          <w:lang w:val="es-ES"/>
        </w:rPr>
      </w:r>
    </w:p>
    <w:p>
      <w:pPr>
        <w:pStyle w:val="Normal"/>
        <w:rPr>
          <w:lang w:val="es-ES"/>
        </w:rPr>
      </w:pPr>
      <w:r>
        <w:rPr>
          <w:lang w:val="es-ES"/>
        </w:rPr>
        <w:tab/>
        <w:t>Năm 1924 và năm 1959,  hai tiến sĩ Đát và Lích-ki (R. Dart và Leaky) tìm thấy  những hóa thạch của một loài rất giống khỉ, nhưng răng giống ngườøi. Họ đặt tên cho nó là Australopithecus (người vượn phía nam) và Zinjanthropus (người vượn Đông Phi). Nhiều nhà tiến hóa học không đồng ý giả thiết ấy, nhưng những con vật này vẫn được đưa vào trường học và sách giáo khoa. Ít người biết rằng mẫu người vượn này được dựng nên từ vài cái sọ, vài chục xương hàm và hàng trăm chiếc răng tìm được ở các hang động châu Phi. Ai dám chắc rằng chúng xuất phát từ một nhận vật?</w:t>
      </w:r>
    </w:p>
    <w:p>
      <w:pPr>
        <w:pStyle w:val="Normal"/>
        <w:rPr>
          <w:lang w:val="es-ES"/>
        </w:rPr>
      </w:pPr>
      <w:r>
        <w:rPr>
          <w:lang w:val="es-ES"/>
        </w:rPr>
      </w:r>
    </w:p>
    <w:p>
      <w:pPr>
        <w:pStyle w:val="Normal"/>
        <w:rPr>
          <w:lang w:val="es-ES"/>
        </w:rPr>
      </w:pPr>
      <w:r>
        <w:rPr>
          <w:lang w:val="es-ES"/>
        </w:rPr>
        <w:tab/>
        <w:t xml:space="preserve">Năm 1973 tiến sĩ Giô-han-sơn (D. Johanson) tìm thấy những hóa thạch ở Ê-thi-ô-pi. Ông ta đặt tên cho sinh vật này Australopithecus Afarensis. Ông còn đưa ra một mẫu vật "phụ nữ" được bảo toàn 40% và đặt tên cho cô ta là Lu-si. Lu-si có khuôn mặt khỉ, hàm răng khỉ và óc khỉ, nhưng lại đi thẳng bằng hai chân. Như vậy Lu-si chính là một loài đang trên con đường tiến hóa thành người. Ít người biết đến Lu-si được dựng lên từ nhiều khúc xương khác nhau. Để chứng minh là Lu-si đi thẳng người, họ lắp cho cô ta một mảnh xương đầu gối tìm thấy được ở một địa điểm cách xa đó 3 km và thấp hơn 60 m. Phải chăng Lu-si bị sư tử ăn thịt ở địa điểm thứ nhất rồi các con chó hoang tha phần xác còn lại của cô đến địa điểm thứ hai? </w:t>
      </w:r>
    </w:p>
    <w:p>
      <w:pPr>
        <w:pStyle w:val="Normal"/>
        <w:rPr>
          <w:lang w:val="es-ES"/>
        </w:rPr>
      </w:pPr>
      <w:r>
        <w:rPr>
          <w:lang w:val="es-ES"/>
        </w:rPr>
      </w:r>
    </w:p>
    <w:p>
      <w:pPr>
        <w:pStyle w:val="Normal"/>
        <w:rPr>
          <w:lang w:val="es-ES"/>
        </w:rPr>
      </w:pPr>
      <w:r>
        <w:rPr>
          <w:lang w:val="es-ES"/>
        </w:rPr>
        <w:tab/>
        <w:t>Nhiều khi người ta tìm thấy xương người hiện đại ở tầng đất thấp hơn, cổ xưa hơn tầng đất chứa xương "người vượn". Có trường hợp người ta tìm thấy xương người vượn cùng một chỗ với xương người thật. Điều đó chứng tỏ người thật còn sống trước người vượn hay cùng sống một thời. Tất nhiên ít nhà khoa học thực thà biết đến chuyện này và các nhà khảo cổ chẳng dại gì mà nói ra.</w:t>
      </w:r>
    </w:p>
    <w:p>
      <w:pPr>
        <w:pStyle w:val="Normal"/>
        <w:rPr>
          <w:lang w:val="es-ES"/>
        </w:rPr>
      </w:pPr>
      <w:r>
        <w:rPr>
          <w:lang w:val="es-ES"/>
        </w:rPr>
        <w:tab/>
      </w:r>
    </w:p>
    <w:p>
      <w:pPr>
        <w:pStyle w:val="Normal"/>
        <w:rPr>
          <w:lang w:val="es-ES"/>
        </w:rPr>
      </w:pPr>
      <w:r>
        <w:rPr>
          <w:lang w:val="es-ES"/>
        </w:rPr>
        <w:tab/>
        <w:t>Tất cả khối não cuả người vượn khoảng 400 đến 600 cm3 cùng lắm là 1000 cm3  trừ người vượn Nê-an-đê-than và Crô-mác-nôn có bộ não lớn như bộ não người 1300 đến 1600 cm3.</w:t>
      </w:r>
    </w:p>
    <w:p>
      <w:pPr>
        <w:pStyle w:val="Normal"/>
        <w:rPr>
          <w:lang w:val="es-ES"/>
        </w:rPr>
      </w:pPr>
      <w:r>
        <w:rPr>
          <w:lang w:val="es-ES"/>
        </w:rPr>
      </w:r>
    </w:p>
    <w:p>
      <w:pPr>
        <w:pStyle w:val="Normal"/>
        <w:rPr>
          <w:lang w:val="es-ES"/>
        </w:rPr>
      </w:pPr>
      <w:r>
        <w:rPr>
          <w:lang w:val="es-ES"/>
        </w:rPr>
        <w:tab/>
        <w:t>Năm 1860 một vài chi thể hóa thạch được tìm thấy ở thung lũng Nê-an-đơ-than, nước Đức. Dần dần người ta cũng tìm thấy những hóa thạch tương tự ở châu Âu, châu Phi và châu Á, đặt biệt hoá thạch tìm thấy ở Pháp được bảo toàn khá trọn vẹn. Các nhà tiến hóa học gọi nhóm này là người vượn Nê-an-đơ-than. Loại người vượn này có trình độ văn hóa cao, biết chế tạo công cụ và vũ khí, biết chôn người chết như chúng ta. Họ lại có tôn giáo nữa. Bộ óc họ cũng lớn như bộ óc chúng ta. Hóa thạch ở Pháp có vẻ hơi gù, chứng tỏ anh ta đi lom khom như vượn. Vậy các nhà tiến hóa tuyên bố rằng đây là vị tiền bối gần nhất của loài người, mắt xích liên kết giữa loài người và loài vượn. Tuy nhiên có một khả năng giải thích khác mà một số nhà khoa học, đứng đầu là tiến sĩ Vơ-châu (D. Virchow), cho rằng nhóm người này là những người hiện đại như chúng ta sống cách đây vài ngàn năm trong những điều kiện khắc khổ. Xác người tìm thấy ở Pháp đi lòng khòng bởi anh ta bị bệnh thấp khớp, cũng như tất cả những cá nhân người Nê-an-đơ-than khác đều mắc bệnh còi xương vì thiếu vi-ta-min D. Kiểm nghiệm xương và răng của các mẫu vật  đã khẳng định ý kiến của tiến sĩ Vơ-châu.</w:t>
      </w:r>
    </w:p>
    <w:p>
      <w:pPr>
        <w:pStyle w:val="Normal"/>
        <w:rPr>
          <w:lang w:val="es-ES"/>
        </w:rPr>
      </w:pPr>
      <w:r>
        <w:rPr>
          <w:lang w:val="es-ES"/>
        </w:rPr>
        <w:t xml:space="preserve"> </w:t>
      </w:r>
    </w:p>
    <w:p>
      <w:pPr>
        <w:pStyle w:val="Normal"/>
        <w:ind w:firstLine="720"/>
        <w:rPr/>
      </w:pPr>
      <w:r>
        <w:rPr>
          <w:lang w:val="es-ES"/>
        </w:rPr>
        <w:t>Bà thấy không? Các nhà khoa học nói chung đều là người đáng kính trọng, đáng khâm phục. Tuy nhiên,  là con người họ không thể tránh khỏi bị nhầm lẫn, cho dù dày công và thực lòng trong quá trình tìm tòi nghiên cứu, mong tìm được một câu trả lời thỏa đáng. Trong nhiều trường hợp như đã kể trên, vì quá tin vào thuyết tiến hóa mà một số vị bị lưà dối hoặc thậm chí tr? nên những người lừa dối trắng trợn. Họ không còn là các khoa học gia nữa mà là "khoa học giả". Sau khi đem hết giả thiết này đến giả thiết kia dưới danh nghĩa "khoa học", họ vẫn không thể giải thích được sự hình thành của nguyên tử, điện tử và hạt nhân, sự biến đổi từ chất vô sinh thành tế bào sống, từ vật chất bất động sang cơ thể năng động, từ thế giới vô tri sang thế giới hữu tri, có cảm giác, phản xạ, bản năng sinh lý phức tạp. Cuối cùng, giữa thế giới động vật cao cấp nhất và con người có một khoảng cách xa vời mà thuyết tiến hóa không có cách nào thiết lập được một nhịp cầu móc nối: như sức sáng tạo, khả năng làm chủ thiên nhiên, về linh hồn, lương tâm, lý trí, ngôn ngữ, và tín ngưỡng v.v...</w:t>
      </w:r>
    </w:p>
    <w:p>
      <w:pPr>
        <w:pStyle w:val="Normal"/>
        <w:rPr>
          <w:lang w:val="es-ES"/>
        </w:rPr>
      </w:pPr>
      <w:r>
        <w:rPr>
          <w:lang w:val="es-ES"/>
        </w:rPr>
      </w:r>
    </w:p>
    <w:p>
      <w:pPr>
        <w:pStyle w:val="Normal"/>
        <w:ind w:firstLine="720"/>
        <w:rPr/>
      </w:pPr>
      <w:r>
        <w:rPr>
          <w:lang w:val="es-ES"/>
        </w:rPr>
        <w:t xml:space="preserve">Nhiều nhà khoa học biết sự sai trật của thuyết Tiến hóa, song vì áp lực của viện nghiên cứu, của đồng nghiệp nên đành phải đi ngược với lương tâm,  thực hành sách lược “không nghe, không thấy, không nói” cho qua chuyện”. </w:t>
      </w:r>
    </w:p>
    <w:p>
      <w:pPr>
        <w:pStyle w:val="Normal"/>
        <w:rPr>
          <w:lang w:val="es-ES"/>
        </w:rPr>
      </w:pPr>
      <w:r>
        <w:rPr>
          <w:lang w:val="es-ES"/>
        </w:rPr>
      </w:r>
    </w:p>
    <w:p>
      <w:pPr>
        <w:pStyle w:val="Normal"/>
        <w:ind w:firstLine="720"/>
        <w:rPr>
          <w:lang w:val="es-ES"/>
        </w:rPr>
      </w:pPr>
      <w:r>
        <w:rPr>
          <w:lang w:val="es-ES"/>
        </w:rPr>
        <w:t>Trong khi thuyết tiến hóa thất bại  trong việc giải thích nguồn gốc của sự sống, thuyết tạo hóa đem lại cho những người yêu mến sự thật và yêu thích khoa học một câu trả lời chắc chắc, hợp lý và thoả lòng.</w:t>
      </w:r>
    </w:p>
    <w:p>
      <w:pPr>
        <w:pStyle w:val="Normal"/>
        <w:jc w:val="center"/>
        <w:rPr>
          <w:lang w:val="es-ES"/>
        </w:rPr>
      </w:pPr>
      <w:r>
        <w:rPr>
          <w:lang w:val="es-ES"/>
        </w:rPr>
        <w:t>***</w:t>
      </w:r>
      <w:hyperlink w:anchor="MucLuc">
        <w:r>
          <w:rPr>
            <w:rStyle w:val="InternetLink"/>
            <w:lang w:val="es-ES"/>
          </w:rPr>
          <w:t>Trở về mục lục</w:t>
        </w:r>
      </w:hyperlink>
      <w:r>
        <w:br w:type="page"/>
      </w:r>
    </w:p>
    <w:p>
      <w:pPr>
        <w:pStyle w:val="Normal"/>
        <w:jc w:val="center"/>
        <w:rPr>
          <w:lang w:val="es-ES"/>
        </w:rPr>
      </w:pPr>
      <w:r>
        <w:rPr>
          <w:lang w:val="es-ES"/>
        </w:rPr>
      </w:r>
    </w:p>
    <w:tbl>
      <w:tblPr>
        <w:tblW w:w="5000" w:type="pct"/>
        <w:jc w:val="left"/>
        <w:tblInd w:w="-38" w:type="dxa"/>
        <w:tblLayout w:type="fixed"/>
        <w:tblCellMar>
          <w:top w:w="0" w:type="dxa"/>
          <w:left w:w="0" w:type="dxa"/>
          <w:bottom w:w="0" w:type="dxa"/>
          <w:right w:w="0" w:type="dxa"/>
        </w:tblCellMar>
      </w:tblPr>
      <w:tblGrid>
        <w:gridCol w:w="5112"/>
        <w:gridCol w:w="5112"/>
      </w:tblGrid>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lang w:val="es-ES" w:eastAsia="en-CA"/>
              </w:rPr>
            </w:pPr>
            <w:r>
              <w:rPr>
                <w:lang w:val="es-ES"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lang w:val="en-CA" w:eastAsia="en-CA"/>
              </w:rPr>
            </w:pPr>
            <w:r>
              <w:rPr>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lang w:val="en-CA" w:eastAsia="en-CA"/>
              </w:rPr>
            </w:pPr>
            <w:r>
              <w:rPr>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lang w:val="en-CA" w:eastAsia="en-CA"/>
              </w:rPr>
            </w:pPr>
            <w:r>
              <w:rPr>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lang w:val="en-CA" w:eastAsia="en-CA"/>
              </w:rPr>
            </w:pPr>
            <w:r>
              <w:rPr>
                <w:lang w:val="en-CA" w:eastAsia="en-CA"/>
              </w:rPr>
            </w:r>
          </w:p>
        </w:tc>
      </w:tr>
      <w:tr>
        <w:trPr/>
        <w:tc>
          <w:tcPr>
            <w:tcW w:w="1022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spacing w:before="0" w:after="0"/>
              <w:rPr>
                <w:sz w:val="20"/>
                <w:szCs w:val="20"/>
                <w:lang w:val="en-CA" w:eastAsia="en-CA"/>
              </w:rPr>
            </w:pPr>
            <w:r>
              <w:rPr>
                <w:sz w:val="20"/>
                <w:szCs w:val="20"/>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lang w:val="en-CA" w:eastAsia="en-CA"/>
              </w:rPr>
            </w:pPr>
            <w:r>
              <w:rPr>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lang w:val="en-CA" w:eastAsia="en-CA"/>
              </w:rPr>
            </w:pPr>
            <w:r>
              <w:rPr>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lang w:val="en-CA" w:eastAsia="en-CA"/>
              </w:rPr>
            </w:pPr>
            <w:r>
              <w:rPr>
                <w:lang w:val="en-CA" w:eastAsia="en-CA"/>
              </w:rPr>
            </w:r>
          </w:p>
        </w:tc>
      </w:tr>
      <w:tr>
        <w:trPr/>
        <w:tc>
          <w:tcPr>
            <w:tcW w:w="1022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spacing w:before="0" w:after="0"/>
              <w:jc w:val="center"/>
              <w:rPr>
                <w:sz w:val="20"/>
                <w:szCs w:val="20"/>
                <w:lang w:val="en-CA" w:eastAsia="en-CA"/>
              </w:rPr>
            </w:pPr>
            <w:r>
              <w:rPr>
                <w:sz w:val="20"/>
                <w:szCs w:val="20"/>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lang w:val="en-CA" w:eastAsia="en-CA"/>
              </w:rPr>
            </w:pPr>
            <w:r>
              <w:rPr>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lang w:val="en-CA" w:eastAsia="en-CA"/>
              </w:rPr>
            </w:pPr>
            <w:r>
              <w:rPr>
                <w:lang w:val="en-CA" w:eastAsia="en-CA"/>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lang w:val="en-CA" w:eastAsia="en-CA"/>
              </w:rPr>
            </w:pPr>
            <w:r>
              <w:rPr>
                <w:sz w:val="20"/>
                <w:szCs w:val="20"/>
                <w:lang w:val="en-CA" w:eastAsia="en-CA"/>
              </w:rPr>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lang w:val="en-CA" w:eastAsia="en-CA"/>
              </w:rPr>
            </w:pPr>
            <w:r>
              <w:rPr>
                <w:lang w:val="en-CA" w:eastAsia="en-CA"/>
              </w:rPr>
            </w:r>
          </w:p>
        </w:tc>
      </w:tr>
    </w:tbl>
    <w:p>
      <w:pPr>
        <w:pStyle w:val="Normal"/>
        <w:jc w:val="center"/>
        <w:rPr/>
      </w:pPr>
      <w:r>
        <w:br w:type="page"/>
      </w:r>
      <w:r>
        <w:rPr/>
      </w:r>
    </w:p>
    <w:p>
      <w:pPr>
        <w:pStyle w:val="Normal"/>
        <w:rPr/>
      </w:pPr>
      <w:r>
        <w:rPr/>
      </w:r>
    </w:p>
    <w:p>
      <w:pPr>
        <w:pStyle w:val="Normal"/>
        <w:rPr/>
      </w:pPr>
      <w:r>
        <w:rPr/>
      </w:r>
    </w:p>
    <w:p>
      <w:pPr>
        <w:pStyle w:val="Normal"/>
        <w:jc w:val="center"/>
        <w:rPr>
          <w:sz w:val="32"/>
          <w:szCs w:val="32"/>
          <w:lang w:val="es-ES"/>
        </w:rPr>
      </w:pPr>
      <w:bookmarkStart w:id="2" w:name="chuong2creator"/>
      <w:bookmarkEnd w:id="2"/>
      <w:r>
        <w:rPr>
          <w:sz w:val="32"/>
          <w:szCs w:val="32"/>
          <w:lang w:val="es-ES"/>
        </w:rPr>
        <w:t>Chương 2</w:t>
      </w:r>
    </w:p>
    <w:p>
      <w:pPr>
        <w:pStyle w:val="Normal"/>
        <w:jc w:val="center"/>
        <w:rPr>
          <w:sz w:val="32"/>
          <w:szCs w:val="32"/>
          <w:lang w:val="es-ES"/>
        </w:rPr>
      </w:pPr>
      <w:r>
        <w:rPr>
          <w:sz w:val="32"/>
          <w:szCs w:val="32"/>
          <w:lang w:val="es-ES"/>
        </w:rPr>
      </w:r>
    </w:p>
    <w:p>
      <w:pPr>
        <w:pStyle w:val="Normal"/>
        <w:jc w:val="center"/>
        <w:rPr>
          <w:b/>
          <w:b/>
          <w:sz w:val="52"/>
          <w:szCs w:val="52"/>
          <w:lang w:val="es-ES"/>
        </w:rPr>
      </w:pPr>
      <w:r>
        <w:rPr>
          <w:b/>
          <w:sz w:val="52"/>
          <w:szCs w:val="52"/>
          <w:lang w:val="es-ES"/>
        </w:rPr>
        <w:t>ĐẤNG TẠO HÓA</w:t>
      </w:r>
    </w:p>
    <w:p>
      <w:pPr>
        <w:pStyle w:val="Normal"/>
        <w:jc w:val="center"/>
        <w:rPr>
          <w:sz w:val="40"/>
          <w:szCs w:val="40"/>
          <w:lang w:val="es-ES"/>
        </w:rPr>
      </w:pPr>
      <w:r>
        <w:rPr>
          <w:sz w:val="40"/>
          <w:szCs w:val="40"/>
          <w:lang w:val="es-ES"/>
        </w:rPr>
        <w:t>Toàn năng, toàn tại, toàn tri</w:t>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ind w:firstLine="720"/>
        <w:rPr/>
      </w:pPr>
      <w:r>
        <w:rPr>
          <w:lang w:val="es-ES"/>
        </w:rPr>
        <w:t xml:space="preserve">Bà Giáo sư: Từ bỏ thuyết Tiến hóa, ông phải có một cách giải thích khác về nguồn gốc vũ trụ, sinh vật và loài người chứ. Chắc ông muốn gợi ý cho tôi tin rằng có Đức Chúa Trời  và chính Ngài đã sáng tạo mọi sự chứ gì?  Thuyết tiến hóa đã phản khoa học rồi, tin có Đức Chúa Trời  lại càng có vẻ hoang đường hơn. Có ai từng thấy Đức Chúa Trời đâu mà tin? Nếu thực sự có Đấng Vô Hình thì làm sao con người có thể biết được Ngài? </w:t>
      </w:r>
    </w:p>
    <w:p>
      <w:pPr>
        <w:pStyle w:val="Normal"/>
        <w:rPr>
          <w:lang w:val="es-ES"/>
        </w:rPr>
      </w:pPr>
      <w:r>
        <w:rPr>
          <w:lang w:val="es-ES"/>
        </w:rPr>
      </w:r>
    </w:p>
    <w:p>
      <w:pPr>
        <w:pStyle w:val="Normal"/>
        <w:rPr>
          <w:lang w:val="es-ES"/>
        </w:rPr>
      </w:pPr>
      <w:r>
        <w:rPr>
          <w:lang w:val="es-ES"/>
        </w:rPr>
      </w:r>
    </w:p>
    <w:p>
      <w:pPr>
        <w:pStyle w:val="Normal"/>
        <w:jc w:val="center"/>
        <w:rPr>
          <w:sz w:val="32"/>
          <w:szCs w:val="32"/>
          <w:lang w:val="es-ES"/>
        </w:rPr>
      </w:pPr>
      <w:r>
        <w:rPr>
          <w:sz w:val="32"/>
          <w:szCs w:val="32"/>
          <w:lang w:val="es-ES"/>
        </w:rPr>
        <w:t>1. Căn Nguyên</w:t>
      </w:r>
    </w:p>
    <w:p>
      <w:pPr>
        <w:pStyle w:val="Normal"/>
        <w:jc w:val="center"/>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lang w:val="es-ES"/>
        </w:rPr>
      </w:pPr>
      <w:r>
        <w:rPr>
          <w:lang w:val="es-ES"/>
        </w:rPr>
        <w:tab/>
        <w:t xml:space="preserve">Ông Mục sư: Bà nói đúng, không ai từng thấy Đức Chúa Trời, làm sao biết có Ngài và bản tính của Ngài như thế nào. Nhưng không phải vì thế mà chúng ta phải chịu bó tay. Kinh Thánh đã chỉ cho ta một con đường: "Từ khi sáng tạo trời đất, những đặc tính vô hình của Đức Chúa Trời, tức là quyền năng vô tận và bản tính thần linh, đã hiển nhiên trước mắt mọi người, ai cũng có thể nhận thấy nhờ những vật hữu hình," Rô-ma 1:20. Đó cũng là một định luật khoa học gọi là luật Căn nguyên  và Hiệu quả. Xin bà nhìn ra cửa sổ máy bay, Bà thấy gì không? Không! Tuyệt nhiên không thấy gì cả! Tuy nhiên chúng ta biết rằng ngoài kia có không khí, bởi nhờ không khí mà chiếc máy bay khổng lồ nặng 100 tấn này có thể treo lơ lửng và chuyển động trong không trung được. Chúng ta không thể gặp được người đã sáng tạo ra chiếc đồng hồ, hay chiếc máy điện toán, nhưng khi nhìn vào chúng với mức độ tinh xảo, chính xác và mỹ thuật, chúng ta có thể khâm phục trí óc và bàn tay của các kỹ s? tài ba. Cũng vậy khi nghĩ đến vũ trụ, thời gian, năng lượng, sự sống, các mối liên hệ, các qui luật tự nhiên, sự đa dạng và hài hòa của muôn vật, các bản tính của con người như: công nghĩa, yêu thương, trách nhiệm và tín ngưỡng v.v... chúng ta có thể biết nhiều về Căn Nguyên của mọi sự ấy. Theo luật trên, chúng ta biết Căn nguyên bao giờ cũng lớn hơn hiệu quả. Vậy: </w:t>
      </w:r>
    </w:p>
    <w:p>
      <w:pPr>
        <w:pStyle w:val="Normal"/>
        <w:rPr>
          <w:lang w:val="es-ES"/>
        </w:rPr>
      </w:pPr>
      <w:r>
        <w:rPr>
          <w:lang w:val="es-ES"/>
        </w:rPr>
        <w:tab/>
      </w:r>
    </w:p>
    <w:p>
      <w:pPr>
        <w:pStyle w:val="Normal"/>
        <w:rPr>
          <w:lang w:val="es-ES"/>
        </w:rPr>
      </w:pPr>
      <w:r>
        <w:rPr>
          <w:lang w:val="es-ES"/>
        </w:rPr>
      </w:r>
    </w:p>
    <w:p>
      <w:pPr>
        <w:pStyle w:val="Normal"/>
        <w:jc w:val="center"/>
        <w:rPr>
          <w:lang w:val="es-ES"/>
        </w:rPr>
      </w:pPr>
      <w:r>
        <w:rPr>
          <w:lang w:val="es-ES"/>
        </w:rPr>
        <w:t>Căn Nguyên của vũ trụ  phải Vô Biên</w:t>
      </w:r>
    </w:p>
    <w:p>
      <w:pPr>
        <w:pStyle w:val="Normal"/>
        <w:jc w:val="center"/>
        <w:rPr>
          <w:lang w:val="es-ES"/>
        </w:rPr>
      </w:pPr>
      <w:r>
        <w:rPr>
          <w:lang w:val="es-ES"/>
        </w:rPr>
        <w:t>Căn Nguyên của thời gian phải Vĩnh Cửu.</w:t>
      </w:r>
    </w:p>
    <w:p>
      <w:pPr>
        <w:pStyle w:val="Normal"/>
        <w:jc w:val="center"/>
        <w:rPr>
          <w:lang w:val="es-ES"/>
        </w:rPr>
      </w:pPr>
      <w:r>
        <w:rPr>
          <w:lang w:val="es-ES"/>
        </w:rPr>
        <w:t>Căn Nguyên của năng lượng phải Toàn Năng (làm được mọi sự.)</w:t>
      </w:r>
    </w:p>
    <w:p>
      <w:pPr>
        <w:pStyle w:val="Normal"/>
        <w:jc w:val="center"/>
        <w:rPr>
          <w:lang w:val="es-ES"/>
        </w:rPr>
      </w:pPr>
      <w:r>
        <w:rPr>
          <w:lang w:val="es-ES"/>
        </w:rPr>
        <w:t>Căn Nguyên của sự đa dạng phải Toàn Tại  (hiên diện mọi nơi.)</w:t>
      </w:r>
    </w:p>
    <w:p>
      <w:pPr>
        <w:pStyle w:val="Normal"/>
        <w:jc w:val="center"/>
        <w:rPr>
          <w:lang w:val="es-ES"/>
        </w:rPr>
      </w:pPr>
      <w:r>
        <w:rPr>
          <w:lang w:val="es-ES"/>
        </w:rPr>
        <w:t>Căn Nguyên của mọi kiến thức phải Toàn Tri  (hiểu biết mọi sự).</w:t>
      </w:r>
    </w:p>
    <w:p>
      <w:pPr>
        <w:pStyle w:val="Normal"/>
        <w:jc w:val="center"/>
        <w:rPr>
          <w:lang w:val="es-ES"/>
        </w:rPr>
      </w:pPr>
      <w:r>
        <w:rPr>
          <w:lang w:val="es-ES"/>
        </w:rPr>
        <w:t>Căn Nguyên của sự sống phải  Hằng Sống.</w:t>
      </w:r>
    </w:p>
    <w:p>
      <w:pPr>
        <w:pStyle w:val="Normal"/>
        <w:jc w:val="center"/>
        <w:rPr>
          <w:lang w:val="es-ES"/>
        </w:rPr>
      </w:pPr>
      <w:r>
        <w:rPr>
          <w:lang w:val="es-ES"/>
        </w:rPr>
        <w:t>Căn Nguyên của đức hạnh  phải  Thánh Khiết</w:t>
      </w:r>
    </w:p>
    <w:p>
      <w:pPr>
        <w:pStyle w:val="Normal"/>
        <w:jc w:val="center"/>
        <w:rPr>
          <w:lang w:val="es-ES"/>
        </w:rPr>
      </w:pPr>
      <w:r>
        <w:rPr>
          <w:lang w:val="es-ES"/>
        </w:rPr>
        <w:t>Căn Nguyên của lương tâm phải Công Nghĩa.</w:t>
      </w:r>
    </w:p>
    <w:p>
      <w:pPr>
        <w:pStyle w:val="Normal"/>
        <w:jc w:val="center"/>
        <w:rPr>
          <w:lang w:val="es-ES"/>
        </w:rPr>
      </w:pPr>
      <w:r>
        <w:rPr>
          <w:lang w:val="es-ES"/>
        </w:rPr>
        <w:t>Căn Nguyên của tình cảm phải Yêu Thương</w:t>
      </w:r>
    </w:p>
    <w:p>
      <w:pPr>
        <w:pStyle w:val="Normal"/>
        <w:jc w:val="center"/>
        <w:rPr>
          <w:lang w:val="es-ES"/>
        </w:rPr>
      </w:pPr>
      <w:r>
        <w:rPr>
          <w:lang w:val="es-ES"/>
        </w:rPr>
        <w:t>Căn Nguyên của trách nhiệm phải có Ý Chí</w:t>
      </w:r>
    </w:p>
    <w:p>
      <w:pPr>
        <w:pStyle w:val="Normal"/>
        <w:jc w:val="center"/>
        <w:rPr>
          <w:lang w:val="es-ES"/>
        </w:rPr>
      </w:pPr>
      <w:r>
        <w:rPr>
          <w:lang w:val="es-ES"/>
        </w:rPr>
        <w:t>Căn Nguyên của tín ngưỡng phải có Tâm Linh.</w:t>
      </w:r>
    </w:p>
    <w:p>
      <w:pPr>
        <w:pStyle w:val="Normal"/>
        <w:rPr>
          <w:lang w:val="es-ES"/>
        </w:rPr>
      </w:pPr>
      <w:r>
        <w:rPr>
          <w:lang w:val="es-ES"/>
        </w:rPr>
      </w:r>
    </w:p>
    <w:p>
      <w:pPr>
        <w:pStyle w:val="Normal"/>
        <w:rPr>
          <w:lang w:val="es-ES"/>
        </w:rPr>
      </w:pPr>
      <w:r>
        <w:rPr>
          <w:lang w:val="es-ES"/>
        </w:rPr>
        <w:tab/>
        <w:t>Tóm lại, Căn Nguyên của tất cả mọi sự phải Vô Biên, Vĩnh Cửu, Toàn Năng, Toàn Tri, Toàn Tại, Hằng Sống,  Thánh khiết, Công Nghĩa, Yêu thương, có Ý Chí  và có Tâm Linh. Một số nhà thơ nói rằng Mặt Trời, Trái Đất là cha là mẹ của sự sống, tuy nhiên chúng chỉ là những vật thể vô tri vô giác, tuy khổng lồ đối với chúng ta, nhưng chẳng đáng kể gì trong vũ trụ bao la. Ai dám khẳng định mình có tất cả những đặc tính siêu việt của Căn Nguyên, trừ Đấng Sáng Tạo mà con người  gọi là Ông Trời hay Đức Chúa Trời?</w:t>
      </w:r>
    </w:p>
    <w:p>
      <w:pPr>
        <w:pStyle w:val="Normal"/>
        <w:rPr>
          <w:lang w:val="es-ES"/>
        </w:rPr>
      </w:pPr>
      <w:r>
        <w:rPr>
          <w:lang w:val="es-ES"/>
        </w:rPr>
      </w:r>
    </w:p>
    <w:p>
      <w:pPr>
        <w:pStyle w:val="Normal"/>
        <w:rPr>
          <w:lang w:val="es-ES"/>
        </w:rPr>
      </w:pPr>
      <w:r>
        <w:rPr>
          <w:lang w:val="es-ES"/>
        </w:rPr>
      </w:r>
    </w:p>
    <w:p>
      <w:pPr>
        <w:pStyle w:val="Normal"/>
        <w:jc w:val="center"/>
        <w:rPr>
          <w:sz w:val="32"/>
          <w:szCs w:val="32"/>
          <w:lang w:val="es-ES"/>
        </w:rPr>
      </w:pPr>
      <w:r>
        <w:rPr>
          <w:sz w:val="32"/>
          <w:szCs w:val="32"/>
          <w:lang w:val="es-ES"/>
        </w:rPr>
        <w:t>2. Đấng Vô Hình</w:t>
      </w:r>
    </w:p>
    <w:p>
      <w:pPr>
        <w:pStyle w:val="Normal"/>
        <w:rPr>
          <w:lang w:val="es-ES"/>
        </w:rPr>
      </w:pPr>
      <w:r>
        <w:rPr>
          <w:lang w:val="es-ES"/>
        </w:rPr>
        <w:t xml:space="preserve"> </w:t>
      </w:r>
    </w:p>
    <w:p>
      <w:pPr>
        <w:pStyle w:val="Normal"/>
        <w:rPr>
          <w:lang w:val="es-ES"/>
        </w:rPr>
      </w:pPr>
      <w:r>
        <w:rPr>
          <w:lang w:val="es-ES"/>
        </w:rPr>
        <w:tab/>
        <w:t>Trong không gian có nhiều thứ mà các giác quan của con người không thể nhận thấy, nhưng chúng ta biết sự hiện diện qua tác dụng của nó trên vật khác. Ví dụ ánh sáng nói riêng hay tất cả các làn sóng vô tuyến điện nói chung. Điều kỳ lạ mà khoa học không thể giải thích một cách thỏa đáng là làm sao sóng vô tuyến có thể di chuyển với vận tốc ánh sáng qua chân không tuyệt đối như vũ trụ bao la. Chẳng ai thấy được ánh sáng nhưng biết có nó vì nó chiếu trên vật chất và phản chiếu vào mắt chúng ta.</w:t>
      </w:r>
    </w:p>
    <w:p>
      <w:pPr>
        <w:pStyle w:val="Normal"/>
        <w:rPr>
          <w:lang w:val="es-ES"/>
        </w:rPr>
      </w:pPr>
      <w:r>
        <w:rPr>
          <w:lang w:val="es-ES"/>
        </w:rPr>
      </w:r>
    </w:p>
    <w:p>
      <w:pPr>
        <w:pStyle w:val="Normal"/>
        <w:rPr>
          <w:lang w:val="es-ES"/>
        </w:rPr>
      </w:pPr>
      <w:r>
        <w:rPr>
          <w:lang w:val="es-ES"/>
        </w:rPr>
        <w:tab/>
        <w:t>Vật chất có hai dạng tồn tại: Hữu hình và vô hình. Trong dạng hữu hình nó có kích thước ba chiều và có khối lượng. Trong dạng vô hình nó chỉ là năng lượng. Vật chất có thể chuyển hóa từ dạng hữu hình sang dạng vô hình ví dụ trong phản ứng nhiệt hạch, phần lớn chất  Hi-đrô biến thành chất Hê-li-um,  là khí nhẹ hơn, và phần nhỏ còn lại biến thành năng lượng theo công thức e=mc2. Năng lượng ấy đủ lớn để làm nổ tung cả thành phố, hay hòn núi v.v... Ngược lại năng lượng vô hình cũng có thể chuyển hóa thành vật chất hữu hình, mặc dù khó khăn hơn. Quá trình này đòi hỏi chúng ta phải có một chiếc máy gia tốc  cực mạnh gọi là "Cosmotron". Trong máy ấy, ngưòi ta  khiến  một hạt prô-tôn vận chuyển với tốc độ gần bằng tốc độ ánh sáng, sau đó người ta thả một hạt prô-tôn thứ hai vào quỹ đạo của prô-tôn thứ nhất. Hai hạt này va vào nhau và tạo ra một prô-tôn thứ ba. Hạt thứ ba ấy đến từ đâu, nếu không giải thích là nó được chuyển hóa từ năng lượng?  Tóm lại, tôi muốn nói rằng nếu con người  có thể tạo vật chất tồn tại trong dạng hữu hình hay vô hình và có thể chuyển biến nó từ dạng này qua dạng kia, thì Đấng Sáng Tạo ra muôn vật thừa khả năng hiện diện vô hình hay hữu hình  tùy ý Ngài. Điều này cũng giải thích câu chuyện Chúa Giê-su, từ cõi vô hình, giáng trần làm người trong cõi hữu hình, để con người có thể rờ mó, nghe và hiểu tâm tình, đạo lý của Đức Chúa Trời. Ngược lại, khi Chúa Giê-su sống lại, Ngài hiện ra giữa các môn đồ trong khi họ đang khóa chặt cửa vì sợ nhà cầm quyền bắt bớ. Chúa cho các môn đồ xem vết đinh trên tay Ngài, vết đâm trên sườn Ngài, ăn uống cùng với họ, dặn dò họ rồi đột nhiên biến đi, "từ hữu hình trở nên vô hình".</w:t>
      </w:r>
    </w:p>
    <w:p>
      <w:pPr>
        <w:pStyle w:val="Normal"/>
        <w:rPr>
          <w:lang w:val="es-ES"/>
        </w:rPr>
      </w:pPr>
      <w:r>
        <w:rPr>
          <w:lang w:val="es-ES"/>
        </w:rPr>
      </w:r>
    </w:p>
    <w:p>
      <w:pPr>
        <w:pStyle w:val="Normal"/>
        <w:rPr>
          <w:lang w:val="es-ES"/>
        </w:rPr>
      </w:pPr>
      <w:r>
        <w:rPr>
          <w:lang w:val="es-ES"/>
        </w:rPr>
        <w:tab/>
        <w:t>Bà Giáo sư đã bao giờ đọc câu chuyện khoa học viễn tưởng nói về các nhà du hành vụ trụ ngồi vô con tàu, con tàu ấy được thu nhỏ lại và họ bay ra khỏi mặt đất. Chuyến đi chỉ kéo dài một năm theo đồng hồ của con tàu, nhưng  khi quay lại trái đất, lịch sử nhân loại đã trải qua mấy thế kỷ rồi.  Câu chuyện này có phản khoa học không? Thưa không! Tất cả học sinh trung học đếu biết đến thuyết tương đối của Eistein về mối liên hệ giữa không gian ba chiều, năng lượng, thời gian và vận tốc. Vận tốc của vật thể càng lớn, kích thước của nó trở nên càng nhỏ, động năng càng cao và thời gian trên nó càng kéo dài. Điều gì sẽ xảy ra khi vận tốc con tàu vũ trụ đạt đến tốc độ ánh sáng?  Kích thước nó sẽ trở nên nhỏ vô tận, năng lượng của nó sẽ trở nên lớn vô tận và chiếc đồng hồ trên tay các nhà du hành sẽ dừng lại. Nói tóm lại, con tàu và hành khách sẽ trở nên vô hình, toàn năng và vĩnh cửu. Nếu khoa học có thể chứng minh khả năng như vậy của vật chất thì các nhà khoa học chẳng khó gì khi đặt niềm tin vào một Đấng Sáng Tạo ra chúng, tuy vô hình nhưng vĩnh cửu và toàn năng.</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sz w:val="32"/>
          <w:szCs w:val="32"/>
          <w:lang w:val="es-ES"/>
        </w:rPr>
      </w:pPr>
      <w:r>
        <w:rPr>
          <w:sz w:val="32"/>
          <w:szCs w:val="32"/>
          <w:lang w:val="es-ES"/>
        </w:rPr>
        <w:t>3. Đấng Toàn Năng</w:t>
      </w:r>
    </w:p>
    <w:p>
      <w:pPr>
        <w:pStyle w:val="Normal"/>
        <w:rPr>
          <w:lang w:val="es-ES"/>
        </w:rPr>
      </w:pPr>
      <w:r>
        <w:rPr>
          <w:lang w:val="es-ES"/>
        </w:rPr>
        <w:t xml:space="preserve"> </w:t>
      </w:r>
    </w:p>
    <w:p>
      <w:pPr>
        <w:pStyle w:val="Normal"/>
        <w:rPr>
          <w:lang w:val="es-ES"/>
        </w:rPr>
      </w:pPr>
      <w:r>
        <w:rPr>
          <w:lang w:val="es-ES"/>
        </w:rPr>
        <w:tab/>
        <w:t>Ngôn ngữ của con người không đủ miêu tả sự vĩ đại của Đức Chúa Trời. Tuy nhiên, tôi tạm mượn một số dữ kiện để giúp bà nhìn thấy vấn đề một cách khoa học. Bà biết vật chất bao gồm các phân tử, phân tử bao gồm các nguyên tử. Trong nguyên tử có các điện tử và hạt nhân. Trong hạt nhân lại còn có các hạt khác nữa cực nhỏ, không thể thấy được bằng dụng cụ quang học, nhưng chúng có một khối năng lượng khổng lồ vượt quá sức tưởng tượng của loài người. Một quả bom nguyên tử năm 1945, chỉ có một lượng chất phóng xạ bằng một quả nho thôi mà đã san bằng cả thành phố Hi-rô-si-ma. Ngày nay các vũ khí  hạt nhân còn mạnh hơn hàng triệu lần. Nguồn năng lượng của Mặt Trời phát ra mỗi một giây bằng hàng triệu quả bom khinh khí nổ cùng một lúc. Mặt trời của chúng ta chỉ là một ngôi sao trung bình trong giải Ngân Hà, vậy năng lượng của những ngôi sao khổng lồ, những ngôi sao mới (Nô-va) khủng khiếp biết làm sao. Khi cộng tất cả nguồn năng lượng của tất cả các ngôi sao trong vũ trụ, nguồn năng lượng ấy quả là kinh hoàng. Điều ấy chứng minh cho sức mạnh vô biên của Đấng đã sáng tạo ra chúng.</w:t>
      </w:r>
    </w:p>
    <w:p>
      <w:pPr>
        <w:pStyle w:val="Normal"/>
        <w:rPr>
          <w:lang w:val="es-ES"/>
        </w:rPr>
      </w:pPr>
      <w:r>
        <w:rPr>
          <w:lang w:val="es-ES"/>
        </w:rPr>
      </w:r>
    </w:p>
    <w:p>
      <w:pPr>
        <w:pStyle w:val="Normal"/>
        <w:rPr>
          <w:lang w:val="es-ES"/>
        </w:rPr>
      </w:pPr>
      <w:r>
        <w:rPr>
          <w:lang w:val="es-ES"/>
        </w:rPr>
        <w:tab/>
        <w:t xml:space="preserve">40 % các nhà khoa học tin  một giả thiết là vụ trụ được tạo ra từ một vụ nổ lớn (Big Bang) của ngôi sao đầu tiên. Có thực sự như vậy không chẳng ai chứng minh được. Một điều kỳ lạ khiến tôi phải suy nghĩ: Thành phần chính của các ngôi sao là chất khí. Các nhà khoa học giải thích rằng vì lực hấp dẫn mà các phân tử khí bị kéo lại gần nhau thành quả cầu khí. Quả cầu khí co lại dần trở nên ngôi sao. Điều này hơi vô lý. Bà Giáo sư có biết rằng lực hấp dẫn của chất khí rất nhỏ, bởi lý do đơn giản: chất khí rất nhẹ, trọng lượng chẳng đáng kể là bao nhiêu. Hơn nưã chất khí  luôn tìm cách chiếm một khoảng không lớn nhất, ví dụ như quả bong bóng bay. Nói cách khác, các phân tử khí đẩy nhau ra nhiều hơn là bị hút vào nhau. Càng bị nén, áp suất càng tăng, nhiệt độ càng cao và sức đẩy càng mạnh.  Vậy làm sao tự các phân tử khí có thể kết hợp vào nhau để trở thành ngôi sao, nếu không nhờ một nguồn năng lượng bên ngoài đủ lớn để chiến thắng lực đẩy giữa các phân tử. Nếu phải cần nguồn năng lượng khổng lồ để sáng tạo một ngôi sao tầm thường như Mặt Trời thì phải cần một năng lượng khủng khiếp biết bao nhiêu để tạo ra ngôi sao siêu đẳng, có trọng lượng lớn đến mức mà đường đi ánh sáng bên cạnh nó bị bẻ cong. Ấy là chưa nói đến "Ngôi Sao Đầu Tiên" trước khi nó bị nổ tung ra theo giả thiết của một số nhà khoa học. Nguồn năng lượng ấy đến từ đâu nếu không từ Đức Chúa Trời là Đấng tạo ra nó? Vâng Ngài quả là Đấng Toàn Năng. </w:t>
      </w:r>
    </w:p>
    <w:p>
      <w:pPr>
        <w:pStyle w:val="Normal"/>
        <w:rPr>
          <w:lang w:val="es-ES"/>
        </w:rPr>
      </w:pPr>
      <w:r>
        <w:rPr>
          <w:lang w:val="es-ES"/>
        </w:rPr>
      </w:r>
    </w:p>
    <w:p>
      <w:pPr>
        <w:pStyle w:val="Normal"/>
        <w:rPr>
          <w:lang w:val="es-ES"/>
        </w:rPr>
      </w:pPr>
      <w:r>
        <w:rPr>
          <w:lang w:val="es-ES"/>
        </w:rPr>
      </w:r>
    </w:p>
    <w:p>
      <w:pPr>
        <w:pStyle w:val="Normal"/>
        <w:jc w:val="center"/>
        <w:rPr>
          <w:sz w:val="32"/>
          <w:szCs w:val="32"/>
          <w:lang w:val="es-ES"/>
        </w:rPr>
      </w:pPr>
      <w:r>
        <w:rPr>
          <w:sz w:val="32"/>
          <w:szCs w:val="32"/>
          <w:lang w:val="es-ES"/>
        </w:rPr>
        <w:t>4. Đấng Vô Biên</w:t>
      </w:r>
    </w:p>
    <w:p>
      <w:pPr>
        <w:pStyle w:val="Normal"/>
        <w:rPr>
          <w:sz w:val="32"/>
          <w:szCs w:val="32"/>
          <w:lang w:val="es-ES"/>
        </w:rPr>
      </w:pPr>
      <w:r>
        <w:rPr>
          <w:sz w:val="32"/>
          <w:szCs w:val="32"/>
          <w:lang w:val="es-ES"/>
        </w:rPr>
      </w:r>
    </w:p>
    <w:p>
      <w:pPr>
        <w:pStyle w:val="Normal"/>
        <w:rPr>
          <w:lang w:val="es-ES"/>
        </w:rPr>
      </w:pPr>
      <w:r>
        <w:rPr>
          <w:lang w:val="es-ES"/>
        </w:rPr>
        <w:tab/>
        <w:t>Đấng Sáng Tạo ra vũ trụ phải là Đấng Vô biên, Bà Giáo sư biết không: Giải Ngân Hà của chúng ta có khoảng 400 tỷ ngôi sao như Mặt Trời; ngôi gần nhất chúng ta là ngôi sao An-pha Cen-tau-ri, với  khoảng cách 26 triệu triệu dặm. Để hình dung ngôi sao đó nằm cách xa chúng ta bao nhiêu, xin Bà hãy lấy một hạt cát tượng trưng cho Mặt Đất đặt xuống mặt đường nhựa. Tiếp đó lấy một quả cam tượng trưng cho Mặt Trời, đặt cách  hạt cát khoảng 7.6m, đó là khoảng cách giữa Mặt Trời và Trái Đất. Cuối cùng Bà hãy lấy một trái banh đặt cách quả cam 2253km, trái banh đó chính là ngôi sao An-pha Cen-tau-ri, ngôi gần chúng ta nhất trong giải Ngân Hà bao la. Nếu  một con tàu vũ trụ có thể bay với vận tốc ánh sáng 300.000 km trên một giây (1.08 tỷ cây số một giờ), nó có thể bay  hơn bảy lần vòng quanh Trái Đất trong một giây. Ngồi trên chiếc tàu ấy chúng ta chỉ cần 1  giây để bay tới Mặt Trăng, 8.5 phút để bay đến Mặt Trời, 90 phút để bay ra khỏi hệ mặt trời. Để bay đến ngôi sao gần nhất chúng ta phải mất ... 4,5 năm. Chưa hết! Để bay ra khỏi giải Ngân Hà chúng ta cần phải ngồi trên con tàu năm 100.000 năm và để bay đến trung tâm của vũ trụ chúng ta cần  30 tỷ năm! Như vậy chúng ta thấy vũ trụ khổng lồ đến mức nào rồi. Giải Ngân Hà của chúng ta chỉ là một trong 100 tỷ Giải Ngân Hà khác của vũ trụ... Qua kính thiên văn điện tử nhìn lên một ngôi sao trong muôn vàn ngôi sao của bầu trời ban đêm, người ta khám phá ra rằng đây không phải là một ngôi sao mà là một chùm sao khổng lồ, hay một hệ Ngân Hà xa xôi. Chỉ trong một khoảng không bầu trời trong lòng chiếc gáo của chùm sao Bắc Đẩu, các nhà thiên văn có thể quan sát một triệu giải Ngân Hà rồi. Ôi, thật quá sức tưởng tượng của trí óc loài người. Chính vì vậy mà 90 % các nhà thiên văn học là những người đặt niềm tin vào Đấng Tạo Hóa.</w:t>
      </w:r>
    </w:p>
    <w:p>
      <w:pPr>
        <w:pStyle w:val="Normal"/>
        <w:rPr>
          <w:lang w:val="es-ES"/>
        </w:rPr>
      </w:pPr>
      <w:r>
        <w:rPr>
          <w:lang w:val="es-ES"/>
        </w:rPr>
      </w:r>
    </w:p>
    <w:p>
      <w:pPr>
        <w:pStyle w:val="Normal"/>
        <w:rPr>
          <w:lang w:val="es-ES"/>
        </w:rPr>
      </w:pPr>
      <w:r>
        <w:rPr>
          <w:lang w:val="es-ES"/>
        </w:rPr>
        <w:tab/>
        <w:t>Trên đây là vài dữ kiện về vũ trụ bên ngoài chúng ta. Còn bên trong các tế bào, các phân tử, nguyên tử, điện tử, hạt nhân, rồi các hạt của hạt nhân nữa ... cả một tiểu vũ trụ vô tận, bí ẩn, nhưng vô cùng tinh xảo, hài hòa và năng động. Liệu khoa học có thể nào đo được sự vô biên của Đấng Sáng Tạo ra vũ trụ và tiểu vũ trụ không?</w:t>
      </w:r>
    </w:p>
    <w:p>
      <w:pPr>
        <w:pStyle w:val="Normal"/>
        <w:rPr>
          <w:lang w:val="es-ES"/>
        </w:rPr>
      </w:pPr>
      <w:r>
        <w:rPr>
          <w:lang w:val="es-ES"/>
        </w:rPr>
      </w:r>
    </w:p>
    <w:p>
      <w:pPr>
        <w:pStyle w:val="Normal"/>
        <w:jc w:val="center"/>
        <w:rPr/>
      </w:pPr>
      <w:r>
        <w:rPr>
          <w:lang w:val="es-ES"/>
        </w:rPr>
        <w:t>“</w:t>
      </w:r>
      <w:r>
        <w:rPr>
          <w:lang w:val="es-ES"/>
        </w:rPr>
        <w:t>Bầu trời phản ánh vinh quang</w:t>
      </w:r>
    </w:p>
    <w:p>
      <w:pPr>
        <w:pStyle w:val="Normal"/>
        <w:jc w:val="center"/>
        <w:rPr>
          <w:lang w:val="es-ES"/>
        </w:rPr>
      </w:pPr>
      <w:r>
        <w:rPr>
          <w:lang w:val="es-ES"/>
        </w:rPr>
        <w:t>Không gian phô diễn tài năng Chúa Trời.</w:t>
      </w:r>
    </w:p>
    <w:p>
      <w:pPr>
        <w:pStyle w:val="Normal"/>
        <w:jc w:val="center"/>
        <w:rPr>
          <w:lang w:val="es-ES"/>
        </w:rPr>
      </w:pPr>
      <w:r>
        <w:rPr>
          <w:lang w:val="es-ES"/>
        </w:rPr>
        <w:t>Ngày ngày vũ trụ không thôi</w:t>
      </w:r>
    </w:p>
    <w:p>
      <w:pPr>
        <w:pStyle w:val="Normal"/>
        <w:jc w:val="center"/>
        <w:rPr>
          <w:lang w:val="es-ES"/>
        </w:rPr>
      </w:pPr>
      <w:r>
        <w:rPr>
          <w:lang w:val="es-ES"/>
        </w:rPr>
        <w:t>Truyền thông chân lý đời đời sáng trưng.</w:t>
      </w:r>
    </w:p>
    <w:p>
      <w:pPr>
        <w:pStyle w:val="Normal"/>
        <w:jc w:val="center"/>
        <w:rPr>
          <w:lang w:val="es-ES"/>
        </w:rPr>
      </w:pPr>
      <w:r>
        <w:rPr>
          <w:lang w:val="es-ES"/>
        </w:rPr>
        <w:t>Đêm đêm vạn vật reo mừng</w:t>
      </w:r>
    </w:p>
    <w:p>
      <w:pPr>
        <w:pStyle w:val="Normal"/>
        <w:jc w:val="center"/>
        <w:rPr>
          <w:lang w:val="es-ES"/>
        </w:rPr>
      </w:pPr>
      <w:r>
        <w:rPr>
          <w:lang w:val="es-ES"/>
        </w:rPr>
        <w:t>Không lên tiến nói không dùng thanh âm.</w:t>
      </w:r>
    </w:p>
    <w:p>
      <w:pPr>
        <w:pStyle w:val="Normal"/>
        <w:jc w:val="center"/>
        <w:rPr>
          <w:lang w:val="es-ES"/>
        </w:rPr>
      </w:pPr>
      <w:r>
        <w:rPr>
          <w:lang w:val="es-ES"/>
        </w:rPr>
        <w:t>Không gian có vẻ nín câm,</w:t>
      </w:r>
    </w:p>
    <w:p>
      <w:pPr>
        <w:pStyle w:val="Normal"/>
        <w:jc w:val="center"/>
        <w:rPr>
          <w:lang w:val="es-ES"/>
        </w:rPr>
      </w:pPr>
      <w:r>
        <w:rPr>
          <w:lang w:val="es-ES"/>
        </w:rPr>
        <w:t>Nhưng thông điệp vẫn vi thông cho người,</w:t>
      </w:r>
    </w:p>
    <w:p>
      <w:pPr>
        <w:pStyle w:val="Normal"/>
        <w:jc w:val="center"/>
        <w:rPr/>
      </w:pPr>
      <w:r>
        <w:rPr/>
        <w:t>Loan xa cho đến khung trời</w:t>
      </w:r>
    </w:p>
    <w:p>
      <w:pPr>
        <w:pStyle w:val="Normal"/>
        <w:jc w:val="center"/>
        <w:rPr/>
      </w:pPr>
      <w:r>
        <w:rPr/>
        <w:t>Khiến cho vạn vật đồng thời lắng tai</w:t>
      </w:r>
    </w:p>
    <w:p>
      <w:pPr>
        <w:pStyle w:val="Normal"/>
        <w:jc w:val="center"/>
        <w:rPr/>
      </w:pPr>
      <w:r>
        <w:rPr/>
        <w:t>Thái dương theo luật an bài.</w:t>
      </w:r>
    </w:p>
    <w:p>
      <w:pPr>
        <w:pStyle w:val="Normal"/>
        <w:jc w:val="center"/>
        <w:rPr/>
      </w:pPr>
      <w:r>
        <w:rPr/>
        <w:t>Vinh quang chói rực mặt mày tân lang.</w:t>
      </w:r>
    </w:p>
    <w:p>
      <w:pPr>
        <w:pStyle w:val="Normal"/>
        <w:jc w:val="center"/>
        <w:rPr/>
      </w:pPr>
      <w:r>
        <w:rPr/>
        <w:t>Như chàng lực sĩ hân hoan</w:t>
      </w:r>
    </w:p>
    <w:p>
      <w:pPr>
        <w:pStyle w:val="Normal"/>
        <w:jc w:val="center"/>
        <w:rPr/>
      </w:pPr>
      <w:r>
        <w:rPr/>
        <w:t>Trong ngày vận hội thi gan tranh tài.</w:t>
      </w:r>
    </w:p>
    <w:p>
      <w:pPr>
        <w:pStyle w:val="Normal"/>
        <w:jc w:val="center"/>
        <w:rPr/>
      </w:pPr>
      <w:r>
        <w:rPr/>
        <w:t>Từ phương đông bước lên ngai</w:t>
      </w:r>
    </w:p>
    <w:p>
      <w:pPr>
        <w:pStyle w:val="Normal"/>
        <w:jc w:val="center"/>
        <w:rPr/>
      </w:pPr>
      <w:r>
        <w:rPr/>
        <w:t>Uy nghiêm lướt đến phương đoài xa xăm.</w:t>
      </w:r>
    </w:p>
    <w:p>
      <w:pPr>
        <w:pStyle w:val="Normal"/>
        <w:jc w:val="center"/>
        <w:rPr/>
      </w:pPr>
      <w:r>
        <w:rPr/>
        <w:t>Muôn loài sưởi ấm quanh năm</w:t>
      </w:r>
    </w:p>
    <w:p>
      <w:pPr>
        <w:pStyle w:val="Normal"/>
        <w:jc w:val="center"/>
        <w:rPr/>
      </w:pPr>
      <w:r>
        <w:rPr/>
        <w:t>Tắm trong ánh nắng nứt mầm tươi xanh.</w:t>
      </w:r>
    </w:p>
    <w:p>
      <w:pPr>
        <w:pStyle w:val="Normal"/>
        <w:jc w:val="center"/>
        <w:rPr/>
      </w:pPr>
      <w:r>
        <w:rPr/>
      </w:r>
    </w:p>
    <w:p>
      <w:pPr>
        <w:pStyle w:val="Normal"/>
        <w:jc w:val="center"/>
        <w:rPr/>
      </w:pPr>
      <w:r>
        <w:rPr/>
        <w:t>Luật Trời cải hóa tâm linh.</w:t>
      </w:r>
    </w:p>
    <w:p>
      <w:pPr>
        <w:pStyle w:val="Normal"/>
        <w:jc w:val="center"/>
        <w:rPr/>
      </w:pPr>
      <w:r>
        <w:rPr/>
        <w:t>Khôn ngoan sáng suốt nhờ Kinh luật Ngài.”</w:t>
      </w:r>
    </w:p>
    <w:p>
      <w:pPr>
        <w:pStyle w:val="Normal"/>
        <w:rPr/>
      </w:pPr>
      <w:r>
        <w:rPr/>
      </w:r>
    </w:p>
    <w:p>
      <w:pPr>
        <w:pStyle w:val="Normal"/>
        <w:jc w:val="center"/>
        <w:rPr/>
      </w:pPr>
      <w:r>
        <w:rPr/>
        <w:t>Trích Thi-Thiên chương 19 câu 1-7</w:t>
      </w:r>
    </w:p>
    <w:p>
      <w:pPr>
        <w:pStyle w:val="Normal"/>
        <w:rPr/>
      </w:pPr>
      <w:r>
        <w:rPr/>
      </w:r>
    </w:p>
    <w:p>
      <w:pPr>
        <w:pStyle w:val="Normal"/>
        <w:jc w:val="center"/>
        <w:rPr>
          <w:sz w:val="32"/>
          <w:szCs w:val="32"/>
        </w:rPr>
      </w:pPr>
      <w:r>
        <w:rPr>
          <w:sz w:val="32"/>
          <w:szCs w:val="32"/>
        </w:rPr>
        <w:t>5. Đấng Vĩnh Cửu</w:t>
      </w:r>
    </w:p>
    <w:p>
      <w:pPr>
        <w:pStyle w:val="Normal"/>
        <w:rPr>
          <w:sz w:val="32"/>
          <w:szCs w:val="32"/>
        </w:rPr>
      </w:pPr>
      <w:r>
        <w:rPr>
          <w:sz w:val="32"/>
          <w:szCs w:val="32"/>
        </w:rPr>
      </w:r>
    </w:p>
    <w:p>
      <w:pPr>
        <w:pStyle w:val="Normal"/>
        <w:rPr/>
      </w:pPr>
      <w:r>
        <w:rPr/>
        <w:tab/>
        <w:t xml:space="preserve">Theo bà Giáo sư, tuổi vũ trụ của là bao nhiêu? Ba mươi tỷ năm? Sở dĩ các nhà khoa học nói như vậy bởi họ cho rằng bán kính của vũ trụ khoảng 30 tỷ năm ánh sáng. Chẳng có ai đo được kích thước của vũ trụ và biết được đâu là trung tâm khoảng không vô tận, vô biên chứa đựng các vì sao. Chẳng có ai có thể chứng minh được rằng vũ trụ hình thành từ một "Vụ Nổ Lớn" và các thiên thể bị bắn ra xa với tốc độ ánh sáng. Vậy chẳng ai có thể chắc chắn được tuổi của vũ trụ. </w:t>
      </w:r>
    </w:p>
    <w:p>
      <w:pPr>
        <w:pStyle w:val="Normal"/>
        <w:rPr/>
      </w:pPr>
      <w:r>
        <w:rPr/>
      </w:r>
    </w:p>
    <w:p>
      <w:pPr>
        <w:pStyle w:val="Normal"/>
        <w:rPr/>
      </w:pPr>
      <w:r>
        <w:rPr/>
        <w:tab/>
        <w:t xml:space="preserve">Có một điều mà khoa học khẳng định được theo thuyết Tương Đối, là khi một vật thể di chuyển với tốc độ ánh sáng, thời gian trên nó kéo dài vô tận. Vận tốc ánh sáng là vận tốc cao nhất mà con người biết đến, biết đâu Đấng Sáng Tạo còn có thể vận hành với vận tốc cao hơn? Nếu Đức Chúa Trời  "vận hành" với tốc độ ánh sáng hoặc cao hơn, thì "tuổi" của Ngài là bao nhiêu? 30 tỷ năm đã là một khái niệm vĩnh cửu của vũ trụ rồi thì "tuổi" của Đấng Sáng Tạo ra vũ trụ còn vĩnh cửu hơn biết bao nhiêu lần. Một trong các danh hiệu của Ngài là Đấng Tự Hữu và Hăng Hữu (tự nhiên mà có - đã có, đang có và còn có đời đời) </w:t>
      </w:r>
    </w:p>
    <w:p>
      <w:pPr>
        <w:pStyle w:val="Normal"/>
        <w:rPr/>
      </w:pPr>
      <w:r>
        <w:rPr/>
        <w:tab/>
        <w:t>Con người chúng ta chỉ sống giỏi lắm là 80 năm, hiếm người sống tới 100 năm. Chính vì vậy khái niệm vĩnh cửu là gì mà trí óc chúng ta không thể hiểu nổi. Chính vì vậy nếu mê tín dị đoan thì con người chỉ muốn sống phước hạnh hơn ở một đời sau mà thôi. Nhưng Chúa Giê-su phán rằng: "Vì Đức Chúa Trời yêu thương thế gian đến nỗi đã ban Con Một của Ngài, hầu cho hễ ai tin nhận con ấy sẽ không bị hư mất nhưng được sự sống đời đời." Nếu các nhà khoa học biết về sự vĩnh cửu tương đối của các thiên thể và sự vĩnh cửu tuyệt đối của Đấng Sáng Tạo, thì niềm tin nơi  Chúa Giê-su chẳng có gì khó hiểu hay trái nghịch với khoa học. Ngược lại nó sự đem lại niềm hi vọng ý nghĩa và mục đích của cuộc sống</w:t>
      </w:r>
    </w:p>
    <w:p>
      <w:pPr>
        <w:pStyle w:val="Normal"/>
        <w:rPr/>
      </w:pPr>
      <w:r>
        <w:rPr/>
      </w:r>
    </w:p>
    <w:p>
      <w:pPr>
        <w:pStyle w:val="Normal"/>
        <w:rPr/>
      </w:pPr>
      <w:r>
        <w:rPr/>
      </w:r>
    </w:p>
    <w:p>
      <w:pPr>
        <w:pStyle w:val="Normal"/>
        <w:jc w:val="center"/>
        <w:rPr/>
      </w:pPr>
      <w:r>
        <w:rPr>
          <w:sz w:val="32"/>
          <w:szCs w:val="32"/>
        </w:rPr>
        <w:t>6. Đấng Toàn tri</w:t>
      </w:r>
    </w:p>
    <w:p>
      <w:pPr>
        <w:pStyle w:val="Normal"/>
        <w:rPr>
          <w:sz w:val="32"/>
          <w:szCs w:val="32"/>
        </w:rPr>
      </w:pPr>
      <w:r>
        <w:rPr>
          <w:sz w:val="32"/>
          <w:szCs w:val="32"/>
        </w:rPr>
      </w:r>
    </w:p>
    <w:p>
      <w:pPr>
        <w:pStyle w:val="Normal"/>
        <w:ind w:firstLine="720"/>
        <w:rPr/>
      </w:pPr>
      <w:r>
        <w:rPr/>
        <w:t>Vũ trụ không phải là một mớ vật chất hỗn độn, nhưng là một hệ thống vô cùng phức tạp và trật tự. Lấy ví dụ hệ thống Mặt Trời gồm Mặt Trời, chín hành tinh với 60  mặt trăng và các sao chổi và sao băng (asteroid). Các sao chổi, hành tinh vận chuyển  xung quanh Mặt Trời,  các mặt trăng vận chuyển xung quanh các hành tinh và bản thân hành tinh tự quay xung quanh trục của chính mình v.v... Sự vận chuyển trong của hệ thống Mặt Trời chính xác đến nỗi không có hành tinh nào bị hút vào khối lượng khổng lồ của Mặt Trời hoặc bay tuột vào khoảng không vũ trụ bao la. Chu kỳ, quỹ đạo và vị trí của từng hành tinh, mặt trăng, sao chổi có thể tính toán được hàng trăm, hàng ngàn năm trướùc đây và sau này. Ví dụ chu kỳ của sao chổi Ha-lây là 85 năm, nó hiện ra năm 1985 và sẽ quay lại năm 2060. Chu kỳ của Trái Đất xung quanh Mặt Trời là 365,25 ngày và nó tự quay xung quanh trục của chính mình là 24 giờ đồng hồ.  Còn chu kỳ của mặt trăng xung quanh Trái Đất là 30 ngày. Kinh Thánh cho biết trong ngày thứ bốn của quá trình tạo hóa Đức Chúa Trời  sáng tạo ra Mặt Trời và Mặt Trăng  để con người có thể phân biệt ngày và đêm và biết cách xác định thời tiết, ngày, tháng, mùa và năm ( Sáng Thế Ký 6 1:14-19)</w:t>
      </w:r>
    </w:p>
    <w:p>
      <w:pPr>
        <w:pStyle w:val="Normal"/>
        <w:rPr/>
      </w:pPr>
      <w:r>
        <w:rPr/>
        <w:t xml:space="preserve"> </w:t>
      </w:r>
    </w:p>
    <w:p>
      <w:pPr>
        <w:pStyle w:val="Normal"/>
        <w:rPr/>
      </w:pPr>
      <w:r>
        <w:rPr/>
        <w:tab/>
        <w:t>Đức Chúa Trời không những chỉ tạo dựng vũ trụ một như một cơ chế vô cùng tinh xảo, chính xác, Ngài còn tạo dựng Trái Đất vô cùng thích hợp cho sinh vật và con người. Nếu Trái Đất nhích lại gần Mặt Trời vài ngàn cây số (chẳng đáng kể gì trong khoảng không bao la của vũ trụ), Bắc Cực và Nam Cực sẽ b? thiêu đốt như sa mạc Sa-ha-ra, châu Phi. Nếu Trái Đất lui xa khỏi Mặt Trời vài ngàn cây số, miền rừng rậm nhiệt đới sẽ trở nên băng giá vĩnh cửu như ngăn đá của tủ lạnh. Khoảng cách giữa Trái đất và Mặt Trời được sắp đặt một cách vô cùng chính xác để cuộc sống có thể tồn tại được. Nếu Trái Đất không quay tròn xung quanh trục của nó thì một nửa Trái Đất sẽ bị bóng đêm che phủ vĩnh viễn và nửa kia sẽ bị Mặt Trời nung đốt hết trọn thời gian. Không những vậy, trục của Trái Đất không nằm vuông góc với Mặt Trời nhưng nằm nghiêng 23.5 độ. Do đó chúng ta có được sự phân chia thời tiết xuân, hạ, thu, đông một cách hài hoà và cây cỏ sinh vật có thể sống được hầu hết trên các lục địa.</w:t>
      </w:r>
    </w:p>
    <w:p>
      <w:pPr>
        <w:pStyle w:val="Normal"/>
        <w:rPr/>
      </w:pPr>
      <w:r>
        <w:rPr/>
      </w:r>
    </w:p>
    <w:p>
      <w:pPr>
        <w:pStyle w:val="Normal"/>
        <w:rPr/>
      </w:pPr>
      <w:r>
        <w:rPr/>
        <w:tab/>
        <w:t xml:space="preserve">Sự sống cũng không thể tồn tại trên Mặt Đất nếu không có lớp khí Ô-zôn ngăn chặn tia cực tím từ Mặt Trời. Nhưng khí Ôzôn lại là khí độc hại nếu trực tiếp tiếp xúc với sinh vật, do đó Đấng Sáng Tạo lại đặt nó ở trên tầng lớp trên cùng của khí quyển. </w:t>
      </w:r>
    </w:p>
    <w:p>
      <w:pPr>
        <w:pStyle w:val="Normal"/>
        <w:rPr/>
      </w:pPr>
      <w:r>
        <w:rPr/>
      </w:r>
    </w:p>
    <w:p>
      <w:pPr>
        <w:pStyle w:val="Normal"/>
        <w:rPr/>
      </w:pPr>
      <w:r>
        <w:rPr/>
        <w:tab/>
        <w:t xml:space="preserve"> Các nhà khoa học theo thuyết tiến hóa cho rằng ban đầu không có Ô-xy tự do trong khí quyển, vì nếu có, các a xít a-mi-nô của các tế bào đầu tiên sẽ bị ô xy hóa ngay lập tức và sự sống sẽ không tồn tại. Nhưng nếu không có Ô xy thì làm sao có Ô-zôn, trong khí quyển để bảo vệ các tế bào ấy khỏi bị tia cực tím phá hoại ngay từ thủa trứng nước? Hay là ban đầu không có tia cực tím trong ánh sáng Mặt Trời? Bắt đầu từ khi nào thì Ô xy xuất hiện và bắt đầu từ khi nào thì Ô xy biến thành Ô-zôn và ai đặt nó ở trên tầng cao của khí quyển? Đây là điều nhức đầu cho thuyết tiến hóa và  là một bằng chứng hùng hồn nói lên Một Đấng Sáng Tạo Khôn Ngoan, đã trang bị cho Trái Đất một bầu khí quyển thích hợp với môi sinh ngay từ thủa ban đầu.</w:t>
      </w:r>
    </w:p>
    <w:p>
      <w:pPr>
        <w:pStyle w:val="Normal"/>
        <w:rPr/>
      </w:pPr>
      <w:r>
        <w:rPr/>
      </w:r>
    </w:p>
    <w:p>
      <w:pPr>
        <w:pStyle w:val="Normal"/>
        <w:rPr/>
      </w:pPr>
      <w:r>
        <w:rPr/>
        <w:tab/>
        <w:t xml:space="preserve">Ô-xy là thành phần quan trọng của sự sống nhưng không tồn tại trong thể tự do ở bất cứ nơi nào ngoài Trái Đất. Ngoài ra người ta khám phá ra băng đá trên các hành tinh khác nhưng chỉ có trên Mặt Đất mới có nước trong thể lỏng vô cùng cần thiết cho sự sống. Lượng nước trong các đại dương vừa đủ để đảm bảo tỷ lệ thăng bằng giữa Ô-xy và Các-bon-níc cho động vật và thực vật. Thủy triều do Mặt Trăng, Mặt Trời gây nên cũng là một yếu tố giúp các khí  Ô-xy và khí Các bon níc hòa tan cho các sinh vật dưới biển. </w:t>
      </w:r>
    </w:p>
    <w:p>
      <w:pPr>
        <w:pStyle w:val="Normal"/>
        <w:rPr/>
      </w:pPr>
      <w:r>
        <w:rPr/>
      </w:r>
    </w:p>
    <w:p>
      <w:pPr>
        <w:pStyle w:val="Normal"/>
        <w:rPr/>
      </w:pPr>
      <w:r>
        <w:rPr/>
        <w:tab/>
        <w:t>Kích thước của Trái Đất cũng rất thích hợp cho cuộc sống. Nếu Trái Đất nhỏ hơn một chút, sức hút của nó không đủ giữ khí quyển bay khỏi vào trong vũ trụ và làn khí quyển mỏng manh không đủ sức ngăn chặn các 25.000 thiên thạch rơi xuống Trái Đất mỗi ngày. Nếu Trái Đất lớn hơn một chút, lực hấp dẫn của nó sẽ khiến các sinh vật không thể tồn tại dưới sức nặng của bản thân. Từ trường của Trái Đất còn có tác dụng đẩy bật các tia phóng xạ vũ trụ trước khi chúng thâm nhập vào khí quyển gây tác hại cho sinh vật. Các nhà khoa học còn chứng minh là vị trí, kích thước, thành phần của Mặt Trời và của từng hành tinh, mặt trăng trong hệ Mặt Trời  đều ảnh hưởng vô cùng quan trọng đến sự tồn tại của các sinh vật trên Trái Đất.</w:t>
      </w:r>
    </w:p>
    <w:p>
      <w:pPr>
        <w:pStyle w:val="Normal"/>
        <w:rPr/>
      </w:pPr>
      <w:r>
        <w:rPr/>
      </w:r>
    </w:p>
    <w:p>
      <w:pPr>
        <w:pStyle w:val="Normal"/>
        <w:rPr/>
      </w:pPr>
      <w:r>
        <w:rPr/>
        <w:t xml:space="preserve"> </w:t>
      </w:r>
      <w:r>
        <w:rPr/>
        <w:tab/>
        <w:t xml:space="preserve">Đức Chúa Trời  sáng tạo ra muôn vật một cách chính xác, hoàn hảo, có qui luật và có mục đích. Sự tinh vi, phức tạp, hài hòa của tạo hóa chứng minh cho trí tuệ siêu đẳng của Đấng Sáng Tạo. Ngài phải là cội nguồn của toán học, thiên văn học, vật lý học, hóa học, sinh học, tâm lý học v.v... Tóm lại, mọi tri thức của con người ngày nay và sau này chẳng có gì mới mẻ, đáng khâm phục đối với Ngài. </w:t>
      </w:r>
    </w:p>
    <w:p>
      <w:pPr>
        <w:pStyle w:val="Normal"/>
        <w:rPr/>
      </w:pPr>
      <w:r>
        <w:rPr/>
      </w:r>
    </w:p>
    <w:p>
      <w:pPr>
        <w:pStyle w:val="Normal"/>
        <w:rPr/>
      </w:pPr>
      <w:r>
        <w:rPr/>
        <w:tab/>
        <w:t xml:space="preserve">Chúa Giê-su đưa ra một ví dụ: Người ta bán hai con chim sẻ với giá một xu, năm con chim sẻ với giá hai xu, tức là mua bốn con chim sẻ thì một con cho không rồi. Thế mà không có con chim nào rơi xuống đất mà Đức Chúa Trời không hay. Chúa còn nói rằng mọi sợi tóc trên đầu chúng ta đều được Đức Chúa Trời đếm, mọi lời nói trong miệng chúng ta đều được Ngài biết trước khi nó phát ra, Ngài thấu rõ tấm lòng, sự suy nghĩ của mỗi tâm hồn, tường tận từng ngày của một cá nhân dù người đó đang còn nằm trong bụng mẹ. </w:t>
      </w:r>
    </w:p>
    <w:p>
      <w:pPr>
        <w:pStyle w:val="Normal"/>
        <w:rPr/>
      </w:pPr>
      <w:r>
        <w:rPr/>
      </w:r>
    </w:p>
    <w:p>
      <w:pPr>
        <w:pStyle w:val="Normal"/>
        <w:rPr/>
      </w:pPr>
      <w:r>
        <w:rPr/>
      </w:r>
    </w:p>
    <w:p>
      <w:pPr>
        <w:pStyle w:val="Normal"/>
        <w:rPr/>
      </w:pPr>
      <w:r>
        <w:rPr/>
        <w:tab/>
        <w:t xml:space="preserve">Bởi Đức Chúa Trời toàn tri nên chúng ta có thể tin cậy Ngài trong mọi phương diện của cuộc sống. Nếu chúng ta đau yếu, Ngài biết chi thể nào yếu kém hay thương tổn và Ngài đủ khả năng chữa lành. Nếu chúng ta qua đời, Ngài có thể dựng lại cuộc sống cho chúng ta như chính Ngài hứa: Ai tin Ngài sẽ chẳng bị hư mất nhưng được sự sống đời đời. </w:t>
      </w:r>
    </w:p>
    <w:p>
      <w:pPr>
        <w:pStyle w:val="Normal"/>
        <w:rPr/>
      </w:pPr>
      <w:r>
        <w:rPr/>
      </w:r>
    </w:p>
    <w:p>
      <w:pPr>
        <w:pStyle w:val="Normal"/>
        <w:rPr/>
      </w:pPr>
      <w:r>
        <w:rPr/>
      </w:r>
    </w:p>
    <w:p>
      <w:pPr>
        <w:pStyle w:val="Normal"/>
        <w:jc w:val="center"/>
        <w:rPr>
          <w:bCs/>
          <w:sz w:val="32"/>
          <w:szCs w:val="32"/>
        </w:rPr>
      </w:pPr>
      <w:r>
        <w:rPr>
          <w:bCs/>
          <w:sz w:val="32"/>
          <w:szCs w:val="32"/>
        </w:rPr>
        <w:t>7. Đấng ban sự sống</w:t>
      </w:r>
    </w:p>
    <w:p>
      <w:pPr>
        <w:pStyle w:val="Normal"/>
        <w:jc w:val="center"/>
        <w:rPr>
          <w:b/>
          <w:b/>
          <w:bCs/>
          <w:sz w:val="36"/>
          <w:szCs w:val="36"/>
        </w:rPr>
      </w:pPr>
      <w:r>
        <w:rPr>
          <w:b/>
          <w:bCs/>
          <w:sz w:val="36"/>
          <w:szCs w:val="36"/>
        </w:rPr>
      </w:r>
    </w:p>
    <w:p>
      <w:pPr>
        <w:pStyle w:val="Normal"/>
        <w:rPr/>
      </w:pPr>
      <w:r>
        <w:rPr/>
        <w:tab/>
        <w:t>Một căn nhà sang trọng nhưng không có người ở, thật lạnh lẽo làm sao. Một bộ áo lễ lịch sự mà không có ai mặc thật cô quạnh đến mức độ nào. Cũng vậy, nếu như Trái Đất dù  đẹp đẽ  như viên ngọc xanh lóng lánh trong màn đêm của vũ trụ, nhưng không có sự sống thật vô duyên hết sức. Chúng ta hãy tưởng tượng Trái Đất không có cây cối xanh tươi, hoa thơm quả ngọt, cá bơi lội tung tăng dưới nước, ong bướm bay lượn giữa các bông hồng, chim hót véo von trên cành đào, ếch nhái nhảy chồm chồm giữa các bông sen, voi rừng đi rầm rập những cây cổ thụ... Bà hãy tưởng tượng Trái Đất không có loài người với khả năng cải tạo thiên nhiên, xây dựng thành phố, biến năng lượng thác nước làm điện, biến hạt cát thành mạch vi tính sử dụng trong máy thu hình, làm tầu đi thám hiểm đáy biển và vũ trụ...</w:t>
      </w:r>
    </w:p>
    <w:p>
      <w:pPr>
        <w:pStyle w:val="Normal"/>
        <w:rPr/>
      </w:pPr>
      <w:r>
        <w:rPr/>
      </w:r>
    </w:p>
    <w:p>
      <w:pPr>
        <w:pStyle w:val="Normal"/>
        <w:rPr/>
      </w:pPr>
      <w:r>
        <w:rPr/>
        <w:tab/>
        <w:t xml:space="preserve">  Sự sống phong phú trên Trái Đất phản chiếu tất cả các khía cạnh của Nguồn Sống. Trước hết Ngài không phải là một pho tượng không hồn, nhưng là một Đấng Sống. Không những Ngài đầy dẫy Sự Sống nhưng Sự Sống của Ngài sinh động, có trật tự, có tri thức, lương tâm và tình yêu. Chúng ta có thể thấy dễ dàng khi quan sát thế giới sinh vật mà Ngài tạo dựng. Từ những con vi khuẩn mắt thường không thể thấy cho đến nhưng con cá voi nặng hàng trăm tấn, từ con chim ruồi chỉ nặng hai gram có khả năng bay giật lùi đến con đà điểu xồ xề, chẳng bay được nhưng chạy nhanh hơn ngựa, tất cả đều hòa giọng ca ngợi Đấng Sáng Tạo và Nuôi Dưỡng muôn loài trên Trái Đất. </w:t>
      </w:r>
    </w:p>
    <w:p>
      <w:pPr>
        <w:pStyle w:val="Normal"/>
        <w:rPr/>
      </w:pPr>
      <w:r>
        <w:rPr/>
      </w:r>
    </w:p>
    <w:p>
      <w:pPr>
        <w:pStyle w:val="Normal"/>
        <w:rPr/>
      </w:pPr>
      <w:r>
        <w:rPr/>
        <w:tab/>
        <w:t>Trước hết Đức Chúa Trời  sáng tạo ra thực vật, từ rong rêu ngoài biển, cỏ trên bình nguyên đến những cây cổ thụ trong rừng già và thông lao trên ngọn núi cao. Ngài tạo dựng thế giới thực vật với mục đích gì? Để trang điểm cho Trái Đất, đó là lý do về mặt mỹ thuật, nhưng quan trọng hơn, để cung cấp Ô xy và chất dinh dưỡng cho động vật. Cây cỏ lấy nước và khoáng chất từ lòng đất qua hệ thống rễ, vận chuyển qua vỏ cây đến lá. Trong lá có các tế bào quang hợp với khả năng hấp thụ năng lượng Mặt Trời, biến nước và khoáng chất thành Prô-tê-in để nuôi cơ thể. Trong sự quang hợp, lá cây hấp thụ khí Các bon níc và thải ra khí Ô xy. Đây là một quá trình vô cùng phức tạp, tinh xảo và kỳ diệu, không thể tự nhiên mà có, nhưng đã được Đức Chúa Trời  xếp đặt trong cây cỏ để  duy trì sự sống trên Trái Đất. Động vật ăn cỏ, lấy chất dinh dưỡng từ thực vật để nuôi mình. Rồi động vật ăn thịt lấy Prô-tê-in từ động vật ăn cỏ. Cả hai loại đều phải hít vào khí  Ô xy và thải ra Các bon níc. Cuối cùng, phân và xác chết của chúng lại được dùng để nuôi cây cỏ.</w:t>
      </w:r>
    </w:p>
    <w:p>
      <w:pPr>
        <w:pStyle w:val="Normal"/>
        <w:rPr/>
      </w:pPr>
      <w:r>
        <w:rPr/>
      </w:r>
    </w:p>
    <w:p>
      <w:pPr>
        <w:pStyle w:val="Normal"/>
        <w:rPr/>
      </w:pPr>
      <w:r>
        <w:rPr/>
        <w:tab/>
        <w:t>Nếu như tế bào quang hợp là sự phát minh kỳ diệu của Đấng Tạo Hóa trong thế giới thực vật, thì tế bào máu lại là một tác phẩm tuyệt vời trong thế giới động vật. Nó có khả năng đem khí Ô xy nhận được từ phổi và chất dinh dưỡng nhận được ở gan đi nuôi các tế bào, rồi lấy thán khí và phế thải từ các tế bào đem ra ngoài cơ thể qua phổi và thận. Một số tế bào máu có nhiệm vụ vận tải hoóc - môn, điều hòa sinh lý, gìn giữ nhiệt độ, hàn gắn vết thương và tìm diệt vi trùng, vi khuẩn đột nhập vào cơ thể. Một con người vẫn còn có thể sống nếu bị liệt não, nhưng khi tim ngừng đập, máu ngừng chảy, cơ thể ấy ngừng sống. Nói qua về sự cầm máu, dù đây không phải chức năng chính của máu nhưng nó hoàn toàn không đơn giản chút nào. Sự cầm máu chỉ xảy ra ở chỗ có vết thương, nếu không hệ tuần hoàn sẽ bị tắc nghẽn. Sự cầm máu phải xảy ra hết sức nhanh chóng và lớp máu bị đông phải đủ cứng để khỏi bị áp xuất mạch máu làm bể ra tiếp. Đây là một loạt những phản ứng hóa học vô cùng tinh vi, vượt quá giới hạn của cuốn sách này. Nhưng ngay từ ban đầu con người và súc vật vẫn sử dụng cơ chế cầm máu một cách tự nhiên để tồn tại. Rồi lại có những loài đỉa, muỗi, dơi được trang bị các chất chống đông máu nữa. Chúng chẳng phải là "các nhà hóa học tài giỏi" với kiến thức được tích trữ từ tổ tiên và vũ khí được cải tiến không ngừng qua nhiều thế hệ (theo thuyết tiến hóa). Nói một cách đơn giản nhưng chính xác: Đức Chúa Trời  tạo ra chúng như vậy.</w:t>
      </w:r>
    </w:p>
    <w:p>
      <w:pPr>
        <w:pStyle w:val="Normal"/>
        <w:rPr/>
      </w:pPr>
      <w:r>
        <w:rPr/>
      </w:r>
    </w:p>
    <w:p>
      <w:pPr>
        <w:pStyle w:val="Normal"/>
        <w:rPr/>
      </w:pPr>
      <w:r>
        <w:rPr/>
        <w:tab/>
        <w:t>Chẳng có gì đáng ngạc nhiên khi Kinh Thánh phán: "Sinh mạng của xác thịt ở trong huyết" (Lê vi ký 17:11) và nghiêm cấm việc ăn huyết trong vòng ngưòi theo đạo Chúa. Không có gì quý hơn máu, chính vậy mà Chúa Giê-su phải trả giá cho tội lỗi loài người bằng chính dòng huyết tinh khiết, đầy nhựa sống của Ngài.</w:t>
      </w:r>
    </w:p>
    <w:p>
      <w:pPr>
        <w:pStyle w:val="Normal"/>
        <w:rPr/>
      </w:pPr>
      <w:r>
        <w:rPr/>
      </w:r>
    </w:p>
    <w:p>
      <w:pPr>
        <w:pStyle w:val="Normal"/>
        <w:rPr/>
      </w:pPr>
      <w:r>
        <w:rPr/>
        <w:tab/>
        <w:t>Khoa học di truyền hiện đại cho biết tất cả các tế bào sống dù nguyên thủy đến đâu  đều phải có các gen chứa đựng hệ thống thông tin di truyền DNA phức tạp để truyền lại các đặc tính mình cho các thế hệ về sau. Mỗi tế bào đơn giản nhất có ít nhất là 50 DNA, trung bình là 400 DNA, nhiều tế bào có đến 2000 DNA. Lượng thông tin di truyền của một tế bào nhiều đến mức nếu có thể chép ra sách, chúng ta cần có 1000 cuốn sách, mỗi cuốn dày 500 trang. Kỳ diệu thay, trong khi  một người cần phải có hàng chục năm để đánh máy lượng thông tin kể trên, một tế bào chỉ cần vẻn vẹn 20 phút để sao lại chính mình trong quá trình sao tạo, tuyệt đối không có một sự nhầm lẫn nào cả. Thiên nhiên minh họa một các hùng hồn bàn tay và trí tuệ tuyệt vời của một Đấng Sáng Tạo vô hình, am hiểu về hóa chất, thông sáng về sinh lý, tường tận về di truyền.</w:t>
      </w:r>
    </w:p>
    <w:p>
      <w:pPr>
        <w:pStyle w:val="Normal"/>
        <w:rPr/>
      </w:pPr>
      <w:r>
        <w:rPr/>
      </w:r>
    </w:p>
    <w:p>
      <w:pPr>
        <w:pStyle w:val="Normal"/>
        <w:rPr/>
      </w:pPr>
      <w:r>
        <w:rPr/>
        <w:tab/>
        <w:t>Quay lại thế giới sinh vật, vì sao Chúa sáng tạo những bông hoa có mật trong cuống hoa? Chúa làm vậy để các con côn trùng đến ăn mật giúp bông hoa thụ phấn. Vậy vì sao Chúa còn làm các bông hoa thơm phức, xinh đẹp, muôn màu, muôn dạng khác nhau nữa? Nếu chỉ để cám dỗ côn trùng thì chỉ cần mùi thơm là đủ, chúng đâu có cảm giác thẩm mỹ như người. Thêm vào đó mùi thơm côn trùng thích có thể là mùi hôi thối đối với con người. Đức Chúa Trời  không những chỉ cung cấp nhu cầu thể xác cho con vật sơ đẳng như côn trùng, nhưng còn quan tâm đến nhu cầu tình cảm của con người nữa. Xin thử tưởng tượng mình đi gặp người yêu với một nắm hoa tẻ nhạt, không màu sắc, không hương vị.</w:t>
        <w:tab/>
        <w:t xml:space="preserve"> </w:t>
      </w:r>
    </w:p>
    <w:p>
      <w:pPr>
        <w:pStyle w:val="Normal"/>
        <w:rPr/>
      </w:pPr>
      <w:r>
        <w:rPr/>
        <w:tab/>
        <w:t>Đơn giản như côn trùng cũng là một tuyệt tác của Đấng Sáng Tạo. Côn trùng được định nghĩa là loài vật  không xương sống, có sáu chân, hầu hết có vỏ và có cánh. Khi giở từ điển minh họa sinh vật học ra chúng ta thấy nào là kiến đỏ, kiến đen, mối trắng, bọ rầy, bọ cam, cào cào, châu chấu, bọ ngựa, nhện, ong mật, ong tò vò và bướm đủ màu sắc v.v... Xem ngợp cả mắt. Riêng họ hàng con tô tô cũng đã đến hàng trăm loại rồi, nhiều lúc chúng giống hệt nhau về hình dạng nhưng chỉ khác nhau về số đốm trên cánh mà thôi. Nhiều côn trùng có khả năng tự vệ bằng vũ khí lợi hại, nhiều con lại có khả năng ngụy trang khiến mình giống như chiếc lá khô hay cành cây. Thật muôn màu muôn vẻ. Thật sinh động. Thật kỳ diệu.</w:t>
      </w:r>
    </w:p>
    <w:p>
      <w:pPr>
        <w:pStyle w:val="Normal"/>
        <w:rPr/>
      </w:pPr>
      <w:r>
        <w:rPr/>
      </w:r>
    </w:p>
    <w:p>
      <w:pPr>
        <w:pStyle w:val="Normal"/>
        <w:rPr/>
      </w:pPr>
      <w:r>
        <w:rPr/>
        <w:tab/>
        <w:t>Chúng ta hãy quan sát một chú sâu róm sấu xí. Nó sinh ra từ một quả trứng tầm thường. Bởi bộ lông lởm chởm mà không mấy loài chim muốn động đến nó. Bây giờ cu cậu đã ăn no, cuốn mình nằm ngủ trong kén làm từ những sợi dây cước hết sức bền mà Đức Chúa Trời đã dự bị sẵn. Trong cái kén đó, chú sâu róm biến mình thành một chất lỏng như lòng trắng trứng gà, rồi từ đó phát triển các chi thể của một con bướm mà trước đây nó không có: Chân, cánh, vòi hút mật, ăng ten v.v... và cuối cùng cơ quan sinh dục. Cả một quá trình phức tạp như vậy xảy ra trong vòng một vài ngày. Cuối cùng nó mở kén - Cái kén vô cùng bền chặt mà tay người phải chịu, thế mà con bướm yếu đuối kia biết dùng chất hóa học trong miệng làm mềm cái kén mà chui ra. Nó không giống con sâu róm trước kia một chút nào hết, không những nay có cánh, biết bay, lại còn xinh đẹp nữa. Không những nó làm bạn với các con bướm khác để duy trì nòi giống, nhưng thụ phấn cho các bông hoa và đem lại cảm hứng cho các nhà thơ. Sau một thời gian nó đẻ trứng và mọi sự lại bắt đầu từ con sâu róm. Phải chăng con sâu róm tiến hóa thành con bướm qua hàng tỷ năm, hay Thượng đế xếp đặt một chu kỳ sinh sống hết sức kỳ diệu cho nó - một côn trùng tầm thường?</w:t>
      </w:r>
    </w:p>
    <w:p>
      <w:pPr>
        <w:pStyle w:val="Normal"/>
        <w:rPr/>
      </w:pPr>
      <w:r>
        <w:rPr/>
        <w:tab/>
      </w:r>
    </w:p>
    <w:p>
      <w:pPr>
        <w:pStyle w:val="Normal"/>
        <w:rPr/>
      </w:pPr>
      <w:r>
        <w:rPr/>
        <w:tab/>
        <w:t xml:space="preserve">Ở Việt nam cũng như nhiều nơi trên thế giới có con bọ gọi là con "Đánh Rắm" (the Bombardier beetle). Nếu có ai tò mò động vô sẽ bị nó xịt ra một luồng khí màu vàng vào ngón tay, mạnh đến nỗi da bị cháy xám đi và trở nên ngứa ngáy, nhức nhối khó chịu. Luồng khí đó phụt ra ngoài với một tiếng kêu lớn, chính vì vậy mà người ta đặt tên là con Đánh Rắm. Các nhà khoa học nghiên cứu kỹ con Đành Rắm qua giải phẫu mới biết rằng trong cơ thể nó có hai chất hóa học (Hidrogen peroxide và Hidroquinone), chúng ta tạm gọi là chất A và chất B. Bình thường hai chất này được chứa ở trong hai buồng chứa riêng biệt. Khi con Đánh Rắm gặp kẻ thù, hai chất này được bơm vô buồng thứ ba là lò phản ứng hóa học, ở đó có thêm hai  chất kích thích gọi là Enzim. Dưới tác dụng của Enzim  chất A bị phân chia ra nước và Ô xy. Ô- xy tác dụng lên Chất B tạo ra một hợp chất hết sức độc hại cho sinh vật. Quá trình này xảy ra trong tích tắc, hỗn hợp được đốt nóng lên đến 100 độ C và sinh ra một áp suất rất cao. Khi mọi sự đã sẵn sàng, con Đánh Rắm "bóp cò", mở van của lò phản ứng hóa học, cho phép hơi phụt ra ngoài với một tiếng nổ lớn, qua một "khẩu đại bác" đặt sau đít nó. Khẩu đại bác này có thể quay tròn bốn hướng và có thể bắn ra 15 - 20 lần trong vài phút. Trong thiên nhiên hầu như chẳng có ai muốn làm kẻ thù  của con Đánh Rắm. </w:t>
      </w:r>
    </w:p>
    <w:p>
      <w:pPr>
        <w:pStyle w:val="Normal"/>
        <w:rPr/>
      </w:pPr>
      <w:r>
        <w:rPr/>
      </w:r>
    </w:p>
    <w:p>
      <w:pPr>
        <w:pStyle w:val="Normal"/>
        <w:rPr/>
      </w:pPr>
      <w:r>
        <w:rPr/>
        <w:tab/>
        <w:t>Con Đánh Rắm là con bọ lớn bằng đầu ngón tay út, thế mà trong nó có một cơ chế tự vệ cùng tinh xảo, phức tạp. Làm sao mà nó biết sử dụng các hóa chất một cách có chọn lọc và biết điều khiển phản ứng hóa học tùy ý muốn? Làm sao nó có được một hệ thống các buồng chứa không bị hóa chất ăn mòn và lò phản ứng hóa học đủ chịu đựng được nhiệt độ và áp suất cao? Làm sao nó có được một khẩu đạc bác lợi hại và một hệ thống thông tin chính xác để phân biệt đâu là bạn đâu là thù?</w:t>
      </w:r>
    </w:p>
    <w:p>
      <w:pPr>
        <w:pStyle w:val="Normal"/>
        <w:rPr/>
      </w:pPr>
      <w:r>
        <w:rPr/>
      </w:r>
    </w:p>
    <w:p>
      <w:pPr>
        <w:pStyle w:val="Normal"/>
        <w:rPr/>
      </w:pPr>
      <w:r>
        <w:rPr/>
        <w:tab/>
        <w:t>Nếu con Đánh Rắm được tiến hóa từ con “Không Đánh Rắm” thì thành phần nào được thêm vô trong cơ thể của cha ông nó trước tiên? Bình chứa hóa chất hay hóa chất? Các chất hóa học A và B có trước hay các chất kích thích Enzim? Vì sao vậy? Vả lại khi chưa có lò phản ứng thì nó đem trong mình các chất  hóa học để làm gì hàng triệu năm trước khi được tiến hóa? Mà khi chưa có chất hóa học thì tổ tiên của nó đựng gì trong hai bình chứa? Nếu nó có bình chứa, các hóa chất, enzim và lò phản ứng rồi thì biết bao thế hệ con Đánh Rắm bị nổ tung trước khi nó biết cách làm chủ được phản ứng hóa học? Giả sử nó đã học được cách làm chủ phản ứng hóa học rồi thì đến bao giờ nó mới phát minh và hoàn chỉnh khẩu đại bác? Nếu đã có khẩu đại bác rồi mà hệ thống thần kinh chưa phát triển thì biết bao họ hàng, bạn bè của nó bị bắn nhầm v.v...</w:t>
      </w:r>
    </w:p>
    <w:p>
      <w:pPr>
        <w:pStyle w:val="Normal"/>
        <w:rPr/>
      </w:pPr>
      <w:r>
        <w:rPr/>
      </w:r>
    </w:p>
    <w:p>
      <w:pPr>
        <w:pStyle w:val="Normal"/>
        <w:rPr/>
      </w:pPr>
      <w:r>
        <w:rPr/>
        <w:tab/>
        <w:t xml:space="preserve">Nếu theo thuyết tiến hóa thì chúng ta sẽ bị tắc tị ở bất cứ thời điểm nào nhưng thuyết tạo hóa có thể giải thích được mọi sự, dựa trên quyền năng và trí tuệ vô biên của Đấng Sáng Tạo. Ngay từ đầu Ngài tạo dựng thế giới sinh vật muôn màu muôn vẻ. Mỗi một loài, dù sơ đẳng đến đâu cũng được Ngài thiết kế,  trang bị đầy đủ và hoàn hảo các chi thể, cơ chế thích hợp với cách sống của chúng. Tầm thường như côn trùng mà Đức Chúa Trời sáng tạo chúng một cách tinh xảo và yêu thương như vậy huống chi là con người là loài được dựng lên theo hình ảnh Ngài. </w:t>
      </w:r>
    </w:p>
    <w:p>
      <w:pPr>
        <w:pStyle w:val="Normal"/>
        <w:rPr/>
      </w:pPr>
      <w:r>
        <w:rPr/>
      </w:r>
    </w:p>
    <w:p>
      <w:pPr>
        <w:pStyle w:val="Normal"/>
        <w:jc w:val="center"/>
        <w:rPr/>
      </w:pPr>
      <w:r>
        <w:rPr>
          <w:sz w:val="32"/>
          <w:szCs w:val="32"/>
        </w:rPr>
        <w:t>8. Đấng Yêu Thương</w:t>
      </w:r>
    </w:p>
    <w:p>
      <w:pPr>
        <w:pStyle w:val="Normal"/>
        <w:rPr>
          <w:sz w:val="32"/>
          <w:szCs w:val="32"/>
        </w:rPr>
      </w:pPr>
      <w:r>
        <w:rPr>
          <w:sz w:val="32"/>
          <w:szCs w:val="32"/>
        </w:rPr>
      </w:r>
    </w:p>
    <w:p>
      <w:pPr>
        <w:pStyle w:val="Normal"/>
        <w:rPr/>
      </w:pPr>
      <w:r>
        <w:rPr/>
        <w:tab/>
        <w:t>Tình Yêu của Đức Chúa Trời thể hiện qua sự săn sóc của Ngài đối với tạo vật. Chúa Giê-su nói: Hãy nhìn các con chim bay lượn trong không trung, chúng chẳng gieo hạt, gặt hái, tích trữ lương thực vào kho, nhưng Cha Trên Trời cho chúng đủ ăn. Hãy nhìn hoa dại ngoài đồng, chúng chẳng trồng bông, kéo chỉ, nhưng Sa-lô-môn là vua giàu nhất trên thế gian cũng chẳng ăn mặc rực rỡ như chúng. Đức Chúa Trời chăm sóc loài chim rẻ mạt hay loài cỏ hoang sớm nở tối tàn, người ta đem vào lò để đốt như vậy, không lẽ Ngài thờ ơ đến nhu cầu của con người. (Sách Ma-thi-ơ chương 6 câu 25)</w:t>
      </w:r>
    </w:p>
    <w:p>
      <w:pPr>
        <w:pStyle w:val="Normal"/>
        <w:rPr/>
      </w:pPr>
      <w:r>
        <w:rPr/>
      </w:r>
    </w:p>
    <w:p>
      <w:pPr>
        <w:pStyle w:val="Normal"/>
        <w:rPr/>
      </w:pPr>
      <w:r>
        <w:rPr/>
        <w:tab/>
        <w:t>Chúng ta có thể hỏi: Đức Chúa Trời yêu thương vậy vì sao có người chết đói? Ít ai biết rằng, Liên Hiệp Quốc chỉ cần 40 tỷ đô la một năm để nuôi, chăm sóc sức khỏe và giáo dục 1.3 tỷ người nghèo khổ trên thế gian. Số tiền đó chỉ là một phần nhỏ (3%) trong thu nhập hàng năm của hai trăm nhà tỷ phú quốc tế. Giá thành của một chiếc máy bay ném bom chiến lược (B2) có thể nuôi được 10 triệu dân của một nước nghèo ở Á Châu trong vòng một năm. Đức Chúa Trời cung cấp đầy đủ nhu cầu cho con người, nhưng con người tội lỗi, tham lam ích kỷ bỏ đói lẫn nhau.</w:t>
      </w:r>
    </w:p>
    <w:p>
      <w:pPr>
        <w:pStyle w:val="Normal"/>
        <w:rPr/>
      </w:pPr>
      <w:r>
        <w:rPr/>
      </w:r>
    </w:p>
    <w:p>
      <w:pPr>
        <w:pStyle w:val="Normal"/>
        <w:rPr/>
      </w:pPr>
      <w:r>
        <w:rPr/>
        <w:tab/>
        <w:t xml:space="preserve">Vậy, Đức Chúa Trời yêu thương sao không trừng phạt kẻ ác? Sự yên lặng của Đức Chúa Trời không có nghĩa là Ngài bất lực hay không quan tâm, nhưng chứng tỏ Ngài giàu lòng tha thứ, kiên nhẫn chờ đợi kẻ mắc tội ăn năn và làm lại cuộc đời. Đức Chúa Trời ghét tội lỗi và thương xót tội nhân. Ngài lại là Đấng Công Bình, nên nếu Ngài trừng phạt kẻ giết người thì Ngài chẳng thể buông tha kẻ nói dối, trong số đó có bà và tôi. </w:t>
      </w:r>
    </w:p>
    <w:p>
      <w:pPr>
        <w:pStyle w:val="Normal"/>
        <w:rPr/>
      </w:pPr>
      <w:r>
        <w:rPr/>
        <w:tab/>
      </w:r>
    </w:p>
    <w:p>
      <w:pPr>
        <w:pStyle w:val="Normal"/>
        <w:rPr/>
      </w:pPr>
      <w:r>
        <w:rPr/>
        <w:tab/>
        <w:t xml:space="preserve">Tình yêu trong vòng loài người là một khái niệm đẹp đẽ, nhưng chỉ giới hạn trong vòng gia đình thân nhân, bạn bè, hoặc những người đáng yêu. Nhưng ít ai yêu kẻ thù. Người ta chỉ mong muốn kẻ thù mình sớm bị tai ương. Nhưng Đức Chúa Trời yêu thương con người đến mức không trừng phạt tội nhân, hoặc hành hạ kẻ ác, khiến họ phải làm công trả nợ một cách khốn khổ. Đức Chúa Trời cho họ một cơ hội làm lành với Ngài một cách hết sức dễ dàng: Tin nhận Chúa Giê-su là Đấng Cứu rỗi, chết thay cho tội lỗi của mình. Quá dễ dàng so với các hình thức tôn giáo khác mà con người đặt ra. </w:t>
      </w:r>
    </w:p>
    <w:p>
      <w:pPr>
        <w:pStyle w:val="Normal"/>
        <w:rPr/>
      </w:pPr>
      <w:r>
        <w:rPr/>
      </w:r>
    </w:p>
    <w:p>
      <w:pPr>
        <w:pStyle w:val="Normal"/>
        <w:rPr/>
      </w:pPr>
      <w:r>
        <w:rPr/>
        <w:tab/>
        <w:t xml:space="preserve"> Kinh Thánh viết rằng Đức Chúa Trời là Tình Yêu. Tình yêu của Đức Chúa Trời là tình yêu vô điệu kiện. Đức Chúa Trời yêu mến tạo vật, điều ấy chẳng có gì khó hiểu, nhưng Đức Chúa Trời yêu mến con người đến mức Chúa Giê-su phải hi sinh để cứu chuộc con người, ấy mới là điều làm chúng ta băn khoăn. Vì sao con chim họa mi đẹp đẽ, ngây thơ, hát hay như vậy mà Đức Chúa Trời không cho  sống đời đời trong khi chúng ta là loài dơ dáy trước mặt Ngài lại được ân huệ ấy? Vì sao các thiên thần đầy trí khôn và sức mạnh như vậy, nhưng khi đã phạm tội là mất cơ hội ăn năn và vĩnh viễn trở nên ma quỷ, còn chúng ta lại được bản thân Chúa Tể của Vũ Trụ đích thân cứu chuộc. Tất cả đều chỉ ra một chân lý: Đức Chúa Trời yêu thương, mến trọng loài ngưòi hơn hết tất cả mọi tạo vật trên thế gian và trong không gian.</w:t>
      </w:r>
    </w:p>
    <w:p>
      <w:pPr>
        <w:pStyle w:val="Normal"/>
        <w:rPr/>
      </w:pPr>
      <w:r>
        <w:rPr/>
      </w:r>
    </w:p>
    <w:p>
      <w:pPr>
        <w:pStyle w:val="Normal"/>
        <w:jc w:val="center"/>
        <w:rPr/>
      </w:pPr>
      <w:r>
        <w:rPr/>
        <w:t>HỎI ĐÁP VỀ ĐỨC CHÚA TRỜI</w:t>
      </w:r>
    </w:p>
    <w:p>
      <w:pPr>
        <w:pStyle w:val="Normal"/>
        <w:jc w:val="center"/>
        <w:rPr/>
      </w:pPr>
      <w:r>
        <w:rPr/>
      </w:r>
    </w:p>
    <w:p>
      <w:pPr>
        <w:pStyle w:val="Normal"/>
        <w:jc w:val="center"/>
        <w:rPr/>
      </w:pPr>
      <w:r>
        <w:rPr/>
        <w:t>- Ban đầu ai tạo bầu trời,</w:t>
      </w:r>
    </w:p>
    <w:p>
      <w:pPr>
        <w:pStyle w:val="Normal"/>
        <w:jc w:val="center"/>
        <w:rPr/>
      </w:pPr>
      <w:r>
        <w:rPr/>
        <w:t>Dựng nên quả đất cùng loài người ta?</w:t>
      </w:r>
    </w:p>
    <w:p>
      <w:pPr>
        <w:pStyle w:val="Normal"/>
        <w:jc w:val="center"/>
        <w:rPr/>
      </w:pPr>
      <w:r>
        <w:rPr/>
        <w:t>-Đức Chúa Trời, Giê-hô-va.</w:t>
      </w:r>
    </w:p>
    <w:p>
      <w:pPr>
        <w:pStyle w:val="Normal"/>
        <w:jc w:val="center"/>
        <w:rPr/>
      </w:pPr>
      <w:r>
        <w:rPr/>
        <w:t>Ngài dùng quyền-phép tạo ra muôn loài.</w:t>
      </w:r>
    </w:p>
    <w:p>
      <w:pPr>
        <w:pStyle w:val="Normal"/>
        <w:jc w:val="center"/>
        <w:rPr/>
      </w:pPr>
      <w:r>
        <w:rPr/>
      </w:r>
    </w:p>
    <w:p>
      <w:pPr>
        <w:pStyle w:val="Normal"/>
        <w:jc w:val="center"/>
        <w:rPr/>
      </w:pPr>
      <w:r>
        <w:rPr/>
        <w:t>- Hỏi rằng: Đức Chúa là ai?</w:t>
      </w:r>
    </w:p>
    <w:p>
      <w:pPr>
        <w:pStyle w:val="Normal"/>
        <w:jc w:val="center"/>
        <w:rPr/>
      </w:pPr>
      <w:r>
        <w:rPr/>
        <w:t>Chính Ngôi Chủ-tể đất, trời, vật, dân.</w:t>
      </w:r>
    </w:p>
    <w:p>
      <w:pPr>
        <w:pStyle w:val="Normal"/>
        <w:jc w:val="center"/>
        <w:rPr/>
      </w:pPr>
      <w:r>
        <w:rPr/>
        <w:t>Ba Ngôi hiệp một Chơn Thần.</w:t>
      </w:r>
    </w:p>
    <w:p>
      <w:pPr>
        <w:pStyle w:val="Normal"/>
        <w:jc w:val="center"/>
        <w:rPr/>
      </w:pPr>
      <w:r>
        <w:rPr/>
        <w:t>Thông-minh quyền-phép muôn phần tôn-oai.</w:t>
      </w:r>
    </w:p>
    <w:p>
      <w:pPr>
        <w:pStyle w:val="Normal"/>
        <w:jc w:val="center"/>
        <w:rPr/>
      </w:pPr>
      <w:r>
        <w:rPr/>
      </w:r>
    </w:p>
    <w:p>
      <w:pPr>
        <w:pStyle w:val="Normal"/>
        <w:jc w:val="center"/>
        <w:rPr/>
      </w:pPr>
      <w:r>
        <w:rPr/>
        <w:t>-Thế nào mà đặng biết Ngài?</w:t>
      </w:r>
    </w:p>
    <w:p>
      <w:pPr>
        <w:pStyle w:val="Normal"/>
        <w:jc w:val="center"/>
        <w:rPr/>
      </w:pPr>
      <w:r>
        <w:rPr/>
        <w:t>-Cúi xem lẽ đất, ngủa coi tượng trời.</w:t>
      </w:r>
    </w:p>
    <w:p>
      <w:pPr>
        <w:pStyle w:val="Normal"/>
        <w:jc w:val="center"/>
        <w:rPr/>
      </w:pPr>
      <w:r>
        <w:rPr/>
        <w:t>-Hỏi cho rõ lẽ cạn lời,</w:t>
      </w:r>
    </w:p>
    <w:p>
      <w:pPr>
        <w:pStyle w:val="Normal"/>
        <w:jc w:val="center"/>
        <w:rPr/>
      </w:pPr>
      <w:r>
        <w:rPr/>
        <w:t>Xưa nay ai thấy Chúa Trời chí-tôn?</w:t>
      </w:r>
    </w:p>
    <w:p>
      <w:pPr>
        <w:pStyle w:val="Normal"/>
        <w:jc w:val="center"/>
        <w:rPr/>
      </w:pPr>
      <w:r>
        <w:rPr/>
      </w:r>
    </w:p>
    <w:p>
      <w:pPr>
        <w:pStyle w:val="Normal"/>
        <w:jc w:val="center"/>
        <w:rPr/>
      </w:pPr>
      <w:r>
        <w:rPr/>
        <w:t>-Hình không mà tượng cũng không</w:t>
      </w:r>
    </w:p>
    <w:p>
      <w:pPr>
        <w:pStyle w:val="Normal"/>
        <w:jc w:val="center"/>
        <w:rPr/>
      </w:pPr>
      <w:r>
        <w:rPr/>
        <w:t>Đấng thiêng-liêng dễ đâu trông thấy Ngài.</w:t>
      </w:r>
    </w:p>
    <w:p>
      <w:pPr>
        <w:pStyle w:val="Normal"/>
        <w:jc w:val="center"/>
        <w:rPr/>
      </w:pPr>
      <w:r>
        <w:rPr/>
        <w:t>- Bởi đâu có Đức Chúa Trời?</w:t>
      </w:r>
    </w:p>
    <w:p>
      <w:pPr>
        <w:pStyle w:val="Normal"/>
        <w:jc w:val="center"/>
        <w:rPr/>
      </w:pPr>
      <w:r>
        <w:rPr/>
        <w:t>-Tự-nhiên mà có, đời đời sống lâu.</w:t>
      </w:r>
    </w:p>
    <w:p>
      <w:pPr>
        <w:pStyle w:val="Normal"/>
        <w:jc w:val="center"/>
        <w:rPr/>
      </w:pPr>
      <w:r>
        <w:rPr/>
      </w:r>
    </w:p>
    <w:p>
      <w:pPr>
        <w:pStyle w:val="Normal"/>
        <w:jc w:val="center"/>
        <w:rPr/>
      </w:pPr>
      <w:r>
        <w:rPr/>
        <w:t>-Hỏi rằng: Đức Chúa ở đâu?</w:t>
      </w:r>
    </w:p>
    <w:p>
      <w:pPr>
        <w:pStyle w:val="Normal"/>
        <w:jc w:val="center"/>
        <w:rPr/>
      </w:pPr>
      <w:r>
        <w:rPr/>
        <w:t>-Đấng vô-bất-tại chỗ nào lại không;</w:t>
      </w:r>
    </w:p>
    <w:p>
      <w:pPr>
        <w:pStyle w:val="Normal"/>
        <w:jc w:val="center"/>
        <w:rPr/>
      </w:pPr>
      <w:r>
        <w:rPr/>
        <w:t>Việc gì Ngài chẳng suốt-thông,</w:t>
      </w:r>
    </w:p>
    <w:p>
      <w:pPr>
        <w:pStyle w:val="Normal"/>
        <w:jc w:val="center"/>
        <w:rPr/>
      </w:pPr>
      <w:r>
        <w:rPr/>
        <w:t>Dưới cùng quả đất, trên không tột trời.</w:t>
      </w:r>
    </w:p>
    <w:p>
      <w:pPr>
        <w:pStyle w:val="Normal"/>
        <w:jc w:val="center"/>
        <w:rPr/>
      </w:pPr>
      <w:r>
        <w:rPr/>
      </w:r>
    </w:p>
    <w:p>
      <w:pPr>
        <w:pStyle w:val="Normal"/>
        <w:jc w:val="center"/>
        <w:rPr/>
      </w:pPr>
      <w:r>
        <w:rPr/>
        <w:t>Chơn-Thần một Chúa Ba Ngôi;</w:t>
      </w:r>
    </w:p>
    <w:p>
      <w:pPr>
        <w:pStyle w:val="Normal"/>
        <w:jc w:val="center"/>
        <w:rPr/>
      </w:pPr>
      <w:r>
        <w:rPr/>
        <w:t>Cha, Con, Thần-Thánh đời đời anh-linh.</w:t>
      </w:r>
    </w:p>
    <w:p>
      <w:pPr>
        <w:pStyle w:val="Normal"/>
        <w:jc w:val="center"/>
        <w:rPr/>
      </w:pPr>
      <w:r>
        <w:rPr/>
        <w:t>Không sau trước, đồng vĩnh-sinh.</w:t>
      </w:r>
    </w:p>
    <w:p>
      <w:pPr>
        <w:pStyle w:val="Normal"/>
        <w:jc w:val="center"/>
        <w:rPr/>
      </w:pPr>
      <w:r>
        <w:rPr/>
        <w:t>Hỏi ra quyền-phép hiển-vinh cũng đồng.</w:t>
      </w:r>
    </w:p>
    <w:p>
      <w:pPr>
        <w:pStyle w:val="Normal"/>
        <w:jc w:val="center"/>
        <w:rPr/>
      </w:pPr>
      <w:r>
        <w:rPr/>
      </w:r>
    </w:p>
    <w:p>
      <w:pPr>
        <w:pStyle w:val="Normal"/>
        <w:jc w:val="center"/>
        <w:rPr/>
      </w:pPr>
      <w:r>
        <w:rPr/>
        <w:t>Danh truyền nam, bắc, tây, đông;</w:t>
      </w:r>
    </w:p>
    <w:p>
      <w:pPr>
        <w:pStyle w:val="Normal"/>
        <w:jc w:val="center"/>
        <w:rPr/>
      </w:pPr>
      <w:r>
        <w:rPr/>
        <w:t>Kẻ xưng Thiên-Phụ, người tôn Chúa Trời.</w:t>
      </w:r>
    </w:p>
    <w:p>
      <w:pPr>
        <w:pStyle w:val="Normal"/>
        <w:jc w:val="center"/>
        <w:rPr>
          <w:lang w:val="es-ES"/>
        </w:rPr>
      </w:pPr>
      <w:r>
        <w:rPr>
          <w:lang w:val="es-ES"/>
        </w:rPr>
        <w:t>Giê-hô-va, Chúa mọi người,</w:t>
      </w:r>
    </w:p>
    <w:p>
      <w:pPr>
        <w:pStyle w:val="Normal"/>
        <w:jc w:val="center"/>
        <w:rPr>
          <w:lang w:val="es-ES"/>
        </w:rPr>
      </w:pPr>
      <w:r>
        <w:rPr>
          <w:lang w:val="es-ES"/>
        </w:rPr>
        <w:t>Tự-nhiên mà có đời đời sống dai</w:t>
      </w:r>
    </w:p>
    <w:p>
      <w:pPr>
        <w:pStyle w:val="Normal"/>
        <w:jc w:val="center"/>
        <w:rPr>
          <w:lang w:val="es-ES"/>
        </w:rPr>
      </w:pPr>
      <w:r>
        <w:rPr>
          <w:lang w:val="es-ES"/>
        </w:rPr>
      </w:r>
    </w:p>
    <w:p>
      <w:pPr>
        <w:pStyle w:val="Normal"/>
        <w:jc w:val="center"/>
        <w:rPr>
          <w:lang w:val="es-ES"/>
        </w:rPr>
      </w:pPr>
      <w:r>
        <w:rPr>
          <w:lang w:val="es-ES"/>
        </w:rPr>
        <w:t>Chơn-Thần chỉ một mình Ngài.</w:t>
      </w:r>
    </w:p>
    <w:p>
      <w:pPr>
        <w:pStyle w:val="Normal"/>
        <w:jc w:val="center"/>
        <w:rPr>
          <w:lang w:val="es-ES"/>
        </w:rPr>
      </w:pPr>
      <w:r>
        <w:rPr>
          <w:lang w:val="es-ES"/>
        </w:rPr>
        <w:t>Trừ ra ngoài Chúa không ai đáng thờ.</w:t>
      </w:r>
    </w:p>
    <w:p>
      <w:pPr>
        <w:pStyle w:val="Normal"/>
        <w:jc w:val="center"/>
        <w:rPr>
          <w:lang w:val="es-ES"/>
        </w:rPr>
      </w:pPr>
      <w:r>
        <w:rPr>
          <w:lang w:val="es-ES"/>
        </w:rPr>
        <w:t>Bao nhiêu thần-tượng ngồi trơ,</w:t>
      </w:r>
    </w:p>
    <w:p>
      <w:pPr>
        <w:pStyle w:val="Normal"/>
        <w:jc w:val="center"/>
        <w:rPr>
          <w:lang w:val="es-ES"/>
        </w:rPr>
      </w:pPr>
      <w:r>
        <w:rPr>
          <w:lang w:val="es-ES"/>
        </w:rPr>
        <w:t>Kẻ treo trong miếu, người thờ trên trang.</w:t>
      </w:r>
    </w:p>
    <w:p>
      <w:pPr>
        <w:pStyle w:val="Normal"/>
        <w:jc w:val="center"/>
        <w:rPr>
          <w:lang w:val="es-ES"/>
        </w:rPr>
      </w:pPr>
      <w:r>
        <w:rPr>
          <w:lang w:val="es-ES"/>
        </w:rPr>
      </w:r>
    </w:p>
    <w:p>
      <w:pPr>
        <w:pStyle w:val="Normal"/>
        <w:jc w:val="center"/>
        <w:rPr>
          <w:lang w:val="es-ES"/>
        </w:rPr>
      </w:pPr>
      <w:r>
        <w:rPr>
          <w:lang w:val="es-ES"/>
        </w:rPr>
        <w:t>Bởi tay người thợ sửa-sang,</w:t>
      </w:r>
    </w:p>
    <w:p>
      <w:pPr>
        <w:pStyle w:val="Normal"/>
        <w:jc w:val="center"/>
        <w:rPr>
          <w:lang w:val="es-ES"/>
        </w:rPr>
      </w:pPr>
      <w:r>
        <w:rPr>
          <w:lang w:val="es-ES"/>
        </w:rPr>
        <w:t>Đều là thần giả dị đoan, chớ thờ.</w:t>
      </w:r>
    </w:p>
    <w:p>
      <w:pPr>
        <w:pStyle w:val="Normal"/>
        <w:jc w:val="center"/>
        <w:rPr>
          <w:lang w:val="es-ES"/>
        </w:rPr>
      </w:pPr>
      <w:r>
        <w:rPr>
          <w:lang w:val="es-ES"/>
        </w:rPr>
        <w:t xml:space="preserve">(Trích thơ của mục sư Phan Đình Liệu) </w:t>
      </w:r>
    </w:p>
    <w:p>
      <w:pPr>
        <w:pStyle w:val="Normal"/>
        <w:jc w:val="center"/>
        <w:rPr/>
      </w:pPr>
      <w:hyperlink w:anchor="MucLuc">
        <w:r>
          <w:rPr>
            <w:rStyle w:val="InternetLink"/>
            <w:lang w:val="es-ES"/>
          </w:rPr>
          <w:t>Trở về mục lục</w:t>
        </w:r>
      </w:hyperlink>
      <w:r>
        <w:rPr>
          <w:lang w:val="es-ES"/>
        </w:rPr>
        <w:t xml:space="preserve"> </w:t>
      </w:r>
      <w:r>
        <w:br w:type="page"/>
      </w:r>
    </w:p>
    <w:p>
      <w:pPr>
        <w:pStyle w:val="Normal"/>
        <w:jc w:val="center"/>
        <w:rPr>
          <w:lang w:val="es-ES"/>
        </w:rPr>
      </w:pPr>
      <w:r>
        <w:rPr>
          <w:lang w:val="es-ES"/>
        </w:rPr>
      </w:r>
    </w:p>
    <w:p>
      <w:pPr>
        <w:pStyle w:val="Normal"/>
        <w:rPr>
          <w:lang w:val="es-ES"/>
        </w:rPr>
      </w:pPr>
      <w:r>
        <w:rPr>
          <w:lang w:val="es-ES"/>
        </w:rPr>
      </w:r>
    </w:p>
    <w:p>
      <w:pPr>
        <w:pStyle w:val="Normal"/>
        <w:jc w:val="center"/>
        <w:rPr>
          <w:sz w:val="32"/>
          <w:szCs w:val="32"/>
          <w:lang w:val="es-ES"/>
        </w:rPr>
      </w:pPr>
      <w:r>
        <w:rPr>
          <w:sz w:val="32"/>
          <w:szCs w:val="32"/>
          <w:lang w:val="es-ES"/>
        </w:rPr>
        <w:t>Chương 3</w:t>
      </w:r>
    </w:p>
    <w:p>
      <w:pPr>
        <w:pStyle w:val="Normal"/>
        <w:jc w:val="center"/>
        <w:rPr>
          <w:sz w:val="32"/>
          <w:szCs w:val="32"/>
          <w:lang w:val="es-ES"/>
        </w:rPr>
      </w:pPr>
      <w:r>
        <w:rPr>
          <w:sz w:val="32"/>
          <w:szCs w:val="32"/>
          <w:lang w:val="es-ES"/>
        </w:rPr>
      </w:r>
    </w:p>
    <w:p>
      <w:pPr>
        <w:pStyle w:val="Normal"/>
        <w:jc w:val="center"/>
        <w:rPr>
          <w:lang w:val="es-ES"/>
        </w:rPr>
      </w:pPr>
      <w:r>
        <w:rPr>
          <w:lang w:val="es-ES"/>
        </w:rPr>
      </w:r>
    </w:p>
    <w:p>
      <w:pPr>
        <w:pStyle w:val="Normal"/>
        <w:jc w:val="center"/>
        <w:rPr>
          <w:b/>
          <w:b/>
          <w:sz w:val="52"/>
          <w:szCs w:val="52"/>
          <w:lang w:val="es-ES"/>
        </w:rPr>
      </w:pPr>
      <w:bookmarkStart w:id="3" w:name="chuong3connguoi"/>
      <w:bookmarkEnd w:id="3"/>
      <w:r>
        <w:rPr>
          <w:b/>
          <w:sz w:val="52"/>
          <w:szCs w:val="52"/>
          <w:lang w:val="es-ES"/>
        </w:rPr>
        <w:t>CON NGƯỜI</w:t>
      </w:r>
    </w:p>
    <w:p>
      <w:pPr>
        <w:pStyle w:val="Normal"/>
        <w:jc w:val="center"/>
        <w:rPr>
          <w:sz w:val="40"/>
          <w:szCs w:val="40"/>
          <w:lang w:val="es-ES"/>
        </w:rPr>
      </w:pPr>
      <w:r>
        <w:rPr>
          <w:sz w:val="40"/>
          <w:szCs w:val="40"/>
          <w:lang w:val="es-ES"/>
        </w:rPr>
        <w:t>đỉnh cao của tạo hóa</w:t>
      </w:r>
    </w:p>
    <w:p>
      <w:pPr>
        <w:pStyle w:val="Normal"/>
        <w:jc w:val="center"/>
        <w:rPr>
          <w:sz w:val="40"/>
          <w:szCs w:val="40"/>
          <w:lang w:val="es-ES"/>
        </w:rPr>
      </w:pPr>
      <w:r>
        <w:rPr>
          <w:sz w:val="40"/>
          <w:szCs w:val="40"/>
          <w:lang w:val="es-ES"/>
        </w:rPr>
      </w:r>
    </w:p>
    <w:p>
      <w:pPr>
        <w:pStyle w:val="Normal"/>
        <w:rPr>
          <w:lang w:val="es-ES"/>
        </w:rPr>
      </w:pPr>
      <w:r>
        <w:rPr>
          <w:lang w:val="es-ES"/>
        </w:rPr>
      </w:r>
    </w:p>
    <w:p>
      <w:pPr>
        <w:pStyle w:val="Normal"/>
        <w:ind w:firstLine="720"/>
        <w:rPr>
          <w:lang w:val="es-ES"/>
        </w:rPr>
      </w:pPr>
      <w:r>
        <w:rPr>
          <w:lang w:val="es-ES"/>
        </w:rPr>
        <w:t>Bà Giáo sư: " Ông miêu tả Đức Chúa Trời hay quá. Quả thật Thế gian, vũ trụ, sinh vật và con người phải do Đấng thông minh, quyền năng và yêu thương như Ngài mới được dựng nên. Thật đáng tiếc từ trước đến nay tôi tin rằng mọi sự đều hình thành một cách tình cờ, vô nghĩa, mù quáng. Nhiều lúc, trong thâm tâm cũng nghĩ đến Đức Chúa Trời, nhưng tôi cố tình muốn gạt đi, vì không muốn bị mang tiếng là mê tín, đồng thời không muốn tìm tòi sâu hơn về Ngài. Những điều ông vừa nói ra có lý lắm, nhưng vì sao Đức Chúa Trời yêu mến loài người hơn tất cả các loài khác vẫn thật là điều khó hiểu.  Ông có cách gì trả lời cho sự thắc mắc của tôi không?</w:t>
      </w:r>
    </w:p>
    <w:p>
      <w:pPr>
        <w:pStyle w:val="Normal"/>
        <w:rPr>
          <w:lang w:val="es-ES"/>
        </w:rPr>
      </w:pPr>
      <w:r>
        <w:rPr>
          <w:lang w:val="es-ES"/>
        </w:rPr>
      </w:r>
    </w:p>
    <w:p>
      <w:pPr>
        <w:pStyle w:val="Normal"/>
        <w:rPr>
          <w:lang w:val="es-ES"/>
        </w:rPr>
      </w:pPr>
      <w:r>
        <w:rPr>
          <w:lang w:val="es-ES"/>
        </w:rPr>
        <w:tab/>
        <w:t>Ông Mục sư:  Có chứ. Rất đơn giản. Kinh thánh cho biết con người là loài duy nhất mà Đức Chúa Trời tạo dựng theo hình ảnh của Ngài. Có nghĩa là trừ đặc tính hữu hình ra, con người giống Cha Thiên Đàng về khả năng sáng tạo, về trí tuệ, lý trý, lương tâm, ngôn ngữ, tín ngưỡng và sự sống đời đời. Tất nhiên, khả năng của con người không vô biên như khả năng của Ngài.</w:t>
      </w:r>
    </w:p>
    <w:p>
      <w:pPr>
        <w:pStyle w:val="Normal"/>
        <w:rPr>
          <w:lang w:val="es-ES"/>
        </w:rPr>
      </w:pPr>
      <w:r>
        <w:rPr>
          <w:lang w:val="es-ES"/>
        </w:rPr>
      </w:r>
    </w:p>
    <w:p>
      <w:pPr>
        <w:pStyle w:val="Normal"/>
        <w:jc w:val="center"/>
        <w:rPr>
          <w:sz w:val="32"/>
          <w:szCs w:val="32"/>
          <w:lang w:val="es-ES"/>
        </w:rPr>
      </w:pPr>
      <w:r>
        <w:rPr>
          <w:sz w:val="32"/>
          <w:szCs w:val="32"/>
          <w:lang w:val="es-ES"/>
        </w:rPr>
        <w:t>1. Khả năng sáng tạo</w:t>
      </w:r>
    </w:p>
    <w:p>
      <w:pPr>
        <w:pStyle w:val="Normal"/>
        <w:rPr>
          <w:sz w:val="32"/>
          <w:szCs w:val="32"/>
          <w:lang w:val="es-ES"/>
        </w:rPr>
      </w:pPr>
      <w:r>
        <w:rPr>
          <w:sz w:val="32"/>
          <w:szCs w:val="32"/>
          <w:lang w:val="es-ES"/>
        </w:rPr>
      </w:r>
    </w:p>
    <w:p>
      <w:pPr>
        <w:pStyle w:val="Normal"/>
        <w:ind w:firstLine="720"/>
        <w:rPr>
          <w:lang w:val="es-ES"/>
        </w:rPr>
      </w:pPr>
      <w:r>
        <w:rPr>
          <w:lang w:val="es-ES"/>
        </w:rPr>
        <w:t>Trí nhớ con người có thể kém xa trí nhớ của con chó, nhưng chúng ta có thể chế tạo công cụ tinh xảo như máy tính điện tử. Chúng ta không có tầm vóc sức lực như con voi, nhưng chúng ta rời núi lấp biển nhờ khám phá ra chất nổ, hơn nưã chúng ta còn có thể biến nguồn năng lượng của khoáng thạch thành năng lượng nguyên tử khổng lồ. Chúng ta không thể bay như chim, nhưng có thể lắp chiếc máy bay bay nhanh gấp 3 lần tiếng động, hoặc đủ mạnh để nâng một nhịp cầu nặng hàng chục tấn lên trong không trung. Mắt người không tinh như mắt cú mèo nhưng chúng ta làm được máy chiếu điện có thể nhìn xuyên qua sắt thép.... Nói về khả năng tự vệ, con người đứng hàng cuối cùng so với tất cả các sinh vật, nhưng chúng ta lại là mỗi khiếp sợ trong muôn loài, kể cả mãnh thú man rợ trên rừng dưới biển.</w:t>
      </w:r>
    </w:p>
    <w:p>
      <w:pPr>
        <w:pStyle w:val="Normal"/>
        <w:rPr>
          <w:lang w:val="es-ES"/>
        </w:rPr>
      </w:pPr>
      <w:r>
        <w:rPr>
          <w:lang w:val="es-ES"/>
        </w:rPr>
      </w:r>
    </w:p>
    <w:p>
      <w:pPr>
        <w:pStyle w:val="Normal"/>
        <w:jc w:val="center"/>
        <w:rPr>
          <w:sz w:val="32"/>
          <w:szCs w:val="32"/>
          <w:lang w:val="es-ES"/>
        </w:rPr>
      </w:pPr>
      <w:r>
        <w:rPr>
          <w:sz w:val="32"/>
          <w:szCs w:val="32"/>
          <w:lang w:val="es-ES"/>
        </w:rPr>
        <w:t>2. Lý trí -  quyền tự do lựa chọn</w:t>
      </w:r>
    </w:p>
    <w:p>
      <w:pPr>
        <w:pStyle w:val="Normal"/>
        <w:rPr>
          <w:sz w:val="32"/>
          <w:szCs w:val="32"/>
          <w:lang w:val="es-ES"/>
        </w:rPr>
      </w:pPr>
      <w:r>
        <w:rPr>
          <w:sz w:val="32"/>
          <w:szCs w:val="32"/>
          <w:lang w:val="es-ES"/>
        </w:rPr>
      </w:r>
    </w:p>
    <w:p>
      <w:pPr>
        <w:pStyle w:val="Normal"/>
        <w:ind w:firstLine="720"/>
        <w:rPr>
          <w:lang w:val="es-ES"/>
        </w:rPr>
      </w:pPr>
      <w:r>
        <w:rPr>
          <w:lang w:val="es-ES"/>
        </w:rPr>
        <w:t>Đức Chúa Trời không tạo chúng ta như một người máy: Tất cả suy nghĩ, hành động của người máy đều đã được mã hóa trong bộ não điện tử,  chúng chẳng có thể làm gì khác hơn ngoài chương trình của chủ nó. Đức Chúa Trời cũng không sáng tạo chúng ta như một động vật, hoàn toàn sống theo bản năng mà không có quyền lựa chọn hay quyết định. Đức Chúa Trời tạo dựng con người theo hình ảnh của Ngài, chính vì vậy con người có lý trí, tức quyền lựa chọn ý nghĩ và hành động của mình. Nhờ lý trí chúng ta có thể vượt qua mọi khó khăn trong khả năng và kiến thức để đạt được những thành tựu khoa học kỹ thuật, cải thiện điều kiện sinh sống. Nhờ lý chí, chúng ta có thể hi sinh quyền lợi trước mắt để đạt được mục đích lâu dài, hi sinh thân mình vì sự sống còn của tập thể. Lý trí là nhân tính, là sức mạnh nội tâm của mỗi cá nhân trong đám đông. Lý trí là công cụ đặt biệt mà Đức Chúa Trời ban cho con người khi Ngài giao trách nhiệm chinh phục và tể trị thiên nhiên.</w:t>
      </w:r>
    </w:p>
    <w:p>
      <w:pPr>
        <w:pStyle w:val="Normal"/>
        <w:rPr>
          <w:lang w:val="es-ES"/>
        </w:rPr>
      </w:pPr>
      <w:r>
        <w:rPr>
          <w:lang w:val="es-ES"/>
        </w:rPr>
      </w:r>
    </w:p>
    <w:p>
      <w:pPr>
        <w:pStyle w:val="Normal"/>
        <w:rPr>
          <w:lang w:val="es-ES"/>
        </w:rPr>
      </w:pPr>
      <w:r>
        <w:rPr>
          <w:lang w:val="es-ES"/>
        </w:rPr>
      </w:r>
    </w:p>
    <w:p>
      <w:pPr>
        <w:pStyle w:val="Normal"/>
        <w:jc w:val="center"/>
        <w:rPr>
          <w:sz w:val="32"/>
          <w:szCs w:val="32"/>
          <w:lang w:val="es-ES"/>
        </w:rPr>
      </w:pPr>
      <w:r>
        <w:rPr>
          <w:sz w:val="32"/>
          <w:szCs w:val="32"/>
          <w:lang w:val="es-ES"/>
        </w:rPr>
        <w:t>3. Ngôn ngữ</w:t>
      </w:r>
    </w:p>
    <w:p>
      <w:pPr>
        <w:pStyle w:val="Normal"/>
        <w:rPr>
          <w:sz w:val="32"/>
          <w:szCs w:val="32"/>
          <w:lang w:val="es-ES"/>
        </w:rPr>
      </w:pPr>
      <w:r>
        <w:rPr>
          <w:sz w:val="32"/>
          <w:szCs w:val="32"/>
          <w:lang w:val="es-ES"/>
        </w:rPr>
      </w:r>
    </w:p>
    <w:p>
      <w:pPr>
        <w:pStyle w:val="Normal"/>
        <w:ind w:firstLine="720"/>
        <w:rPr>
          <w:lang w:val="es-ES"/>
        </w:rPr>
      </w:pPr>
      <w:r>
        <w:rPr>
          <w:lang w:val="es-ES"/>
        </w:rPr>
        <w:t xml:space="preserve">Con người hơn con vật ở tiếng nói. Con vật có thể thông tin với nhau bằng một vài tiếng kêu bày tỏ những nhu cầu sơ đẳng như mẹ gọi con, đực gọi cái, các thành viên trong đàn báo nhau về sự nguy hiểm. Nhiều loài vật chỉ phát ra tiếng kêu duy nhất lúc chào đời và lúc bị làm thịt mà thôi. Loài thông minh lắm chỉ phát ra được vài chục thứ tiếng khác nhau. Thế mà quyển từ điển tiếng Anh chúng ta thường dùng có ít nhất 65 ngàn từ, có quyển có 200 - 500 ngàn từ.  Không những chúng ta  dùng ngôn ngữ để giao dịch hàng ngày nhưng còn bày tỏ tri thức trừu tượng, kiến thức khoa học, hay làm thơ, đặt bài hát. Ngôn ngữ của con người có thể được viết xuống và lưu truyền nhiều thế hệ. Ngôn ngữ con người còn có sức mạnh nữa. Con người còn có khả năng học ngoại ngữ nữa. Một em bé có thể học bất cứ một ngôn ngữ nào, kể cả ngôn ngữ của người thiểu số trước khi em biết đọc, biết viết, biết cách phân tích ngữ pháp. Các nhà ngôn ngữ học chứng minh được rằng khả năng học ngôn ngữ đã được mã hóa trong hệ thống thông tin di truyền của con người. Đó là món quà quý giá của Đức Chúa Trời, khiến con người chúng ta siêu đẳng trên tất cả loài vật trên Trái Đất. </w:t>
      </w:r>
    </w:p>
    <w:p>
      <w:pPr>
        <w:pStyle w:val="Normal"/>
        <w:rPr>
          <w:lang w:val="es-ES"/>
        </w:rPr>
      </w:pPr>
      <w:r>
        <w:rPr>
          <w:lang w:val="es-ES"/>
        </w:rPr>
      </w:r>
    </w:p>
    <w:p>
      <w:pPr>
        <w:pStyle w:val="Normal"/>
        <w:rPr>
          <w:lang w:val="es-ES"/>
        </w:rPr>
      </w:pPr>
      <w:r>
        <w:rPr>
          <w:lang w:val="es-ES"/>
        </w:rPr>
        <w:tab/>
        <w:t xml:space="preserve">Với ngôn ngữ, con nguời có thể làm việc cùng với nhau. Theo nguyên tắc cộng hưởng, hai người làm việc cùng một nhịp sẽ đạt được công suất bằng ba người. Chính vì vậy trong thời kỳ nguyên thủy, với công cụ hết sức thô sơ con người đã dựng được những Kim Tự Tháp cao đến 150 mét. Ấy vẫn chưa thấm gì so với Tháp Ba-ben mà con người dựng nên ngay sau nạn Hồng thủy. Khi thấy công việc của họ, chính Đức Chúa Trời phải công nhận: "Này đây mới chỉ có một thứ dân, cùng nói một thứ tiếng và xem kìa, công việc chúng nó mới đương khởi công làm. Bây giờ chẳng còn chi để ngăn chúng nó làm các điều chúng đã quyết định được. Thôi Chúng Ta hãy xuống, làm lộn xộn tiếng nói của chúng nó, cho họ không nghe và hiểu được tiếng nói của người này với người kia"  Từ đó tiếng nói của loài người bị chia thành từng nhóm nhỏ và họ phải ra đi sống tản mạc khắp nơi trên Trái Đất. Mặc dầu người xưa phải bỏ giở việc xây tháp Ba-ben, sau hơn 4 ngàn năm bị vùi dập bởi mưa gió và bão cát khắt nghiệt miền Trung Đông, di tích của tháp vẫn còn đúng sừng sững với độ cao 45 mét và chu vi 700 mét.  Quả thật ngôn ngữ là một công cụ lợi hại, là một món quà quí của Đấng Sáng Tạo ban cho con người nếu con người biết sử dụng đúng đắn. </w:t>
      </w:r>
    </w:p>
    <w:p>
      <w:pPr>
        <w:pStyle w:val="Normal"/>
        <w:rPr>
          <w:lang w:val="es-ES"/>
        </w:rPr>
      </w:pPr>
      <w:r>
        <w:rPr>
          <w:lang w:val="es-ES"/>
        </w:rPr>
      </w:r>
    </w:p>
    <w:p>
      <w:pPr>
        <w:pStyle w:val="Normal"/>
        <w:rPr>
          <w:lang w:val="es-ES"/>
        </w:rPr>
      </w:pPr>
      <w:r>
        <w:rPr>
          <w:lang w:val="es-ES"/>
        </w:rPr>
      </w:r>
    </w:p>
    <w:p>
      <w:pPr>
        <w:pStyle w:val="Normal"/>
        <w:jc w:val="center"/>
        <w:rPr>
          <w:sz w:val="32"/>
          <w:szCs w:val="32"/>
          <w:lang w:val="es-ES"/>
        </w:rPr>
      </w:pPr>
      <w:r>
        <w:rPr>
          <w:sz w:val="32"/>
          <w:szCs w:val="32"/>
          <w:lang w:val="es-ES"/>
        </w:rPr>
        <w:t>4. Tình yêu</w:t>
      </w:r>
    </w:p>
    <w:p>
      <w:pPr>
        <w:pStyle w:val="Normal"/>
        <w:rPr>
          <w:sz w:val="32"/>
          <w:szCs w:val="32"/>
          <w:lang w:val="es-ES"/>
        </w:rPr>
      </w:pPr>
      <w:r>
        <w:rPr>
          <w:sz w:val="32"/>
          <w:szCs w:val="32"/>
          <w:lang w:val="es-ES"/>
        </w:rPr>
      </w:r>
    </w:p>
    <w:p>
      <w:pPr>
        <w:pStyle w:val="Normal"/>
        <w:ind w:firstLine="720"/>
        <w:rPr>
          <w:lang w:val="es-ES"/>
        </w:rPr>
      </w:pPr>
      <w:r>
        <w:rPr>
          <w:lang w:val="es-ES"/>
        </w:rPr>
        <w:t>Động vật cũng biết thương con, ấy chỉ là bản năng sinh tồn tự nhiên, khi con nó lớn lên, mẹ con chẳng còn biết đến nhau nữa. Trong loài người, tình yêu bắt đầu bằng sự yêu thiên nhiên, yêu đời, tiến đến mối tình giữa đôi trai gái, vợ chồng,  sau đó là lòng thương con cái. Tình yêu còn được lưu truyền tới đời cháu, chắt, rồi mở rộng qua anh em, cô, dì, bác, chú tới hàng xóm láng giềng, đồng hương và cả những người bên kia đại dương. Chỉ cần bật Ti-vi lên, thấy những người nghèo khó ở châu Phi là mình đã động lòng thương xót. Chợt mắt phát hiện một em nhỏ lững chững qua đường xa lộ là có người đã quên mình lao tới để cứu v.v... Chẳng có gì quý hơn là được yêu và được chia sẻ tình yêu.</w:t>
      </w:r>
    </w:p>
    <w:p>
      <w:pPr>
        <w:pStyle w:val="Normal"/>
        <w:rPr>
          <w:lang w:val="es-ES"/>
        </w:rPr>
      </w:pPr>
      <w:r>
        <w:rPr>
          <w:lang w:val="es-ES"/>
        </w:rPr>
        <w:tab/>
      </w:r>
    </w:p>
    <w:p>
      <w:pPr>
        <w:pStyle w:val="Normal"/>
        <w:jc w:val="center"/>
        <w:rPr>
          <w:lang w:val="pt-BR"/>
        </w:rPr>
      </w:pPr>
      <w:r>
        <w:rPr>
          <w:lang w:val="pt-BR"/>
        </w:rPr>
        <w:t>Ca dao Việt nam có câu:</w:t>
      </w:r>
    </w:p>
    <w:p>
      <w:pPr>
        <w:pStyle w:val="Normal"/>
        <w:jc w:val="center"/>
        <w:rPr/>
      </w:pPr>
      <w:r>
        <w:rPr>
          <w:lang w:val="pt-BR"/>
        </w:rPr>
        <w:t>“</w:t>
      </w:r>
      <w:r>
        <w:rPr>
          <w:lang w:val="pt-BR"/>
        </w:rPr>
        <w:t>Mũi em mười tám gánh lông,</w:t>
      </w:r>
    </w:p>
    <w:p>
      <w:pPr>
        <w:pStyle w:val="Normal"/>
        <w:jc w:val="center"/>
        <w:rPr>
          <w:lang w:val="pt-BR"/>
        </w:rPr>
      </w:pPr>
      <w:r>
        <w:rPr>
          <w:lang w:val="pt-BR"/>
        </w:rPr>
        <w:t>Chồng yêu chồng bảo: "Râu rồng Trời cho"</w:t>
      </w:r>
    </w:p>
    <w:p>
      <w:pPr>
        <w:pStyle w:val="Normal"/>
        <w:jc w:val="center"/>
        <w:rPr>
          <w:lang w:val="pt-BR"/>
        </w:rPr>
      </w:pPr>
      <w:r>
        <w:rPr>
          <w:lang w:val="pt-BR"/>
        </w:rPr>
        <w:t>Đêm nằm em gáy o o</w:t>
      </w:r>
    </w:p>
    <w:p>
      <w:pPr>
        <w:pStyle w:val="Normal"/>
        <w:jc w:val="center"/>
        <w:rPr>
          <w:lang w:val="pt-BR"/>
        </w:rPr>
      </w:pPr>
      <w:r>
        <w:rPr>
          <w:lang w:val="pt-BR"/>
        </w:rPr>
        <w:t>Chồng yêu chồng bảo:"Gáy cho vui nhà"</w:t>
      </w:r>
    </w:p>
    <w:p>
      <w:pPr>
        <w:pStyle w:val="Normal"/>
        <w:rPr>
          <w:lang w:val="pt-BR"/>
        </w:rPr>
      </w:pPr>
      <w:r>
        <w:rPr>
          <w:lang w:val="pt-BR"/>
        </w:rPr>
      </w:r>
    </w:p>
    <w:p>
      <w:pPr>
        <w:pStyle w:val="Normal"/>
        <w:rPr>
          <w:lang w:val="pt-BR"/>
        </w:rPr>
      </w:pPr>
      <w:r>
        <w:rPr>
          <w:lang w:val="pt-BR"/>
        </w:rPr>
        <w:tab/>
        <w:t>Câu chuyện sự tích trầu cau cũng là một ví dụ về tình yêu đặc biệt trong vòng loài người. Tình yêu là một động lực mạnh mẽ nhất trong cuộc sống. Vì  tình yêu mà con người khả năng làm những việc siêu thường. Bởi tình yêu mà một thanh niên khỏe mạnh cưới một thiếu nữ sắp chết vì  ung thư (Phim Love story). Bởi tình yêu  mà một cô gái cưới một anh chàng thấp hơn mình  hai cái đầu. Bởi tình yêu mà cha mẹ từ chối không từ bỏ đứa con dị dạng, nhưng nuôi nấng nó cho đến ngày cuối cùng. Tình yêu còn đem lại sự tha thứ, khoan hồng đối với kẻ thù. Bởi tình yêu mà các giáo sĩ phương tây rời bỏ quê hương và sự giàu có ở Bắc Mỹ, đi đến Việt nam để sống với người cùi người hủi, chăm sóc họ và chia sẻ sự nhân từ của Đấng Chí Cao. Tình yêu là một trong những đặc tính mà con người thừa hưởng từ Đức Chúa Trời khi Ngài tạo dựng chúng ta theo hình ảnh của Ngài. Kinh thánh mô tả tình yêu thực hữu như sau:</w:t>
      </w:r>
    </w:p>
    <w:p>
      <w:pPr>
        <w:pStyle w:val="Normal"/>
        <w:rPr>
          <w:lang w:val="pt-BR"/>
        </w:rPr>
      </w:pPr>
      <w:r>
        <w:rPr>
          <w:lang w:val="pt-BR"/>
        </w:rPr>
      </w:r>
    </w:p>
    <w:p>
      <w:pPr>
        <w:pStyle w:val="Normal"/>
        <w:rPr>
          <w:lang w:val="pt-BR"/>
        </w:rPr>
      </w:pPr>
      <w:r>
        <w:rPr>
          <w:lang w:val="pt-BR"/>
        </w:rPr>
        <w:tab/>
        <w:t>"Dù tôi nói được các ngôn ngữ của loài người và thiên sứ nhưng không có tình yêu tôi cũng chỉ khua chiêng gõ trống ồn ào. Dù tôi có tài giảng thuyết hùng hồn, hiểu biết mọi điều sâu nhiệm, hay quán thông mọi ngành tri thức, dù tôi có đức tin di chuyển đồi núi, nhưng thiếu tình yêu tôi vẫn là con người vô dụng. Dù tôi dâng hiến tất cả tài sản để nuôi người nghèo khổ hay xả thân trên dàn hỏa thiêu, nhưng không có tình yêu thúc đẩy thì hi sinh đến đâu cũng vô dụng.</w:t>
      </w:r>
    </w:p>
    <w:p>
      <w:pPr>
        <w:pStyle w:val="Normal"/>
        <w:rPr>
          <w:lang w:val="pt-BR"/>
        </w:rPr>
      </w:pPr>
      <w:r>
        <w:rPr>
          <w:lang w:val="pt-BR"/>
        </w:rPr>
      </w:r>
    </w:p>
    <w:p>
      <w:pPr>
        <w:pStyle w:val="Normal"/>
        <w:rPr>
          <w:lang w:val="pt-BR"/>
        </w:rPr>
      </w:pPr>
      <w:r>
        <w:rPr>
          <w:lang w:val="pt-BR"/>
        </w:rPr>
        <w:tab/>
        <w:t>Tình yêu hay nhẫn nạn, nhân từ, tình yêu chẳng khoe mình hay kiêu căng. Tình yêu không khiếm nhã, không vị kỷ, không nhạy giận, không vui mừng về việc bất công nhưng hân hoan trong sự thật. Tình yêu khoan dung tất cả, hi vọng tất cả. Tình yêu trường tồn bất diệt. Các lời giảng thuyết sẻ dứt, tài nói ngoại ngũ sẽ ngưng và thi thức con người sẽ lỗi thời. Vì tri thức chúng ta còn thuyết sót, tài giảng thuyết cũng bất toàn. Nhưng khi sự Toàn Vẹn xuất hiện, mọi điều bất toàn sẽ bị đào thải. Khi tôi còn thơ dại, tôi nói như trẻ  con, suy nghĩ như trẻ con, lập luận như trẻ con. Đến tuổi trưởng thành, tôi cũng chấm dứt mọi chuyện trẻ con. Ngày nay ta thấy  sự vật phản chiếu.qua một tấm gương mờ. Đến ngày ấy ta sẽ thấy rõ ràng tận mắt. Ngày nay tôi chỉ biết một phần, ngày ấy, tôi sẽ biết tường tận như Chúa biết tôi. Vây chỉ có ba điều tồn tại, Đức tin, Hi vọng và Tình yêu, nhưng Tình yêu vĩ đại  hơn cả" (sách Cô-rin-tô thư nhất, chương 13)</w:t>
      </w:r>
    </w:p>
    <w:p>
      <w:pPr>
        <w:pStyle w:val="Normal"/>
        <w:rPr>
          <w:lang w:val="pt-BR"/>
        </w:rPr>
      </w:pPr>
      <w:r>
        <w:rPr>
          <w:lang w:val="pt-BR"/>
        </w:rPr>
      </w:r>
    </w:p>
    <w:p>
      <w:pPr>
        <w:pStyle w:val="Normal"/>
        <w:rPr/>
      </w:pPr>
      <w:r>
        <w:rPr>
          <w:lang w:val="pt-BR"/>
        </w:rPr>
        <w:tab/>
        <w:t xml:space="preserve">Khi có người hỏi " trong các điều răn, điều nào quan trọng hơn cả", Chúa Giê su trả lời: "Đức Chúa Trời chúng ta là Chân Thần Duy Nhất.  Phải yêu (kính) Đức Chúa Trời với hết cả tấm lòng, linh hồn, trí óc và năng lực. Phải yêu thương người đồng loại như chính bản thân mình" Mác 12: 29. </w:t>
      </w:r>
    </w:p>
    <w:p>
      <w:pPr>
        <w:pStyle w:val="Normal"/>
        <w:rPr>
          <w:lang w:val="pt-BR"/>
        </w:rPr>
      </w:pPr>
      <w:r>
        <w:rPr>
          <w:lang w:val="pt-BR"/>
        </w:rPr>
      </w:r>
    </w:p>
    <w:p>
      <w:pPr>
        <w:pStyle w:val="Normal"/>
        <w:rPr>
          <w:lang w:val="pt-BR"/>
        </w:rPr>
      </w:pPr>
      <w:r>
        <w:rPr>
          <w:lang w:val="pt-BR"/>
        </w:rPr>
        <w:tab/>
        <w:t>Con người hơn con vật bởi trí tuệ. quyền lựa chọn, ngôn ngữ, lương tâm, tín ngưỡng, cuộc sống đời đời và tình yêu, nhưng tình yêu là điều lớn nhất mà chúng ta thừa hưởng từ Đấng Sáng Tạo. Kinh thánh cho biết, Đức Chúa Trời là tình yêu và tình yêu tuyệt hảo xóa bỏ mọi sự sợ hãi. Vậy xin chúng ta đừng khiếp sợ Đức Chúa Trời, nhưng mạnh dạn đến với Ngài</w:t>
      </w:r>
    </w:p>
    <w:p>
      <w:pPr>
        <w:pStyle w:val="Normal"/>
        <w:rPr>
          <w:lang w:val="pt-BR"/>
        </w:rPr>
      </w:pPr>
      <w:r>
        <w:rPr>
          <w:lang w:val="pt-BR"/>
        </w:rPr>
      </w:r>
    </w:p>
    <w:p>
      <w:pPr>
        <w:pStyle w:val="Normal"/>
        <w:jc w:val="center"/>
        <w:rPr/>
      </w:pPr>
      <w:r>
        <w:rPr>
          <w:sz w:val="32"/>
          <w:szCs w:val="32"/>
          <w:lang w:val="pt-BR"/>
        </w:rPr>
        <w:t>5. Lương Tâm</w:t>
      </w:r>
    </w:p>
    <w:p>
      <w:pPr>
        <w:pStyle w:val="Normal"/>
        <w:rPr>
          <w:sz w:val="32"/>
          <w:szCs w:val="32"/>
          <w:lang w:val="pt-BR"/>
        </w:rPr>
      </w:pPr>
      <w:r>
        <w:rPr>
          <w:sz w:val="32"/>
          <w:szCs w:val="32"/>
          <w:lang w:val="pt-BR"/>
        </w:rPr>
      </w:r>
    </w:p>
    <w:p>
      <w:pPr>
        <w:pStyle w:val="Normal"/>
        <w:ind w:firstLine="720"/>
        <w:rPr/>
      </w:pPr>
      <w:r>
        <w:rPr>
          <w:lang w:val="pt-BR"/>
        </w:rPr>
        <w:t xml:space="preserve">Con ngưòi hơn con vật ở chỗ có lương tâm. </w:t>
      </w:r>
      <w:r>
        <w:rPr>
          <w:lang w:val="es-ES"/>
        </w:rPr>
        <w:t xml:space="preserve">Chúng ta hãy hình dung một nhà khoa học tài ba nhưng không có lương tâm, ông sẽ là điều bất hạnh đối với nhân loại biết chừng nào. Với lý trí sắt đá không khuất phục trước một khó khăn nào, cộng với kiến thức khoa học thâm uy, kỹ nghệ tối tân, khả năng truyền đạt, cộng tác với những người đồng sự và cuối cùng với nguồn tài trợ vô tận của chính phủ, những phát minh của ông sẽ dẫn đến việc chế tạo ra bom nguyên tử hay vũ khí hóa học, vũ khí vi trùng tàn sát hành triệu người. Mai kia, khi có thể bay ra ngoài khí quyển, con người sẽ đem chiến tranh đến các vì sao xa xôi. Chẳng ngạc nhiên gì khi chúng ta xem các bộ phim khoa học viễn tưởng, phim nào cũng mô tả các chiến binh của Trái Đất dùng tia la-ze (laser) bắn các hành tinh nổ tung ra từng mảnh. Nổ càng to thì người xem càng sướng. Rồi cuối cùng, nếu kỹ nghệ cho phép, con người sẽ tiến đến chuyện bắn Đức Chúa Trời là Chủ Nhân của vũ trụ. </w:t>
      </w:r>
    </w:p>
    <w:p>
      <w:pPr>
        <w:pStyle w:val="Normal"/>
        <w:rPr>
          <w:lang w:val="es-ES"/>
        </w:rPr>
      </w:pPr>
      <w:r>
        <w:rPr>
          <w:lang w:val="es-ES"/>
        </w:rPr>
      </w:r>
    </w:p>
    <w:p>
      <w:pPr>
        <w:pStyle w:val="Normal"/>
        <w:rPr>
          <w:lang w:val="es-ES"/>
        </w:rPr>
      </w:pPr>
      <w:r>
        <w:rPr>
          <w:lang w:val="es-ES"/>
        </w:rPr>
        <w:tab/>
        <w:t>Ngay bây giờ, xin chúng ta thử tưởng tượng mình đang sống trong một xã hội không có lương tâm: Mạnh ai nấy sống, kẻ mạnh chèn ép kẻ yếu cho đến khi có kẻ khác mạnh hơn chiếm chỗ. Làm ác không bị trừng phạt, làm thiện không có sự khen thưởng. Sống chỉ biết đến ngày hôm nay, hậu quả phải gánh chịu trong tương lai không cần biết đến. Trong những trường hợp cực đoan, người mà lương tâm đã bị khô héo có thể sát hại hàng chục người mà không gớm tay, hay chồng bỏ vợ để theo đuổi những cô gái trẻ đẹp hơn, hay vợ cho chồng ăn thuốc chuột vì tình nhân, cha mẹ bán con cái lấy tiền uống rượu, đánh bạc v.v...</w:t>
      </w:r>
    </w:p>
    <w:p>
      <w:pPr>
        <w:pStyle w:val="Normal"/>
        <w:rPr>
          <w:lang w:val="es-ES"/>
        </w:rPr>
      </w:pPr>
      <w:r>
        <w:rPr>
          <w:lang w:val="es-ES"/>
        </w:rPr>
      </w:r>
    </w:p>
    <w:p>
      <w:pPr>
        <w:pStyle w:val="Normal"/>
        <w:rPr/>
      </w:pPr>
      <w:r>
        <w:rPr>
          <w:lang w:val="es-ES"/>
        </w:rPr>
        <w:tab/>
        <w:t xml:space="preserve">Khác với loài vật, con người có khả năng gây tội lỗi. Đó là hậu quả của sự không vâng lời Đức Chúa Trời của tổ tiên chúng ta. Chính vì vậy mà Ngài ban cho chúng ta lương tâm, tức là khả năng biết đâu là phải đâu là trái, tốt và xấu, biết hành động không theo bản năng nhưng theo luật pháp v.v... Khi được sống trong một xã hội hoà thuận, gia đình âm ấp chúng ta cần phải cảm ơn Đấng Sáng Tạo đã đặt để một “ông cảnh sát, hay một vị thẩm phán vô hình” trong lương tâm mỗi chúng ta. </w:t>
        <w:tab/>
      </w:r>
    </w:p>
    <w:p>
      <w:pPr>
        <w:pStyle w:val="Normal"/>
        <w:rPr>
          <w:lang w:val="es-ES"/>
        </w:rPr>
      </w:pPr>
      <w:r>
        <w:rPr>
          <w:lang w:val="es-ES"/>
        </w:rPr>
      </w:r>
    </w:p>
    <w:p>
      <w:pPr>
        <w:pStyle w:val="Normal"/>
        <w:rPr>
          <w:lang w:val="es-ES"/>
        </w:rPr>
      </w:pPr>
      <w:r>
        <w:rPr>
          <w:lang w:val="es-ES"/>
        </w:rPr>
        <w:tab/>
        <w:t>Trong lương tâm còn có phần linh tính, một chức năng đặc biệt cho phép con người cảm thấy trước được các việc sắp xảy ra, Đức Chúa Trời cũng sử dụng lương tâm để cảnh cáo, để tiên tri hoặc giao thông với con người qua niềm tin và tín ngưỡng.</w:t>
      </w:r>
    </w:p>
    <w:p>
      <w:pPr>
        <w:pStyle w:val="Normal"/>
        <w:rPr>
          <w:lang w:val="es-ES"/>
        </w:rPr>
      </w:pPr>
      <w:r>
        <w:rPr>
          <w:lang w:val="es-ES"/>
        </w:rPr>
      </w:r>
    </w:p>
    <w:p>
      <w:pPr>
        <w:pStyle w:val="Normal"/>
        <w:jc w:val="center"/>
        <w:rPr/>
      </w:pPr>
      <w:r>
        <w:rPr>
          <w:sz w:val="32"/>
          <w:szCs w:val="32"/>
          <w:lang w:val="es-ES"/>
        </w:rPr>
        <w:t>6. Niềm tin, Tín ngưỡng</w:t>
      </w:r>
    </w:p>
    <w:p>
      <w:pPr>
        <w:pStyle w:val="Normal"/>
        <w:rPr>
          <w:sz w:val="32"/>
          <w:szCs w:val="32"/>
          <w:lang w:val="es-ES"/>
        </w:rPr>
      </w:pPr>
      <w:r>
        <w:rPr>
          <w:sz w:val="32"/>
          <w:szCs w:val="32"/>
          <w:lang w:val="es-ES"/>
        </w:rPr>
      </w:r>
    </w:p>
    <w:p>
      <w:pPr>
        <w:pStyle w:val="Normal"/>
        <w:ind w:firstLine="720"/>
        <w:rPr>
          <w:lang w:val="es-ES"/>
        </w:rPr>
      </w:pPr>
      <w:r>
        <w:rPr>
          <w:lang w:val="es-ES"/>
        </w:rPr>
        <w:t xml:space="preserve">Con người hơn con vật về tín ngưỡng: tín là tin, ngưỡng là thờ. Niềm tin là sự chắc chắn điều mình không thể thấy bằng năm giác quan. Thờ phượng là sự tuân phục một đối tượng vĩ đại hơn mình. Đó là khả năng đặc biệt mà Đấng Sáng Tạo đã ban cho con người để chúng ta có thể liên hệ, tương giao với Ngài. </w:t>
      </w:r>
    </w:p>
    <w:p>
      <w:pPr>
        <w:pStyle w:val="Normal"/>
        <w:rPr>
          <w:lang w:val="es-ES"/>
        </w:rPr>
      </w:pPr>
      <w:r>
        <w:rPr>
          <w:lang w:val="es-ES"/>
        </w:rPr>
      </w:r>
    </w:p>
    <w:p>
      <w:pPr>
        <w:pStyle w:val="Normal"/>
        <w:rPr>
          <w:lang w:val="es-ES"/>
        </w:rPr>
      </w:pPr>
      <w:r>
        <w:rPr>
          <w:lang w:val="es-ES"/>
        </w:rPr>
        <w:tab/>
        <w:t xml:space="preserve">Từ điển tất cả các ngôn ngữ của loài người đều có danh từ Đức Chúa Trời, Thiên Chúa, Đức Chúa Trời hay Ông Trời. Từ người da den châu Phi đến người da vàng châu Á, từ ngưòi vô học ngoài rừng đến các bác sĩ trong bệnh viện, ai cũng có niềm tin và đối tượng thờ phượng. Ngay một nhà du hành vũ trụ sau chuyến bay lên Mặt Trăng đã phát biểu rằng bây giờ ông cảm thấy mình gần với Đức Chúa Trời hơn bao giờ hết.  </w:t>
      </w:r>
    </w:p>
    <w:p>
      <w:pPr>
        <w:pStyle w:val="Normal"/>
        <w:rPr>
          <w:lang w:val="es-ES"/>
        </w:rPr>
      </w:pPr>
      <w:r>
        <w:rPr>
          <w:lang w:val="es-ES"/>
        </w:rPr>
        <w:tab/>
      </w:r>
    </w:p>
    <w:p>
      <w:pPr>
        <w:pStyle w:val="Normal"/>
        <w:rPr>
          <w:lang w:val="es-ES"/>
        </w:rPr>
      </w:pPr>
      <w:r>
        <w:rPr>
          <w:lang w:val="es-ES"/>
        </w:rPr>
        <w:tab/>
        <w:t>Tuy nhiên, con người  sử dụng niềm tin và lòng ngưỡng mộ một cách sai lầm trong cả tôn giáo (mê tín dị đoan) và khoa học (thuyết tiến hóa)...</w:t>
      </w:r>
    </w:p>
    <w:p>
      <w:pPr>
        <w:pStyle w:val="Normal"/>
        <w:rPr>
          <w:lang w:val="es-ES"/>
        </w:rPr>
      </w:pPr>
      <w:r>
        <w:rPr>
          <w:lang w:val="es-ES"/>
        </w:rPr>
      </w:r>
    </w:p>
    <w:p>
      <w:pPr>
        <w:pStyle w:val="Normal"/>
        <w:rPr>
          <w:lang w:val="es-ES"/>
        </w:rPr>
      </w:pPr>
      <w:r>
        <w:rPr>
          <w:lang w:val="es-ES"/>
        </w:rPr>
        <w:tab/>
        <w:t xml:space="preserve">Dù duy vật hay duy tâm, cả hai trường phái đều dựa vào niềm tin bởi vì họ tin chắc chắc vào điều mình không thấy để giải thích điều mình đang thấy là vũ trụ, sinh vật và con người. Người duy vật bác bỏ sự thực hữu của Đức Chúa Trời vô hình và đặt niềm tin vào thuyết tiến hóa dù nó phản khoa học. Các nhà văn, nhà thơ không muốn nhắc đến Đức Chúa Trời thì ngưỡng mộ, cảm phục "Bà Mẹ Thiên Nhiên". Còn người duy tâm chân chính (khác với người mê tín dị đoan) thì đặt câu giải thích mọi sự trên cơ sở niềm tin nơi một Đấng Sáng Tạo quyền năng, khôn ngoan và yêu thương. Cả hai trường phái không thể chứng minh cho nhau việc có hay không có Đức Chúa Trời - là một khái niệm vượt quá sự giới hạn của không gian ba chiều và thời gian mà con người tồn tại. </w:t>
      </w:r>
    </w:p>
    <w:p>
      <w:pPr>
        <w:pStyle w:val="Normal"/>
        <w:rPr>
          <w:lang w:val="es-ES"/>
        </w:rPr>
      </w:pPr>
      <w:r>
        <w:rPr>
          <w:lang w:val="es-ES"/>
        </w:rPr>
      </w:r>
    </w:p>
    <w:p>
      <w:pPr>
        <w:pStyle w:val="Normal"/>
        <w:rPr>
          <w:lang w:val="es-ES"/>
        </w:rPr>
      </w:pPr>
      <w:r>
        <w:rPr>
          <w:lang w:val="es-ES"/>
        </w:rPr>
        <w:tab/>
        <w:t>Có hai người bạn, một người duy vật và một người duy tâm. Người duy vật thách đố người duy tâm: "Đức Chúa Trời có ở đâu?" Người duy tâm hỏi lại: "Ở đâu không có Đức Chúa Trời?" Người duy vật lại hỏi tiếp: "Nếu anh chỉ cho tôi thấy Đức Chúa Trời thì tôi tin". Người duy tâm kéo bạn mình ra ngoài và chỉ vô Mặt Trời lúc giữa trưa và nói: "Tôi đố anh nhìn lên đó nửa phút" Anh chàng kia nhăn nhó từ chối: "Ai có thể nhìn vào Mặt Trời được". Người duy tâm mới trả lời: "Nếu Mặt Trời là thứ mà Đức Chúa Trời tạo ra mà anh không dám nhìn, làm sao anh có thể trực tiếp thấy Ngài được!" Người duy vật cụt hứng liền nói lảng sang chuyện khác.</w:t>
      </w:r>
    </w:p>
    <w:p>
      <w:pPr>
        <w:pStyle w:val="Normal"/>
        <w:rPr>
          <w:lang w:val="es-ES"/>
        </w:rPr>
      </w:pPr>
      <w:r>
        <w:rPr>
          <w:lang w:val="es-ES"/>
        </w:rPr>
      </w:r>
    </w:p>
    <w:p>
      <w:pPr>
        <w:pStyle w:val="Normal"/>
        <w:rPr>
          <w:lang w:val="es-ES"/>
        </w:rPr>
      </w:pPr>
      <w:r>
        <w:rPr>
          <w:lang w:val="es-ES"/>
        </w:rPr>
        <w:tab/>
        <w:t>Có một nhà du hành vũ trụ tuyên bố sau chuyến bay của mình rằng: "Chiếc tàu này do con người tạo nên. Tôi đã bay vào vũ trụ và trở về. Trên ấy tôi chẳng thấy Đức Chúa Trời ở đâu cả." Lời của ông được rất nhiều người duy vật hưởng ứng và được dùng để diễu cợt những người duy tâm. Tuy vậy họ phải cứng lưỡi trước một lời bình luận của một người biết điều. Ông này nói: "Nếu anh bước ra khỏi con tàu vũ trụ mà không mặc áo giáp điều hòa nhiệt độ, áp xuất và chống tia phóng xạ... Anh sẽ thấy Đức Chúa Trời ngay tức khắc."</w:t>
      </w:r>
    </w:p>
    <w:p>
      <w:pPr>
        <w:pStyle w:val="Normal"/>
        <w:rPr>
          <w:lang w:val="es-ES"/>
        </w:rPr>
      </w:pPr>
      <w:r>
        <w:rPr>
          <w:lang w:val="es-ES"/>
        </w:rPr>
      </w:r>
    </w:p>
    <w:p>
      <w:pPr>
        <w:pStyle w:val="Normal"/>
        <w:rPr>
          <w:lang w:val="es-ES"/>
        </w:rPr>
      </w:pPr>
      <w:r>
        <w:rPr>
          <w:lang w:val="es-ES"/>
        </w:rPr>
        <w:t>Câu chuyện trên đây mô tả cuộc tranh luận giữa hai trường phái duy vật và duy tâm từ hàng chục thế kỷ nay trong lĩnh vực tri thức. Chẳng có ai thắng ai. Tuy nhiên, bởi không ai nhìn được Đức Chúa Trời và có mặt trong thời điểm đầu tiên của thế giới nên cả hai phe tiến hóa và tạo hóa đều phải dựa vào niềm tin với những quan điểm khác nhau.</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Sau đây là một số so sánh giữa hai quan điểm duy vật và duy tâm</w:t>
      </w:r>
    </w:p>
    <w:p>
      <w:pPr>
        <w:pStyle w:val="Normal"/>
        <w:rPr>
          <w:lang w:val="es-ES"/>
        </w:rPr>
      </w:pPr>
      <w:r>
        <w:rPr>
          <w:lang w:val="es-ES"/>
        </w:rPr>
      </w:r>
    </w:p>
    <w:p>
      <w:pPr>
        <w:pStyle w:val="Normal"/>
        <w:rPr>
          <w:lang w:val="es-ES"/>
        </w:rPr>
      </w:pPr>
      <w:r>
        <w:rPr>
          <w:lang w:val="es-ES"/>
        </w:rPr>
      </w:r>
    </w:p>
    <w:p>
      <w:pPr>
        <w:pStyle w:val="Normal"/>
        <w:rPr>
          <w:lang w:val="es-ES"/>
        </w:rPr>
      </w:pPr>
      <w:r>
        <w:rPr>
          <w:lang w:val="es-ES"/>
        </w:rPr>
        <w:tab/>
      </w:r>
    </w:p>
    <w:tbl>
      <w:tblPr>
        <w:tblW w:w="5000" w:type="pct"/>
        <w:jc w:val="left"/>
        <w:tblInd w:w="-113" w:type="dxa"/>
        <w:tblLayout w:type="fixed"/>
        <w:tblCellMar>
          <w:top w:w="0" w:type="dxa"/>
          <w:left w:w="108" w:type="dxa"/>
          <w:bottom w:w="0" w:type="dxa"/>
          <w:right w:w="108" w:type="dxa"/>
        </w:tblCellMar>
      </w:tblPr>
      <w:tblGrid>
        <w:gridCol w:w="1445"/>
        <w:gridCol w:w="4411"/>
        <w:gridCol w:w="4368"/>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Theo thuyết Duy Vậ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Theo thuyết Duy Tâ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Nguồn gốc</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Tiến hóa từ loài vượn</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Được Đức Chúa Trời tạo dựng</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Bản chất</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Là sinh vật cấp cao</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Là hình ảnh của Đức Chúa Trời</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Sứ mạng</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hỉ tồn tại như muôn loài</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àm chủ thiên nhiên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Tương lai</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Tuyệt chủng hoặc tiếp tục tiến hóa </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 xml:space="preserve">Sống đời đời, ở Địa Ngục hay Thiên đàng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Trách nhiệm</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ạnh ai nấy sống</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 kính Chúa và yêu mến người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Hậu quả</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hết là hế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Có sự thưởng phạt công bình</w:t>
            </w:r>
          </w:p>
        </w:tc>
      </w:tr>
    </w:tbl>
    <w:p>
      <w:pPr>
        <w:pStyle w:val="Normal"/>
        <w:rPr/>
      </w:pPr>
      <w:r>
        <w:rPr/>
      </w:r>
    </w:p>
    <w:p>
      <w:pPr>
        <w:pStyle w:val="Normal"/>
        <w:rPr/>
      </w:pPr>
      <w:r>
        <w:rPr/>
        <w:t>Nói tóm lại, nếu loài người xuất hiện tù loài vật, sinh tồn như loài vật và tương lai như loài vật thì chúng ta không có mục đích, lẽ sống cụ thể, không cần lương tâm, không có trách nhiệm đối với bất cứ Đấng nào cả, không cần biết sợ ai và chẳng có hi vọng cho tương lai.</w:t>
      </w:r>
    </w:p>
    <w:p>
      <w:pPr>
        <w:pStyle w:val="Normal"/>
        <w:rPr/>
      </w:pPr>
      <w:r>
        <w:rPr/>
      </w:r>
    </w:p>
    <w:p>
      <w:pPr>
        <w:pStyle w:val="Normal"/>
        <w:rPr/>
      </w:pPr>
      <w:r>
        <w:rPr/>
        <w:tab/>
        <w:t>Nếu được Đức Chúa Trời  tạo dựng, ban ân huệ và sứ mạng thì  chúng ta phải mang ơn Ngài, vâng lời Ngài và làm tròn trách nhiệm Ngài giao. Vì ý thức được hậu quả của đời này nên chúng ta gắng  tránh tội lỗi và sống đức hạnh, khiêm nhường với hi vọng về tương lai huy hoàng mà Ngài hứa. Bởi không muốn đối diện với Đức Chúa Trời nên phần đông mọi người thích chọn thuyết Duy vật hơn Duy tâm.</w:t>
      </w:r>
    </w:p>
    <w:p>
      <w:pPr>
        <w:pStyle w:val="Normal"/>
        <w:rPr/>
      </w:pPr>
      <w:r>
        <w:rPr/>
      </w:r>
    </w:p>
    <w:p>
      <w:pPr>
        <w:pStyle w:val="Normal"/>
        <w:rPr/>
      </w:pPr>
      <w:r>
        <w:rPr/>
        <w:tab/>
        <w:t>Mặc dầu gặp biết bao nhiêu khó khăn để theo đuổi thuyết tiến hóa, người duy vật vẫn TIN rằng có một "Thế lực" nào đó mạnh hơn các định luật khoa học như định luật nhiệt động lực, sinh lý, di truyền v.v... "Thế Lực" đó đã khiến những điều vô lý có thể xảy ra như việc tế bào sống đầu tiên được tạo thành bởi các vật chất vô sinh và bắt các đột biến di truyền có hại thành có lợi, hay điều khiển sự thay đổi may rủi thành những cơ cấu sinh lý tinh xảo, phức tạp và thích hợp với môi trường v.v... Vô hình chung, mặc dù không công nhận khía cạnh tâm linh, sự theo đuổi thuyết tiến hóa chứng tỏ họ đã đặt niềm tin nơi huyền bí rồi. Thực ra họ chỉ thay chữ Đức Chúa Trời bằng chữ thiên nhiên, hay  chữ tạo hóa bằng chữ tiến hóa mà thôi.</w:t>
      </w:r>
    </w:p>
    <w:p>
      <w:pPr>
        <w:pStyle w:val="Normal"/>
        <w:rPr/>
      </w:pPr>
      <w:r>
        <w:rPr/>
        <w:tab/>
      </w:r>
    </w:p>
    <w:p>
      <w:pPr>
        <w:pStyle w:val="Normal"/>
        <w:rPr/>
      </w:pPr>
      <w:r>
        <w:rPr/>
        <w:tab/>
        <w:t>Cả người duy vật và duy tâm đều dựa vào niềm tin. Niềm tin dẫn đến sự ngưỡng mộ và thờ phượng. Sự thờ phượng có ảnh hưởng quyết định đến cuộc sống. Người duy tâm,  nếu đặt niềm tin vào một Đấng Tạo Hóa Toàn Năng (chứ không mê tín dị doạn thờ cúng tạo vật) có thể giải thích tất cả mọi sự một cách thỏa mãn và đời sống của họ hạnh phúc, có ý nghĩa và đầy hy vọng. Còn người duy vật đặt niềm tin vào một giả thiết khoa học sai lầm, cứ phải đi luẩn quẩn trong suốt hai thế kỷ để đi tìm "mắt xích bị mất" trong quá trình tiến hoá, tìm mãi mà chẳng ra.  Dù không công nhận có Đức Chúa Trời, nhưng khi lâm nạn ai cũng kêu: "Trời ơi, sao tôi khổ quá!"</w:t>
      </w:r>
    </w:p>
    <w:p>
      <w:pPr>
        <w:pStyle w:val="Normal"/>
        <w:rPr/>
      </w:pPr>
      <w:r>
        <w:rPr/>
      </w:r>
    </w:p>
    <w:p>
      <w:pPr>
        <w:pStyle w:val="Normal"/>
        <w:rPr/>
      </w:pPr>
      <w:r>
        <w:rPr/>
        <w:tab/>
        <w:t>Tin có Đấng Tạo Hóa không khó, nhưng sở dĩ người ta không tin bởi không muốn đầu phục Ngài. Sau khi được giải thích về sự phi lý trong thuyết tiến hóa và sự kỳ diệu của công trình tạo hóa, một nhà khoa học đã thú thực: "Dù vậy tôi vẫn không muốn thay đổi lập trường, vì nếu công nhận có Đức Chúa Trời, tôi phải tuân theo các luật lệ của Ngài." Giả sử Đức Chúa Trời hành động giống như con người, chắc Ngài sẽ cho ông này một cú "sét đánh ngang tai" cho biết tay. Nhưng sự yên lặng ấy chứng minh lòng nhân từ, vị tha, kiên nhẫn của Cha Thiên Đàng.</w:t>
      </w:r>
    </w:p>
    <w:p>
      <w:pPr>
        <w:pStyle w:val="Normal"/>
        <w:rPr/>
      </w:pPr>
      <w:r>
        <w:rPr/>
      </w:r>
    </w:p>
    <w:p>
      <w:pPr>
        <w:pStyle w:val="Normal"/>
        <w:rPr/>
      </w:pPr>
      <w:r>
        <w:rPr/>
        <w:tab/>
        <w:t>Có một người vô thần đem một mớ thắc mắc đến chất vấn một nhà truyền đạo. Vị này dắt ông khách ra giữa sông, ấn đầu xuống nước. Người kia cố gắng lắm mới gỡ được mình ra khỏi tay nhà truyền đạo, vừa chớp lại hơi thỏ vừa trách móc: "Tôi đến đây để tìm chân lý chứ đâu phải để ông dìm tôi". Nhà truyền đạo khiêm tốn trả lời: "Khi nào ông cần chân lý như cần không khí thì tôi sẽ giảng đạo cho ông." Câu chuyện vui nhưng minh họa một sự thật: Khi chưa nằm trong bước đường cùng, chưa cần đến sự thương xót của Đức Chúa Trời, con người luôn tìm mọi cách để bác bỏ sự thực hữu và vai trò của Ngài trong thiên nhiên và xã hội loài người.</w:t>
      </w:r>
    </w:p>
    <w:p>
      <w:pPr>
        <w:pStyle w:val="Normal"/>
        <w:rPr/>
      </w:pPr>
      <w:r>
        <w:rPr/>
      </w:r>
    </w:p>
    <w:p>
      <w:pPr>
        <w:pStyle w:val="Normal"/>
        <w:jc w:val="center"/>
        <w:rPr/>
      </w:pPr>
      <w:r>
        <w:rPr>
          <w:sz w:val="32"/>
          <w:szCs w:val="32"/>
        </w:rPr>
        <w:t>7. Sự sống đời đời</w:t>
      </w:r>
    </w:p>
    <w:p>
      <w:pPr>
        <w:pStyle w:val="Normal"/>
        <w:rPr>
          <w:sz w:val="32"/>
          <w:szCs w:val="32"/>
        </w:rPr>
      </w:pPr>
      <w:r>
        <w:rPr>
          <w:sz w:val="32"/>
          <w:szCs w:val="32"/>
        </w:rPr>
      </w:r>
    </w:p>
    <w:p>
      <w:pPr>
        <w:pStyle w:val="Normal"/>
        <w:rPr/>
      </w:pPr>
      <w:r>
        <w:rPr/>
      </w:r>
    </w:p>
    <w:p>
      <w:pPr>
        <w:pStyle w:val="Normal"/>
        <w:ind w:firstLine="720"/>
        <w:rPr/>
      </w:pPr>
      <w:r>
        <w:rPr/>
        <w:t xml:space="preserve">Con người hơn con vật vì có khả năng sống đời đời. Điều này nói ra làm mọi người hơi ngạc nhiên phải không? Kinh Thánh cho biết rằng sự chết đến với con người sau khi ông A-đam và bà Ê-va, là hai người đầu tiên trên Trái Đất phạm tội, không vâng lời Đức Chúa Trời. Dầu vậy họ cũng còn sống đến 930 năm. Các thế hệ sau sống ngày càng ngắn đi bởi tội lỗi, bệnh tật và ô nhiễm môi sinh. Tuy nhiên cái chết thể xác không phải là sự chấm hết một cuộc đời. Vì sao người ta sợ chết? Vì sao người ta tin có cuộc sống sau cái chết. Vì sao người ta không dám làm ác. Vì sao những người suýt chết hay tự tử không chết, trở nên tín ngưỡng? Có phải vì Đấng Sáng Tạo đã đặt trong thâm tâm của con người ý thức về sự sống đời đời không? </w:t>
      </w:r>
    </w:p>
    <w:p>
      <w:pPr>
        <w:pStyle w:val="Normal"/>
        <w:rPr/>
      </w:pPr>
      <w:r>
        <w:rPr/>
        <w:tab/>
      </w:r>
    </w:p>
    <w:p>
      <w:pPr>
        <w:pStyle w:val="Normal"/>
        <w:rPr/>
      </w:pPr>
      <w:r>
        <w:rPr/>
        <w:tab/>
        <w:t xml:space="preserve">Cuộc sống sau cái chết không phải là một kiếp khác làm trâu bò, người nghèo khó hay giàu sang tùy theo đức hạnh của đời này như Ấn độ giáo mô tả. Kinh Thánh cho biết sau thời gian tồn tại trên mặt đất, người tin Chúa sẽ ở đời đời với Chúa nơi phước hạnh, còn kẻ khước từ Ngài sẽ phải ôm mối ân hận trong bóng tối vĩnh củu, vĩnh viễn xa cách tình thương của Đức Chúa Trời. Khi ấy người ta muốn được chết cũng không xong. </w:t>
      </w:r>
    </w:p>
    <w:p>
      <w:pPr>
        <w:pStyle w:val="Normal"/>
        <w:rPr/>
      </w:pPr>
      <w:r>
        <w:rPr/>
        <w:tab/>
      </w:r>
    </w:p>
    <w:p>
      <w:pPr>
        <w:pStyle w:val="Normal"/>
        <w:rPr/>
      </w:pPr>
      <w:r>
        <w:rPr/>
        <w:tab/>
        <w:t xml:space="preserve">Trong sách Lu-ca chương 16, bắt đầu từ câu 19, Chúa Giê-su kể một câu chuyện: Có hai người, một người giàu có mặc áo tía và áo bằng vải gai mịn và một kẻ ăn mày ghẻ lở đến nằm chờ ngoài cửa mong được ăn thức ăn rơi vãi từ trên bàn. Khi hai người chết đi, người nghèo được an ủi nơi Thiên Đàng còn người giàu ngồi trong hỏa ngục, lửa đốt hừng hực, khát nước bèn nói vọng lên trên Thiên Đàng cầu xin một giọt nước đặt vào chót lưỡi. Tôi tớ của  Đức Chúa Trời trả lời: Giữa  Địa Ngục và Thiên Đàng có một khoảng cách vô tận, không ai có thể vượt qua được. Người giàu còn cầu xin tôi tớ của Đức Chúa Trời cử người đến báo cho anh em mình đang còn sống trên trần gian về Thiên Đàng và Địa Ngục để họ khỏi phải xuống đây. Tôi tớ Đức Chúa Trời trả lời: Anh em ngươi đã có những người truyền đạo trên Trần Gian rồi, nếu họ không nghe những người đang sống thì có kẻ từ cõi chết sống lại đến nói họ cũng chẳng tin. </w:t>
      </w:r>
    </w:p>
    <w:p>
      <w:pPr>
        <w:pStyle w:val="Normal"/>
        <w:rPr/>
      </w:pPr>
      <w:r>
        <w:rPr/>
      </w:r>
    </w:p>
    <w:p>
      <w:pPr>
        <w:pStyle w:val="Normal"/>
        <w:rPr/>
      </w:pPr>
      <w:r>
        <w:rPr/>
        <w:tab/>
        <w:t>Đây không phải là chuyện Chúa Giê-su đặt ra để minh họa điều Chúa muốn dạy. Chính Chúa nhắc đến người nghèo bằng tên riêng là Lã xa rơ. Còn người giàu là thuộc nhóm người không nhiều lại nổi tiếng trong một làng xóm nhỏ, nên không cần phải nói tên ra mọi người đương thời đều biết đến. Câu chuyện này không những cho biết sự thực hữu của về cuộc sống sau cái chết, nhưng còn hé cho chúng ta biết một phần về Địa Ngục, tồn tại bên ngoài sự hiểu biết trong không gian ba chiều và thời gian của con người. Làm sao giữa Thiên Đàng và Địa Ngục có một khoảng cách không thể vượt qua được, thế mà người dưới Địa Ngục có thể nhìn thấy cảnh sung sướng trên Thiên Đàng, lại còn nói vọng qua Thiên Đàng để cầu xin. Người dưới địa ngục khổ sở trong ngọn lửa hừng hực mà không chết, lại còn khát nước nữa. Điều ấy nói về sự hành hạ thể xác.  Anh chàng này không bất tỉnh nhân sự, nhưng hoàn toàn tỉnh táo với sự đau đớn về tinh thần, bị lương tâm  cắn rứt. Anh ta còn biết lo sợ cho thân nhân mình nữa, nhưng chẳng làm gì được vì Đức Chúa Trời không trả lời câu cầu nguyện của người dưới Âm phủ. Họ đã có cơ hội đầu phục, nhưng khinh rẻ Đức Chúa Trời và không chịu cầu nguyện khi còn ở trên trần gian. Điều cuối cùng là từ cõi chết chẳng có ai có thể về thăm viếng họ hàng. Vậy chuyện cúng tế, mong đợi ông bà phù hộ hay nỗi lo sợ bị trả thù của những người đã khuất là những thực hành mê tín dị đoan không có cơ sở.</w:t>
      </w:r>
    </w:p>
    <w:p>
      <w:pPr>
        <w:pStyle w:val="Normal"/>
        <w:rPr/>
      </w:pPr>
      <w:r>
        <w:rPr/>
      </w:r>
    </w:p>
    <w:p>
      <w:pPr>
        <w:pStyle w:val="Normal"/>
        <w:rPr/>
      </w:pPr>
      <w:r>
        <w:rPr/>
        <w:tab/>
        <w:t xml:space="preserve">Đoạn Kinh Thánh này không đảm bảo tất cả người nghèo lên Thiên Đàng và người giàu xuống Địa Ngục sau trần thế. Điều kiện duy nhất là niềm tin và sự kính sợ Đức Chúa Trời. Chắc chắn đây là điểm khác biệt giữa hai cá nhân trong câu chuyện Chúa Giê-su kể. </w:t>
      </w:r>
    </w:p>
    <w:p>
      <w:pPr>
        <w:pStyle w:val="Normal"/>
        <w:rPr/>
      </w:pPr>
      <w:r>
        <w:rPr/>
      </w:r>
    </w:p>
    <w:p>
      <w:pPr>
        <w:pStyle w:val="Normal"/>
        <w:rPr/>
      </w:pPr>
      <w:r>
        <w:rPr/>
        <w:tab/>
        <w:t>Nhiều người nghĩ rằng sống đời đời chắc buồn tẻ lắm. Khi lên Thiên Đàng, chắc mình chẳng có việc gì khác ngoài chuyện ngồi gảy đàn dương cầm. Thật đây là một khái niệm ngây thơ. Chỉ nói riêng về khoa học. Lịch sử loài người mới có khoảng sáu ngàn năm mà chúng ta đã khám phá ra biết bao nhiêu điều lý thú về không gian, vật chất, về sự sống v.v... Càng khám phá những điều mới lạ, trí tượng tượng của chúng ta càng được mở rộng, chúng ta càng lại có nhiều sự thách đố và cơ hội để khám phá, làm chủ những điều mới hơi. Khi được sống đời đời, khả năng của chúng ta không còn bị hạn chế bởi không gian ba chiều, trọng lượng và thời gian, chúng ta cùng Đức Chúa Trời làm chủ vũ trụ. Chúng ta sẽ nhìn thấy Đức Chúa Trời, sẽ hiểu biết tường tận những điều sâu thẳm kỳ diệu của Ngài. Là người yêu mến khoa học, chắc khi lên đến Thiên Đàng chắc bà sẽ được Đức Chúa Trời cho làm bộ trưởng "Bộ Khoa học và Kỹ thuật", còn tôi chỉ mong sao được làm nhân viên giữ "tủ sách" của Ngài mà thôi.</w:t>
      </w:r>
    </w:p>
    <w:p>
      <w:pPr>
        <w:pStyle w:val="Normal"/>
        <w:rPr/>
      </w:pPr>
      <w:r>
        <w:rPr/>
      </w:r>
    </w:p>
    <w:p>
      <w:pPr>
        <w:pStyle w:val="Normal"/>
        <w:rPr/>
      </w:pPr>
      <w:r>
        <w:rPr/>
        <w:tab/>
        <w:t>Có hai người bạn ngồi nói chuyện với nhau. Một người khăng khăng không tin có Đức Chúa Trời và không có cuộc sống sau cái chết, còn người kia cứ khăng khăng có Đức Chúa Trời và có cuộc sống đời đời. Cuối cùng, sau khi không thể thuyết phục được bạn mình, anh có niềm tin kết luận: "Nếu không có Đức Chúa Trời và không có cuộc sống đời đời thì tôi chỉ phí có một cuộc đời đang sống, không ăn chơi phá phách vô thưởng vô phạt như anh. Nhưng nếu có Đức Chúa Trời và có cuộc sống đời đời, anh sẽ đời đời mất đi biết bao nhiêu phước hạnh mà ngôn ngữ con người không đủ sức diễn tả nổi. Không những mất hết các phước hạnh mà còn phải gánh chịu đời đời hậu quả của cuộc sống vô tư, bất cần, bất tin ngày hôm nay. Anh chọn đi!" Người bạn miễn cưỡng trả lời: "Tôi vẫn chẳng tin có Trời và có cuộc sống đời đời." Nhưng trong thâm tâm anh bắt đầu nhóm lên một ý thức về khả năng mình đang đi trong sự nhầm lẫn.</w:t>
      </w:r>
    </w:p>
    <w:p>
      <w:pPr>
        <w:pStyle w:val="Normal"/>
        <w:rPr>
          <w:lang w:val="pt-BR"/>
        </w:rPr>
      </w:pPr>
      <w:r>
        <w:rPr>
          <w:lang w:val="pt-BR"/>
        </w:rPr>
      </w:r>
    </w:p>
    <w:p>
      <w:pPr>
        <w:pStyle w:val="Normal"/>
        <w:rPr>
          <w:lang w:val="pt-BR"/>
        </w:rPr>
      </w:pPr>
      <w:r>
        <w:rPr>
          <w:lang w:val="pt-BR"/>
        </w:rPr>
      </w:r>
    </w:p>
    <w:p>
      <w:pPr>
        <w:pStyle w:val="Normal"/>
        <w:jc w:val="center"/>
        <w:rPr>
          <w:sz w:val="32"/>
          <w:szCs w:val="32"/>
          <w:lang w:val="pt-BR"/>
        </w:rPr>
      </w:pPr>
      <w:r>
        <w:rPr>
          <w:sz w:val="32"/>
          <w:szCs w:val="32"/>
          <w:lang w:val="pt-BR"/>
        </w:rPr>
        <w:t>8. Ba câu hỏi quan trọng:</w:t>
      </w:r>
    </w:p>
    <w:p>
      <w:pPr>
        <w:pStyle w:val="Normal"/>
        <w:jc w:val="center"/>
        <w:rPr>
          <w:sz w:val="32"/>
          <w:szCs w:val="32"/>
          <w:lang w:val="pt-BR"/>
        </w:rPr>
      </w:pPr>
      <w:r>
        <w:rPr>
          <w:sz w:val="32"/>
          <w:szCs w:val="32"/>
          <w:lang w:val="pt-BR"/>
        </w:rPr>
      </w:r>
    </w:p>
    <w:p>
      <w:pPr>
        <w:pStyle w:val="Normal"/>
        <w:jc w:val="center"/>
        <w:rPr>
          <w:lang w:val="pt-BR"/>
        </w:rPr>
      </w:pPr>
      <w:r>
        <w:rPr>
          <w:lang w:val="pt-BR"/>
        </w:rPr>
        <w:t>"Ai tạo ra mình?</w:t>
      </w:r>
    </w:p>
    <w:p>
      <w:pPr>
        <w:pStyle w:val="Normal"/>
        <w:jc w:val="center"/>
        <w:rPr>
          <w:lang w:val="pt-BR"/>
        </w:rPr>
      </w:pPr>
      <w:r>
        <w:rPr>
          <w:lang w:val="pt-BR"/>
        </w:rPr>
        <w:t>Mục đích mình ở đây là gì?</w:t>
      </w:r>
    </w:p>
    <w:p>
      <w:pPr>
        <w:pStyle w:val="Normal"/>
        <w:jc w:val="center"/>
        <w:rPr>
          <w:lang w:val="pt-BR"/>
        </w:rPr>
      </w:pPr>
      <w:r>
        <w:rPr>
          <w:lang w:val="pt-BR"/>
        </w:rPr>
        <w:t>Số phận của mình sau này sẽ ra sao?"</w:t>
      </w:r>
    </w:p>
    <w:p>
      <w:pPr>
        <w:pStyle w:val="Normal"/>
        <w:jc w:val="center"/>
        <w:rPr>
          <w:lang w:val="pt-BR"/>
        </w:rPr>
      </w:pPr>
      <w:r>
        <w:rPr>
          <w:lang w:val="pt-BR"/>
        </w:rPr>
      </w:r>
    </w:p>
    <w:p>
      <w:pPr>
        <w:pStyle w:val="Normal"/>
        <w:ind w:firstLine="720"/>
        <w:rPr>
          <w:lang w:val="pt-BR"/>
        </w:rPr>
      </w:pPr>
      <w:r>
        <w:rPr>
          <w:lang w:val="pt-BR"/>
        </w:rPr>
        <w:t>Trong một công xưởng có nhiều công cụ, đồ nghề, có loại đơn giản như đinh, vít, có loại phức tạp như chiếc máy tiện. Có loại xấu xí nhưng chắc chắn như cái đe, có loại yếu ớt nhưng xinh đẹp như máy móc đo lường. Trong tất cả các công cụ đồ nghề, người máy An-pha là loại tối tân tinh vi nhất. Nó có bộ óc điện tử trong đầu, có thể làm hàng triệu phép tính trong một giây và có thể nhớ được hàng ngàn quyển sách. Nó có thể nhận và trả lời điện thoại. Nó có thể xử lý các thông tin quan trọng trong quá trình công nghệ. Nó có thể điều khiển tất cả các máy móc tự động trong xưởng. Hầu nhưng chẳng có việc gì mà nó chịu bó tay. Một ngày kia người máy hỏi mình: "Ai tạo ra mình? Mục đích mình ở đây là gì? Số phận của mình sau này sẽ ra sao?" Bản thân khi nó nghĩ ra được câu hỏi như vậy đã chứng tỏ sự siêu việt của An-pha so với tất cả công cụ đồ nghề khác rồi.</w:t>
      </w:r>
    </w:p>
    <w:p>
      <w:pPr>
        <w:pStyle w:val="Normal"/>
        <w:rPr>
          <w:lang w:val="pt-BR"/>
        </w:rPr>
      </w:pPr>
      <w:r>
        <w:rPr>
          <w:lang w:val="pt-BR"/>
        </w:rPr>
      </w:r>
    </w:p>
    <w:p>
      <w:pPr>
        <w:pStyle w:val="Normal"/>
        <w:rPr/>
      </w:pPr>
      <w:r>
        <w:rPr>
          <w:lang w:val="pt-BR"/>
        </w:rPr>
        <w:tab/>
        <w:t>Tự nhiên tính tự cao nổi lên. An-pha lớn tiếng tuyên bố: "Chẳng có ai tạo ra ta. Ta là đỉnh cao của trí tuệ và khả năng. Tất cả các đồ vật trong công xưởng này đều là sản phẩm của quá trình đào thải và tiến hóa, nhưng chẳng có đứa nào tiến xa bằng ta.".</w:t>
      </w:r>
    </w:p>
    <w:p>
      <w:pPr>
        <w:pStyle w:val="Normal"/>
        <w:rPr>
          <w:lang w:val="pt-BR"/>
        </w:rPr>
      </w:pPr>
      <w:r>
        <w:rPr>
          <w:lang w:val="pt-BR"/>
        </w:rPr>
      </w:r>
    </w:p>
    <w:p>
      <w:pPr>
        <w:pStyle w:val="Normal"/>
        <w:rPr>
          <w:lang w:val="pt-BR"/>
        </w:rPr>
      </w:pPr>
      <w:r>
        <w:rPr>
          <w:lang w:val="pt-BR"/>
        </w:rPr>
        <w:tab/>
        <w:t>"Vậy ta ở đây làm gì?".  Từ kiêu ngạo chuyển sang bối rối, nó tự an ủi:" À, ta đang tồn tại cũng như các vật khác thôi. Càng lâu càng tốt. Cho đến khi hết pin, bộ nhớ ngừng hoạt động, linh kiện bắt đầu hư hỏng, hoặc cho đến khi có một loại người máy nhanh hơn, tối tân hơn xuất hiện thay thế ta.".</w:t>
      </w:r>
    </w:p>
    <w:p>
      <w:pPr>
        <w:pStyle w:val="Normal"/>
        <w:rPr>
          <w:lang w:val="pt-BR"/>
        </w:rPr>
      </w:pPr>
      <w:r>
        <w:rPr>
          <w:lang w:val="pt-BR"/>
        </w:rPr>
      </w:r>
    </w:p>
    <w:p>
      <w:pPr>
        <w:pStyle w:val="Normal"/>
        <w:rPr>
          <w:lang w:val="pt-BR"/>
        </w:rPr>
      </w:pPr>
      <w:r>
        <w:rPr>
          <w:lang w:val="pt-BR"/>
        </w:rPr>
        <w:tab/>
        <w:t>"Vậy sau đó ta sẽ đi đâu?" Từ bối rối chuyển sang tuyệt vọng: "Ta sẽ ra nằm bãi rác. Chấm hết.".</w:t>
      </w:r>
    </w:p>
    <w:p>
      <w:pPr>
        <w:pStyle w:val="Normal"/>
        <w:rPr>
          <w:lang w:val="pt-BR"/>
        </w:rPr>
      </w:pPr>
      <w:r>
        <w:rPr>
          <w:lang w:val="pt-BR"/>
        </w:rPr>
      </w:r>
    </w:p>
    <w:p>
      <w:pPr>
        <w:pStyle w:val="Normal"/>
        <w:rPr>
          <w:lang w:val="pt-BR"/>
        </w:rPr>
      </w:pPr>
      <w:r>
        <w:rPr>
          <w:lang w:val="pt-BR"/>
        </w:rPr>
        <w:tab/>
        <w:t>Người máy này quên rằng Ông Chủ đã chế tạo ra tất cả các đồ nghề trong xưởng với hình dạng và công dụng khác nhau. Nó được vinh dự có thêm bộ não với khả năng suy nghĩ, tính toán và điều khiển giống như Con Người. Chính vì vậy mà Ông Chủ ưa thích nó nhất, giao cho nó trách nhiệm quan trọng nhất trong xưởng và đã hứa rằng sau thời gian làm việc ở đây, Ông sẽ đưa nó về nhà riêng và giữ nó đời đời làm kỷ niệm.  Nó được tạo ra với một dự định, được sử dụng một cách thích hợp và tương lai nó được bảo đảm: Không những nó là công cụ hữu hiệu cho công việc nhưng là bạn thân cho Ông Chủ nữa.</w:t>
      </w:r>
    </w:p>
    <w:p>
      <w:pPr>
        <w:pStyle w:val="Normal"/>
        <w:rPr>
          <w:lang w:val="pt-BR"/>
        </w:rPr>
      </w:pPr>
      <w:r>
        <w:rPr>
          <w:lang w:val="pt-BR"/>
        </w:rPr>
      </w:r>
    </w:p>
    <w:p>
      <w:pPr>
        <w:pStyle w:val="Normal"/>
        <w:rPr>
          <w:lang w:val="pt-BR"/>
        </w:rPr>
      </w:pPr>
      <w:r>
        <w:rPr>
          <w:lang w:val="pt-BR"/>
        </w:rPr>
        <w:tab/>
        <w:t>Sự suy nghĩ của người máy kia được nhân cách hóa lên để mô tả ba câu hỏi vô cùng quan trọng mà từ thủa khai thiên lập địa cho đến hôm nay, con người luôn luôn quan tâm, mong muốn tìm hiểu: "Con người xuất phát từ đâu? Con người ở đây làm gì và sau cõi đời này con người sẽ đi đâu?" Có thể không mấy ai tìm cách trả lời vì biết mình bất lực hoặc đã có các nhà triết học, khoa học,  giáo dục hay tôn giáo trả lời hộ. Sau đây là câu trả lời của hai trường phái duy vật và duy tâm.</w:t>
      </w:r>
    </w:p>
    <w:p>
      <w:pPr>
        <w:pStyle w:val="Normal"/>
        <w:rPr>
          <w:lang w:val="pt-BR"/>
        </w:rPr>
      </w:pPr>
      <w:r>
        <w:rPr>
          <w:lang w:val="pt-BR"/>
        </w:rPr>
      </w:r>
    </w:p>
    <w:p>
      <w:pPr>
        <w:pStyle w:val="Normal"/>
        <w:jc w:val="center"/>
        <w:rPr>
          <w:sz w:val="32"/>
          <w:szCs w:val="32"/>
          <w:lang w:val="pt-BR"/>
        </w:rPr>
      </w:pPr>
      <w:r>
        <w:rPr>
          <w:sz w:val="32"/>
          <w:szCs w:val="32"/>
          <w:lang w:val="pt-BR"/>
        </w:rPr>
        <w:t>1. Câu trả lời theo trường phái duy vật.</w:t>
      </w:r>
    </w:p>
    <w:p>
      <w:pPr>
        <w:pStyle w:val="Normal"/>
        <w:rPr>
          <w:sz w:val="32"/>
          <w:szCs w:val="32"/>
          <w:lang w:val="pt-BR"/>
        </w:rPr>
      </w:pPr>
      <w:r>
        <w:rPr>
          <w:sz w:val="32"/>
          <w:szCs w:val="32"/>
          <w:lang w:val="pt-BR"/>
        </w:rPr>
      </w:r>
    </w:p>
    <w:p>
      <w:pPr>
        <w:pStyle w:val="Normal"/>
        <w:rPr>
          <w:lang w:val="pt-BR"/>
        </w:rPr>
      </w:pPr>
      <w:r>
        <w:rPr>
          <w:lang w:val="pt-BR"/>
        </w:rPr>
        <w:tab/>
        <w:t>Ngươi là cháu chắt của một vi khuẩn nguyên thủy được tạo thành một cách tình cờ cách đây 3.5 tỷ năm trong đại dương mêng mông . Ngươi là một sản phẩm của kết hợp may rủi giữa các hóa chất, năng lượng và thời gian. Họ hàng gần nhất của ngươi đánh đu từ cành cây này sang càng cây kia và ăn chuối ở sở thú.</w:t>
      </w:r>
    </w:p>
    <w:p>
      <w:pPr>
        <w:pStyle w:val="Normal"/>
        <w:rPr>
          <w:lang w:val="pt-BR"/>
        </w:rPr>
      </w:pPr>
      <w:r>
        <w:rPr>
          <w:lang w:val="pt-BR"/>
        </w:rPr>
      </w:r>
    </w:p>
    <w:p>
      <w:pPr>
        <w:pStyle w:val="Normal"/>
        <w:rPr>
          <w:lang w:val="pt-BR"/>
        </w:rPr>
      </w:pPr>
      <w:r>
        <w:rPr>
          <w:lang w:val="pt-BR"/>
        </w:rPr>
        <w:tab/>
        <w:t>Ngươi chẳng qua là một tổ hợp của các phân tử và mớ thông tin di truyền lộn xộn. Ngươi tồn tại trên một hành tinh nhỏ bé của một hệ Mặt Trời tầm thường giữa giải Ngân Hà ở một góc xa xôi của vũ trụ bao la, tối tăm, lạnh lẽo và vô nghĩa. Ngươi chớp lên trong khoảng không không có sự sống rồi biến đi, Sự hiện diện của ngươi trên Trái Đất này chẳng qua là sự sinh tồn không có dự định, phướng hướng, mục đích, không có sự điều khiển và cuối cùng kết thúc trong sự băng hoại, đào thải.</w:t>
      </w:r>
    </w:p>
    <w:p>
      <w:pPr>
        <w:pStyle w:val="Normal"/>
        <w:rPr>
          <w:lang w:val="pt-BR"/>
        </w:rPr>
      </w:pPr>
      <w:r>
        <w:rPr>
          <w:lang w:val="pt-BR"/>
        </w:rPr>
      </w:r>
    </w:p>
    <w:p>
      <w:pPr>
        <w:pStyle w:val="Normal"/>
        <w:rPr>
          <w:lang w:val="pt-BR"/>
        </w:rPr>
      </w:pPr>
      <w:r>
        <w:rPr>
          <w:lang w:val="pt-BR"/>
        </w:rPr>
        <w:tab/>
        <w:t>Ngươi chỉ là một sinh vật chẳng khác gì các con vi trùng, vi khuẩn, dù cao đẳng hơn chúng. Ngươi chẳng có gì hơn ngoài thể xác. Ngươi chẳng thể làm gì hơn là cố gắng tồn tại trong một thế giới đầy bon chen, giành giật, chiến tranh, đói khát và bệnh tật. Ngươi băn khoăn tự hỏi không biết ngày tận thế của nhân loại có đến trước khi cuộc đời mình kết thúc một cách tự nhiên hay không?</w:t>
      </w:r>
    </w:p>
    <w:p>
      <w:pPr>
        <w:pStyle w:val="Normal"/>
        <w:rPr>
          <w:lang w:val="pt-BR"/>
        </w:rPr>
      </w:pPr>
      <w:r>
        <w:rPr>
          <w:lang w:val="pt-BR"/>
        </w:rPr>
      </w:r>
    </w:p>
    <w:p>
      <w:pPr>
        <w:pStyle w:val="Normal"/>
        <w:rPr>
          <w:lang w:val="pt-BR"/>
        </w:rPr>
      </w:pPr>
      <w:r>
        <w:rPr>
          <w:lang w:val="pt-BR"/>
        </w:rPr>
        <w:tab/>
        <w:t>Tóm lại ngươi đến từ một chốn hư không và sẽ đi vào chỗ hư không. Ngươi sẽ kết thúc cuộc du hành vũ trụ của mình trong một quan  tài chôn hai mét dưới mặt đất và trở nên thức ăn cho sâu bọ...</w:t>
      </w:r>
    </w:p>
    <w:p>
      <w:pPr>
        <w:pStyle w:val="Normal"/>
        <w:rPr>
          <w:lang w:val="pt-BR"/>
        </w:rPr>
      </w:pPr>
      <w:r>
        <w:rPr>
          <w:lang w:val="pt-BR"/>
        </w:rPr>
      </w:r>
    </w:p>
    <w:p>
      <w:pPr>
        <w:pStyle w:val="Normal"/>
        <w:jc w:val="center"/>
        <w:rPr>
          <w:lang w:val="pt-BR"/>
        </w:rPr>
      </w:pPr>
      <w:r>
        <w:rPr>
          <w:lang w:val="pt-BR"/>
        </w:rPr>
        <w:t>2. Câu trả lời của trường phái duy tâm.</w:t>
      </w:r>
    </w:p>
    <w:p>
      <w:pPr>
        <w:pStyle w:val="Normal"/>
        <w:rPr>
          <w:lang w:val="pt-BR"/>
        </w:rPr>
      </w:pPr>
      <w:r>
        <w:rPr>
          <w:lang w:val="pt-BR"/>
        </w:rPr>
      </w:r>
    </w:p>
    <w:p>
      <w:pPr>
        <w:pStyle w:val="Normal"/>
        <w:rPr>
          <w:lang w:val="pt-BR"/>
        </w:rPr>
      </w:pPr>
      <w:r>
        <w:rPr>
          <w:lang w:val="pt-BR"/>
        </w:rPr>
        <w:tab/>
        <w:t>Bạn là sự sáng tạo đặc biệt của một Đấng Nhân từ, Khôn Ngoan và Quyền năng. Bạn là đỉnh cao của  tạo hóa, là tuyệt tác của một Nghệ Sĩ Vĩ Đại số một trong vũ trụ. Bạn được dựng nên trong hình ảnh của Ngài, với khả năng tư duy, sáng tạo, cảm nhận và thờ phượng. Bạn được đặt trên cao hơn bất cứ một loài vật nào khác. Bạn khác thế giới sinh vật không chỉ vì mức độ phức tạp của cơ thể nhưng sự siêu đẳng của tâm hồn và tâm linh.</w:t>
      </w:r>
    </w:p>
    <w:p>
      <w:pPr>
        <w:pStyle w:val="Normal"/>
        <w:rPr>
          <w:lang w:val="pt-BR"/>
        </w:rPr>
      </w:pPr>
      <w:r>
        <w:rPr>
          <w:lang w:val="pt-BR"/>
        </w:rPr>
      </w:r>
    </w:p>
    <w:p>
      <w:pPr>
        <w:pStyle w:val="Normal"/>
        <w:rPr>
          <w:lang w:val="pt-BR"/>
        </w:rPr>
      </w:pPr>
      <w:r>
        <w:rPr>
          <w:lang w:val="pt-BR"/>
        </w:rPr>
        <w:tab/>
        <w:t xml:space="preserve">Không những bạn đặc biệt trong muôn loài vật, nhưng còn đặc biệt trong vòng loài người. Đấng Sáng Tạo đã đạo diễn một hệ thống mật mã di truyền phong phú khiến bạn có một không hai trên thế gian, cũng như những bông tuyết chẳng bông nào giống bông nào cả. </w:t>
      </w:r>
    </w:p>
    <w:p>
      <w:pPr>
        <w:pStyle w:val="Normal"/>
        <w:rPr>
          <w:lang w:val="pt-BR"/>
        </w:rPr>
      </w:pPr>
      <w:r>
        <w:rPr>
          <w:lang w:val="pt-BR"/>
        </w:rPr>
      </w:r>
    </w:p>
    <w:p>
      <w:pPr>
        <w:pStyle w:val="Normal"/>
        <w:rPr>
          <w:lang w:val="pt-BR"/>
        </w:rPr>
      </w:pPr>
      <w:r>
        <w:rPr>
          <w:lang w:val="pt-BR"/>
        </w:rPr>
        <w:tab/>
        <w:t>Mục đích Đấng Sáng Tạo tạo dựng bạn là để bạn thay Ngài cai quản thiên nhiên và liên hệ, tương giao, làm bạn và thờ phượng Ngài.</w:t>
      </w:r>
    </w:p>
    <w:p>
      <w:pPr>
        <w:pStyle w:val="Normal"/>
        <w:rPr>
          <w:lang w:val="pt-BR"/>
        </w:rPr>
      </w:pPr>
      <w:r>
        <w:rPr>
          <w:lang w:val="pt-BR"/>
        </w:rPr>
      </w:r>
    </w:p>
    <w:p>
      <w:pPr>
        <w:pStyle w:val="Normal"/>
        <w:rPr>
          <w:lang w:val="pt-BR"/>
        </w:rPr>
      </w:pPr>
      <w:r>
        <w:rPr>
          <w:lang w:val="pt-BR"/>
        </w:rPr>
        <w:tab/>
        <w:t>Đấng Sáng Tạo yêu bạn thiết tha và mong muốn sự liên hệ của bạn đến mức mặc dầu bạn còn mang thái độ chống nghịch Ngài, Ngài đã thí mạng sống của Con Ngài là Chúa Giê-su, hầu cho bạn có thể hòa thuận đời đời với Ngài. Nếu như bạn tiếp nhận món quà yêu thương ấy. Bạn có thể trở nên con cái của Ngài, Đức Chúa Trời, Chúa Tể của vũ trụ.</w:t>
      </w:r>
    </w:p>
    <w:p>
      <w:pPr>
        <w:pStyle w:val="Normal"/>
        <w:rPr>
          <w:lang w:val="pt-BR"/>
        </w:rPr>
      </w:pPr>
      <w:r>
        <w:rPr>
          <w:lang w:val="pt-BR"/>
        </w:rPr>
      </w:r>
    </w:p>
    <w:p>
      <w:pPr>
        <w:pStyle w:val="Normal"/>
        <w:rPr>
          <w:lang w:val="pt-BR"/>
        </w:rPr>
      </w:pPr>
      <w:r>
        <w:rPr>
          <w:lang w:val="pt-BR"/>
        </w:rPr>
        <w:tab/>
        <w:t>Là con cái, mọi vi phạm của bạn được tha thứ. Đấng Thánh Khiết nhìn bạn trong chiếc áo choàng công nghĩa của Chúa Giê-su. Ngài cũng ban thêm cho bạn những đặc ân và khả năng đặc biệt hơn để phục vụ vương quốc của Ngài.</w:t>
      </w:r>
    </w:p>
    <w:p>
      <w:pPr>
        <w:pStyle w:val="Normal"/>
        <w:rPr>
          <w:lang w:val="pt-BR"/>
        </w:rPr>
      </w:pPr>
      <w:r>
        <w:rPr>
          <w:lang w:val="pt-BR"/>
        </w:rPr>
      </w:r>
    </w:p>
    <w:p>
      <w:pPr>
        <w:pStyle w:val="Normal"/>
        <w:rPr>
          <w:lang w:val="pt-BR"/>
        </w:rPr>
      </w:pPr>
      <w:r>
        <w:rPr>
          <w:lang w:val="pt-BR"/>
        </w:rPr>
        <w:tab/>
        <w:t>Cha Thiên Đàng là Đấng Chủ Quyền Tối Cao. Ngài chẳng cho phép điều gì xảy ra có thể làm hại bạn. Ngài yêu bạn đến mức Ngài luôn ở bên cạnh bạn, lắng nghe từng lời bạn bập bẹ thưa thốt. Ngài chữa lành mọi thương tổn thể xác, tâm hồn, tâm linh của bạn. Ngài có một chương trình tuyệt hảo cho đời sống bạn. Lời Hằng Sống của Ngài là Kinh Thánh để làm bản đồ đưa đường cho bạn, là Chân lý có khả năng đem lại sự tự do thực hữu,  ban cuộc sống dư dật và vĩnh cửu. Ngài đặt để bạn trong một gia đình tâm linh đầy yêu thương và sự nâng đỡ khi cần.</w:t>
      </w:r>
    </w:p>
    <w:p>
      <w:pPr>
        <w:pStyle w:val="Normal"/>
        <w:rPr>
          <w:lang w:val="pt-BR"/>
        </w:rPr>
      </w:pPr>
      <w:r>
        <w:rPr>
          <w:lang w:val="pt-BR"/>
        </w:rPr>
      </w:r>
    </w:p>
    <w:p>
      <w:pPr>
        <w:pStyle w:val="Normal"/>
        <w:rPr>
          <w:lang w:val="pt-BR"/>
        </w:rPr>
      </w:pPr>
      <w:r>
        <w:rPr>
          <w:lang w:val="pt-BR"/>
        </w:rPr>
        <w:tab/>
        <w:t>Mục đích cuối cùng của cuộc  đời bạn là sống vĩnh viễn trên Thiên Đàng cùng với Con Đức Chúa Trời là Chúa Giê-su. Bạn sẽ vui thỏa muôn đời trước Ngai Vàng của Chúa Tể Vũ Trụ Tối Cao và say sưa trong công trình sáng tạo huyền diệu của Ngài. Bạn sẽ đời đòi phước hạnh trong vòng tay của Đấng Yêu Thương và gia đình tâm linh của những người đồng loại cùng niềm tin.</w:t>
      </w:r>
    </w:p>
    <w:p>
      <w:pPr>
        <w:pStyle w:val="Normal"/>
        <w:rPr>
          <w:lang w:val="pt-BR"/>
        </w:rPr>
      </w:pPr>
      <w:r>
        <w:rPr>
          <w:lang w:val="pt-BR"/>
        </w:rPr>
      </w:r>
    </w:p>
    <w:p>
      <w:pPr>
        <w:pStyle w:val="Normal"/>
        <w:rPr>
          <w:lang w:val="pt-BR"/>
        </w:rPr>
      </w:pPr>
      <w:r>
        <w:rPr>
          <w:lang w:val="pt-BR"/>
        </w:rPr>
        <w:tab/>
        <w:t>Bạn chọn câu trả lời nào? Theo trường phái duy vật hay duy tâm?</w:t>
      </w:r>
    </w:p>
    <w:p>
      <w:pPr>
        <w:pStyle w:val="Normal"/>
        <w:jc w:val="center"/>
        <w:rPr>
          <w:lang w:val="pt-BR"/>
        </w:rPr>
      </w:pPr>
      <w:r>
        <w:rPr>
          <w:lang w:val="pt-BR"/>
        </w:rPr>
        <w:t>***</w:t>
      </w:r>
    </w:p>
    <w:p>
      <w:pPr>
        <w:pStyle w:val="Normal"/>
        <w:jc w:val="center"/>
        <w:rPr>
          <w:lang w:val="pt-BR"/>
        </w:rPr>
      </w:pPr>
      <w:hyperlink w:anchor="MucLuc">
        <w:r>
          <w:rPr>
            <w:rStyle w:val="InternetLink"/>
            <w:lang w:val="pt-BR"/>
          </w:rPr>
          <w:t>Trở về mục lục</w:t>
        </w:r>
      </w:hyperlink>
      <w:r>
        <w:br w:type="page"/>
      </w:r>
    </w:p>
    <w:p>
      <w:pPr>
        <w:pStyle w:val="Normal"/>
        <w:jc w:val="center"/>
        <w:rPr>
          <w:sz w:val="32"/>
          <w:szCs w:val="32"/>
          <w:lang w:val="pt-BR"/>
        </w:rPr>
      </w:pPr>
      <w:bookmarkStart w:id="4" w:name="chuong4kinhthanh"/>
      <w:bookmarkEnd w:id="4"/>
      <w:r>
        <w:rPr>
          <w:sz w:val="32"/>
          <w:szCs w:val="32"/>
          <w:lang w:val="pt-BR"/>
        </w:rPr>
        <w:t>Chương 4</w:t>
      </w:r>
    </w:p>
    <w:p>
      <w:pPr>
        <w:pStyle w:val="Normal"/>
        <w:jc w:val="center"/>
        <w:rPr>
          <w:sz w:val="32"/>
          <w:szCs w:val="32"/>
          <w:lang w:val="pt-BR"/>
        </w:rPr>
      </w:pPr>
      <w:r>
        <w:rPr>
          <w:sz w:val="32"/>
          <w:szCs w:val="32"/>
          <w:lang w:val="pt-BR"/>
        </w:rPr>
      </w:r>
    </w:p>
    <w:p>
      <w:pPr>
        <w:pStyle w:val="Normal"/>
        <w:rPr>
          <w:lang w:val="pt-BR"/>
        </w:rPr>
      </w:pPr>
      <w:r>
        <w:rPr>
          <w:lang w:val="pt-BR"/>
        </w:rPr>
      </w:r>
    </w:p>
    <w:p>
      <w:pPr>
        <w:pStyle w:val="Normal"/>
        <w:jc w:val="center"/>
        <w:rPr>
          <w:b/>
          <w:b/>
          <w:sz w:val="52"/>
          <w:szCs w:val="52"/>
          <w:lang w:val="pt-BR"/>
        </w:rPr>
      </w:pPr>
      <w:r>
        <w:rPr>
          <w:b/>
          <w:sz w:val="52"/>
          <w:szCs w:val="52"/>
          <w:lang w:val="pt-BR"/>
        </w:rPr>
        <w:t>KINH THÁNH</w:t>
      </w:r>
    </w:p>
    <w:p>
      <w:pPr>
        <w:pStyle w:val="Normal"/>
        <w:jc w:val="center"/>
        <w:rPr>
          <w:b/>
          <w:b/>
          <w:sz w:val="32"/>
          <w:szCs w:val="32"/>
          <w:lang w:val="pt-BR"/>
        </w:rPr>
      </w:pPr>
      <w:r>
        <w:rPr>
          <w:b/>
          <w:sz w:val="32"/>
          <w:szCs w:val="32"/>
          <w:lang w:val="pt-BR"/>
        </w:rPr>
      </w:r>
    </w:p>
    <w:p>
      <w:pPr>
        <w:pStyle w:val="Normal"/>
        <w:jc w:val="center"/>
        <w:rPr>
          <w:sz w:val="32"/>
          <w:szCs w:val="32"/>
          <w:lang w:val="pt-BR"/>
        </w:rPr>
      </w:pPr>
      <w:r>
        <w:rPr>
          <w:sz w:val="32"/>
          <w:szCs w:val="32"/>
          <w:lang w:val="pt-BR"/>
        </w:rPr>
        <w:t>Phải chăng đây</w:t>
      </w:r>
    </w:p>
    <w:p>
      <w:pPr>
        <w:pStyle w:val="Normal"/>
        <w:jc w:val="center"/>
        <w:rPr>
          <w:sz w:val="32"/>
          <w:szCs w:val="32"/>
          <w:lang w:val="pt-BR"/>
        </w:rPr>
      </w:pPr>
      <w:r>
        <w:rPr>
          <w:sz w:val="32"/>
          <w:szCs w:val="32"/>
          <w:lang w:val="pt-BR"/>
        </w:rPr>
        <w:t>là lời của Đức Chúa Trời?</w:t>
      </w:r>
    </w:p>
    <w:p>
      <w:pPr>
        <w:pStyle w:val="Normal"/>
        <w:rPr>
          <w:sz w:val="32"/>
          <w:szCs w:val="32"/>
          <w:lang w:val="pt-BR"/>
        </w:rPr>
      </w:pPr>
      <w:r>
        <w:rPr>
          <w:sz w:val="32"/>
          <w:szCs w:val="32"/>
          <w:lang w:val="pt-BR"/>
        </w:rPr>
      </w:r>
    </w:p>
    <w:p>
      <w:pPr>
        <w:pStyle w:val="Normal"/>
        <w:ind w:firstLine="720"/>
        <w:rPr>
          <w:lang w:val="pt-BR"/>
        </w:rPr>
      </w:pPr>
      <w:r>
        <w:rPr>
          <w:lang w:val="pt-BR"/>
        </w:rPr>
        <w:t xml:space="preserve">Bà Giáo sư: Ông đã chứng minh sự sai lầm của thuyết tiến hóa, quyền năng vĩ đại của Đức Chúa Trời và tình yêu của Ngài đối với nhân loại. Phải chăng những lý luận ấy là quan điểm của con người hay sự dạy dỗ của Đấng Thánh?  Nói có sách mách có chứng, nếu Đức Chúa Trời khôn ngoan, quyền phép như vậy, sao Ngài không cho chúng ta một văn tự về bản thân và công việc của Ngài? </w:t>
      </w:r>
    </w:p>
    <w:p>
      <w:pPr>
        <w:pStyle w:val="Normal"/>
        <w:rPr>
          <w:lang w:val="pt-BR"/>
        </w:rPr>
      </w:pPr>
      <w:r>
        <w:rPr>
          <w:lang w:val="pt-BR"/>
        </w:rPr>
        <w:tab/>
      </w:r>
    </w:p>
    <w:p>
      <w:pPr>
        <w:pStyle w:val="Normal"/>
        <w:rPr>
          <w:lang w:val="pt-BR"/>
        </w:rPr>
      </w:pPr>
      <w:r>
        <w:rPr>
          <w:lang w:val="pt-BR"/>
        </w:rPr>
        <w:tab/>
        <w:t xml:space="preserve">Ông Mục sư: Bằng chứng về công cuộc sáng tạo có đầy rẫy trong thiên nhiên. Còn về văn tự, ấy là Kinh Thánh. Không những Kinh Thánh mô tả việc Đức Chúa Trời tạo dựng bầu trời, trăng, sao, Trái Đất và sinh vật thế nào, nhưng còn giải thích nguồn gốc và phương cách giải quyết nan đề số một của chúng ta là tội lỗi. Cuối cùng Kinh Thánh còn tiên tri sự chung kết của Vũ Trụ và số phận của loài Người. Tất cả thắc mắc của chúng ta đều có thể được trả lời nhờ nghiên cứu Kinh Thánh mà tín hữu tin chắc là Lời của Đức Chúa Trời. </w:t>
      </w:r>
    </w:p>
    <w:p>
      <w:pPr>
        <w:pStyle w:val="Normal"/>
        <w:rPr>
          <w:lang w:val="pt-BR"/>
        </w:rPr>
      </w:pPr>
      <w:r>
        <w:rPr>
          <w:lang w:val="pt-BR"/>
        </w:rPr>
      </w:r>
    </w:p>
    <w:p>
      <w:pPr>
        <w:pStyle w:val="Normal"/>
        <w:rPr>
          <w:lang w:val="pt-BR"/>
        </w:rPr>
      </w:pPr>
      <w:r>
        <w:rPr>
          <w:lang w:val="pt-BR"/>
        </w:rPr>
        <w:tab/>
        <w:t xml:space="preserve">Bà Giáo sư:  Qua những lời giải thích của ông, tôi biết rằng việc Đức Chúa Trời sáng tạo ra muôn vật hoàn toàn có lý, nhưng tôi chẳng tin những điều chép trong Kinh Thánh đồng ý với khoa học hiện đại. Làm sao tôi có thể  chấp nhận rằng một quyển sách được viết cách đây 3500 năm vẫn còn thích hợp với kiến thức và cách suy nghĩ của con người trong thế kỷ 21 này? Ông lấy gì để làm chứng cho Kinh Thánh là lời của Đức Chúa Trời. </w:t>
      </w:r>
    </w:p>
    <w:p>
      <w:pPr>
        <w:pStyle w:val="Normal"/>
        <w:rPr>
          <w:lang w:val="pt-BR"/>
        </w:rPr>
      </w:pPr>
      <w:r>
        <w:rPr>
          <w:lang w:val="pt-BR"/>
        </w:rPr>
      </w:r>
    </w:p>
    <w:p>
      <w:pPr>
        <w:pStyle w:val="Normal"/>
        <w:rPr>
          <w:lang w:val="pt-BR"/>
        </w:rPr>
      </w:pPr>
      <w:r>
        <w:rPr>
          <w:lang w:val="pt-BR"/>
        </w:rPr>
        <w:tab/>
        <w:t>Ông Mục sư: Vâng. Kinh Thánh là lời của Đức Chúa Trời. Chúng ta có thể khẳng định được điều này khi nghiên cứu về các tác giả của Kinh Thánh; Về sự tồn tại, sự phổ biến rộng rãi của Kinh thánh; Về các di tích, di vật lịch sử được Kinh thánh nói đến mà khảo cổ học đã xác định có thật. Chúng ta có thể kiểm nghiệm sự linh thiêng của Kinh Thánh qua nghiên cứu những lời tiên tri được nói trước hàng trăm, hàng nghìn năm và ứng nghiệm chính xác trong lịch sử một cách chi tiết. Nếu chúng ta có thể chứng minh rằng Kinh Thánh không những không phản khoa học nhưng còn đi trước khoa học hàng chục thế kỷ, những người yêu mến khoa học sẽ chẳng gặp khó khăn gì khi tin rằng đây quả thật là Lời của Đức Chúa Trời.</w:t>
      </w:r>
    </w:p>
    <w:p>
      <w:pPr>
        <w:pStyle w:val="Normal"/>
        <w:rPr>
          <w:lang w:val="pt-BR"/>
        </w:rPr>
      </w:pPr>
      <w:r>
        <w:rPr>
          <w:lang w:val="pt-BR"/>
        </w:rPr>
      </w:r>
    </w:p>
    <w:p>
      <w:pPr>
        <w:pStyle w:val="Normal"/>
        <w:rPr>
          <w:lang w:val="pt-BR"/>
        </w:rPr>
      </w:pPr>
      <w:r>
        <w:rPr>
          <w:lang w:val="pt-BR"/>
        </w:rPr>
      </w:r>
    </w:p>
    <w:p>
      <w:pPr>
        <w:pStyle w:val="Normal"/>
        <w:jc w:val="center"/>
        <w:rPr>
          <w:sz w:val="32"/>
          <w:szCs w:val="32"/>
          <w:lang w:val="pt-BR"/>
        </w:rPr>
      </w:pPr>
      <w:r>
        <w:rPr>
          <w:sz w:val="32"/>
          <w:szCs w:val="32"/>
          <w:lang w:val="pt-BR"/>
        </w:rPr>
        <w:t>1. Tác giả của Kinh Thánh</w:t>
      </w:r>
    </w:p>
    <w:p>
      <w:pPr>
        <w:pStyle w:val="Normal"/>
        <w:jc w:val="center"/>
        <w:rPr>
          <w:sz w:val="32"/>
          <w:szCs w:val="32"/>
          <w:lang w:val="pt-BR"/>
        </w:rPr>
      </w:pPr>
      <w:r>
        <w:rPr>
          <w:sz w:val="32"/>
          <w:szCs w:val="32"/>
          <w:lang w:val="pt-BR"/>
        </w:rPr>
      </w:r>
    </w:p>
    <w:p>
      <w:pPr>
        <w:pStyle w:val="Normal"/>
        <w:rPr>
          <w:lang w:val="pt-BR"/>
        </w:rPr>
      </w:pPr>
      <w:r>
        <w:rPr>
          <w:lang w:val="pt-BR"/>
        </w:rPr>
        <w:tab/>
        <w:t xml:space="preserve">Một quyển sách có thể có một tác giả, nhưng nhiều người viết. Ví dụ như tiểu sử của một nhân vật được một nhóm nhà văn cộng tác, mỗi người viết một phần để thành một quyển sách dày. Cũng vậy Kinh Thánh là Lời của Đức Chúa Trời được 40 tác giả  sao chép lại trong một tuyển tập gồm có 66 cuốn sách. Các tác giả đó có thể là một vị vua Do-thái (Đa-vít) hay một lãnh đạo tôn giáo (Mô-se), một tiên tri (Sa-mu-en), một tướng lãnh (Giô-sua), thủ tướng  (Đa-ni-en), một bác sĩ (Lu-ca), một quan chức thâu thuế (Ma-thi-ơ), một người chăn cừu (A-mốt) hay một người đánh cá ít học (Phi-ê- rơ), một thầy dạy luật cao học (Phao-lô)... Họ sống không những xa cách nhau về địa dư trên ba lục địa Á, Âu và Phi châu, nhưng còn xa cách nhau về thời gian, qua những giai đoạn lịch sử kéo dài 1600 năm và cuối cùng họ còn xa cách nhau bởi những nền văn hóa khác biệt. Các phần của Kinh Thánh được viết bằng ba ngôn ngữ là tiếng Hê-bơ-rơ, tiếng A-ra-mi và tiếng Hi lạp. Với số lượng tác giả nhiều như vậy,  từ đủ các tầng lớp xã hội, cộng với sự chia cách về địa dư, ngôn ngữ và thời gian, chắc Kinh Thánh sẽ là một mới văn tự thập cẩm và mâu thuẫn lắm. Nhưng tất cả những ai đã từng đọc Kinh Thánh một cách thực lòng đều thấy đây là một tác phẩm có một không hai. Nó hết sức thống nhất về chủ đề, trôi chảy về văn chương, chính xác về lịch sử và điều quan trọng nhất là có ảnh hưởng quan trọng đến người đọc, dù người đọc là nông dân sống cách đây 30 thế kỷ hay bác học đang ngồi trước máy điện toán hôm nay. Điều ấy chứng minh về sự hiện hữu của một Tác Giả Vô Hình. Đấng ấy đã "hà hơi, mở óc, làm sáng mắt tâm linh" cho 40 phàm nhân và sử dụng bàn tay của họ để viết Lời Thánh xuống trang giấy, lưu truyền cho đến thế hệ chúng ta ngày hôm nay. </w:t>
      </w:r>
    </w:p>
    <w:p>
      <w:pPr>
        <w:pStyle w:val="Normal"/>
        <w:rPr>
          <w:lang w:val="pt-BR"/>
        </w:rPr>
      </w:pPr>
      <w:r>
        <w:rPr>
          <w:lang w:val="pt-BR"/>
        </w:rPr>
      </w:r>
    </w:p>
    <w:p>
      <w:pPr>
        <w:pStyle w:val="Normal"/>
        <w:rPr>
          <w:lang w:val="pt-BR"/>
        </w:rPr>
      </w:pPr>
      <w:r>
        <w:rPr>
          <w:lang w:val="pt-BR"/>
        </w:rPr>
      </w:r>
    </w:p>
    <w:p>
      <w:pPr>
        <w:pStyle w:val="Normal"/>
        <w:jc w:val="center"/>
        <w:rPr>
          <w:sz w:val="32"/>
          <w:szCs w:val="32"/>
          <w:lang w:val="pt-BR"/>
        </w:rPr>
      </w:pPr>
      <w:r>
        <w:rPr>
          <w:sz w:val="32"/>
          <w:szCs w:val="32"/>
          <w:lang w:val="pt-BR"/>
        </w:rPr>
        <w:t>2. Sự tồn tại và phổ biến của Kinh Thánh.</w:t>
      </w:r>
    </w:p>
    <w:p>
      <w:pPr>
        <w:pStyle w:val="Normal"/>
        <w:rPr>
          <w:sz w:val="32"/>
          <w:szCs w:val="32"/>
          <w:lang w:val="pt-BR"/>
        </w:rPr>
      </w:pPr>
      <w:r>
        <w:rPr>
          <w:sz w:val="32"/>
          <w:szCs w:val="32"/>
          <w:lang w:val="pt-BR"/>
        </w:rPr>
      </w:r>
    </w:p>
    <w:p>
      <w:pPr>
        <w:pStyle w:val="Normal"/>
        <w:rPr>
          <w:lang w:val="pt-BR"/>
        </w:rPr>
      </w:pPr>
      <w:r>
        <w:rPr>
          <w:lang w:val="pt-BR"/>
        </w:rPr>
        <w:tab/>
        <w:t>Kinh thánh không phải là văn tự đầu tiên của con người, nhưng chẳng có cuốn sách cổ nào có thể tồn tại một cách trọn vẹn hơn  3500 năm như Kinh Thánh. Một số khai quật có thể phát hiện ra một phần các hình vẽ trên vách đá của người xưa, nhưng chẳng có ai đọc ra, hiểu nổi và cuối cùng mưa nắng sẽ làm cho nó tiêu mòn. Kinh Thánh tồn tại được với một chất lượng tuyệt vời bởi Đức Chúa Trời đã sử dụng một dân tộc đặc biệt chuyên lo sao chép gìn giữ Kinh Thánh. Trong dân Do thái có những người được chọn riêng ra, cả cuộc đời họ chẳng làm gì khác hơn ngoài việc sao chép Kinh Thánh. Họ cẩn thận ghi lại từng dấu phẩy dấu chấm, không bỏ qua một nét chữ nào nhỏ nhất trong nguyên bản. Khi hoàn tất công việc họ giao cuốn Kinh Thánh mới cho một ban chuyên môn kiểm duyệt. Ban kiểm duyệt nghiêm túc đếm chữ (không phải đếm câu, từ, nhưng đếm chữ, đếm dấu), từ giữa đếm ra rồi cộng lại. Nếu thấy thừa hoặc thiếu một chữ nào so với tổng số chữ của nguyên bản, họ đem bản sao đi đốt ngay để khỏi lưu truyền sự sai trật.  Khi dân tộc Do-thái bị bắt đi làm nô lệ và li tán khắp bốn phương tám hướng, có một nhóm đến sinh sống ở nước Y-ê-men. Mặc dầu bị cách ly khỏi quê cha đất tổ hàng ngàn dặm, họ tiếp tục sau chép bảo tồn Kinh Thánh. Một ngàn năm sau, các nhà khoa học đem ra so sánh Kinh Thánh của nhóm dân Do-thái ở châu Âu và Trung Cận Đông với bản của nhóm Do-thái ở Y-ê-men. Thật kỳ lạ! Bao nhiêu thế hệ  trong vòng một nghìn năm, sao chép với các công cụ thô sơ, mà chỉ có 9 chữ bị nhầm lẫn, trong tổng số 304,805 chữ. Độ chính xác là 99,997 %. Những chữ sai sót đó lại là những chữ không quan trọng, sự khác nhau ấy không đủ sức làm thay đổi ý nghĩa của các từ và câu trong Kinh Thánh. Điều ấy không chỉ nói lên sự cẩn thận của dân Do-thái nhưng còn chứng minh sứ mạng mà Đức Chúa Trờiđã giao cho họ. Có người hỏi "Ích lợi được làm dân Giu-đa (Do-thái) là gì?", Sứ đồ Phao-lô trả lời: "Nhiều lắm, nhiều hơn mọi đằng. Trước hết, Lời của Đức Chúa Trời được phó cho dân Giu-da" (sách Rô-ma chương 3 câu 1,2)</w:t>
      </w:r>
    </w:p>
    <w:p>
      <w:pPr>
        <w:pStyle w:val="Normal"/>
        <w:rPr>
          <w:lang w:val="pt-BR"/>
        </w:rPr>
      </w:pPr>
      <w:r>
        <w:rPr>
          <w:lang w:val="pt-BR"/>
        </w:rPr>
      </w:r>
    </w:p>
    <w:p>
      <w:pPr>
        <w:pStyle w:val="Normal"/>
        <w:rPr/>
      </w:pPr>
      <w:r>
        <w:rPr>
          <w:lang w:val="pt-BR"/>
        </w:rPr>
        <w:tab/>
        <w:t xml:space="preserve">Không có cuốn sách nào bị người đời ghét như Kinh Thánh. Ít nhất thì người ta miệt thị, khinh rẻ, cho không cũng không nhận. Nhiều người dùng trang giấy của Kinh Thánh để cuốn thuốc lá hút.  Trong nhiều trường hợp, chính quyền nghiêm cấm không cho xuất bản, lưu trữ Kinh Thánh, ai giấu Kinh Thánh sẽ bị bắt bỏ tù, hoặc có thể bị giết hại. Năm 1850, nhà triết học Vôn-tơ nổi tiếng đã tuyên bố rằng sau một trăm năm. Kinh Thánh sẽ  biến mất vì lạc hậu. Một thế kỷ trôi qua, không những Kinh thánh chẳng mất đi nhưng dinh thự của Vôn-tơ đã trở nên trung tâm của Thánh Kinh Hội Thụy sĩ. Chiếc máy in của ông lại được sử dụng để in Cuốn Sách thiêng liêng mà ông khinh rẻ, thù ghét. Kinh Thánh không những tồn tại suốt 3500 năm nhưng ngày nay, nó đã được dịch ra trên 2000 trong 3000 ngôn ngữ khác nhau của loài người. 2000 ngôn ngữ đó lại là ngôn ngữ của 97% dân số trên thế giới. Số lượng Kinh Thánh được in trong một năm (1966) là 87.3 triệu cuốn. Các nhà xuất bản nói rằng họ phải sản xuất mỗi một phút 22 cuốn Kinh Thánh mới thoả mãn nhu cầu. Ở một nước kia, thu nhập bình quân của một người dân là 30 - 40 đô một tháng, thế mà một cuốn Kinh Thánh bán ngoài chợ đen với giá 10 đô. </w:t>
      </w:r>
    </w:p>
    <w:p>
      <w:pPr>
        <w:pStyle w:val="Normal"/>
        <w:rPr>
          <w:lang w:val="pt-BR"/>
        </w:rPr>
      </w:pPr>
      <w:r>
        <w:rPr>
          <w:lang w:val="pt-BR"/>
        </w:rPr>
      </w:r>
    </w:p>
    <w:p>
      <w:pPr>
        <w:pStyle w:val="Normal"/>
        <w:rPr>
          <w:lang w:val="pt-BR"/>
        </w:rPr>
      </w:pPr>
      <w:r>
        <w:rPr>
          <w:lang w:val="pt-BR"/>
        </w:rPr>
        <w:tab/>
        <w:t xml:space="preserve">Sự tồn tại và phổ biến của Kinh Thánh chứng minh đây không phải là cuốn sách bình thường nhưng là "Cuốn Sách Có Một Không Hai"  hay "Sách Thần". </w:t>
      </w:r>
    </w:p>
    <w:p>
      <w:pPr>
        <w:pStyle w:val="Normal"/>
        <w:rPr>
          <w:lang w:val="pt-BR"/>
        </w:rPr>
      </w:pPr>
      <w:r>
        <w:rPr>
          <w:lang w:val="pt-BR"/>
        </w:rPr>
      </w:r>
    </w:p>
    <w:p>
      <w:pPr>
        <w:pStyle w:val="Normal"/>
        <w:rPr>
          <w:lang w:val="pt-BR"/>
        </w:rPr>
      </w:pPr>
      <w:r>
        <w:rPr>
          <w:lang w:val="pt-BR"/>
        </w:rPr>
        <w:tab/>
        <w:t>Nhiều người không dám động đến Kinh Thánh, vì sợ đọc nó sẽ bị cảm hóa, sẽ phải phủ nhận những gì mình đang tin tưởng theo đuổi. Linh tính báo cho họ biết đây không phải là cuốn sách bình thường, nhưng là lời Thánh của Đấng Tạo Hóa.</w:t>
      </w:r>
    </w:p>
    <w:p>
      <w:pPr>
        <w:pStyle w:val="Normal"/>
        <w:rPr>
          <w:lang w:val="pt-BR"/>
        </w:rPr>
      </w:pPr>
      <w:r>
        <w:rPr>
          <w:lang w:val="pt-BR"/>
        </w:rPr>
        <w:tab/>
      </w:r>
    </w:p>
    <w:p>
      <w:pPr>
        <w:pStyle w:val="Normal"/>
        <w:rPr>
          <w:lang w:val="pt-BR"/>
        </w:rPr>
      </w:pPr>
      <w:r>
        <w:rPr>
          <w:lang w:val="pt-BR"/>
        </w:rPr>
      </w:r>
    </w:p>
    <w:p>
      <w:pPr>
        <w:pStyle w:val="Normal"/>
        <w:jc w:val="center"/>
        <w:rPr>
          <w:sz w:val="32"/>
          <w:szCs w:val="32"/>
          <w:lang w:val="pt-BR"/>
        </w:rPr>
      </w:pPr>
      <w:r>
        <w:rPr>
          <w:sz w:val="32"/>
          <w:szCs w:val="32"/>
          <w:lang w:val="pt-BR"/>
        </w:rPr>
        <w:t>3. Kinh Thánh, lịch sử và tiên tri.</w:t>
      </w:r>
    </w:p>
    <w:p>
      <w:pPr>
        <w:pStyle w:val="Normal"/>
        <w:rPr>
          <w:sz w:val="32"/>
          <w:szCs w:val="32"/>
          <w:lang w:val="pt-BR"/>
        </w:rPr>
      </w:pPr>
      <w:r>
        <w:rPr>
          <w:sz w:val="32"/>
          <w:szCs w:val="32"/>
          <w:lang w:val="pt-BR"/>
        </w:rPr>
      </w:r>
    </w:p>
    <w:p>
      <w:pPr>
        <w:pStyle w:val="Normal"/>
        <w:rPr>
          <w:lang w:val="pt-BR"/>
        </w:rPr>
      </w:pPr>
      <w:r>
        <w:rPr>
          <w:lang w:val="pt-BR"/>
        </w:rPr>
        <w:tab/>
        <w:t>Lịch sử bao gồm các sự kiện quá khứ, hiện tại và tương lai. Không có một cuốn sách lịch sử nào cho biết chính xác gốc gác, tổ tiên, địa điểm và thời gian hình thành của một dân tộc như Kinh Thánh cho biết về dân tộc Do Thái. Mặc dầu Kinh Thánh cho biết về cội nguồn của xã hội loài người nói chung, lịch sử dân tộc Do Thái được ghi chép hết sức tỷ mỷ bởi nó dính liền với chương trình của Đức Chúa Trời  đối với nhân loại: Dân Do-thái được Ngài chọn ra để viết và lưu truyền Kinh Thánh, đồng thời dọn đường cho Chúa Giê-su giáng trần để cứu chuộc con người khỏi vòng tội lỗi và sự chết.</w:t>
      </w:r>
    </w:p>
    <w:p>
      <w:pPr>
        <w:pStyle w:val="Normal"/>
        <w:rPr>
          <w:lang w:val="pt-BR"/>
        </w:rPr>
      </w:pPr>
      <w:r>
        <w:rPr>
          <w:lang w:val="pt-BR"/>
        </w:rPr>
      </w:r>
    </w:p>
    <w:p>
      <w:pPr>
        <w:pStyle w:val="Normal"/>
        <w:rPr>
          <w:lang w:val="pt-BR"/>
        </w:rPr>
      </w:pPr>
      <w:r>
        <w:rPr>
          <w:lang w:val="pt-BR"/>
        </w:rPr>
        <w:tab/>
        <w:t>Kinh Thánh không những chính xác về lịch sử nhưng hết sức đặc sắc về tiên tri. Có hơn 300 lời tiên tri nói về Chúa Giê-su đều được ứng nghiệm. Nếu chỉ tính đến 8 lời tiên tri mô tả một cách trực tiếp, rành mạch về chi tiết và thời gian của sự giáng sinh, nơi sinh, về công việc, về cái chết và sự sống lại của Chúa Giê su, xác xuất ứng nghiệm của 8 tiên tri ấy đã là 1/10 17 . (Một trên một trăm triệu tỷ). Xác xuất này tương đương với việc  bịt mắt một người và yêu cầu người ấy đến nhặt ra một đồng xu đã được đánh dấu trong số  một trăm triệu tỷ đồng xu rải ra khắp đất nước Việt nam với chiều dày 60 phân,</w:t>
      </w:r>
    </w:p>
    <w:p>
      <w:pPr>
        <w:pStyle w:val="Normal"/>
        <w:rPr>
          <w:lang w:val="pt-BR"/>
        </w:rPr>
      </w:pPr>
      <w:r>
        <w:rPr>
          <w:lang w:val="pt-BR"/>
        </w:rPr>
      </w:r>
    </w:p>
    <w:p>
      <w:pPr>
        <w:pStyle w:val="Normal"/>
        <w:rPr>
          <w:lang w:val="pt-BR"/>
        </w:rPr>
      </w:pPr>
      <w:r>
        <w:rPr>
          <w:lang w:val="pt-BR"/>
        </w:rPr>
        <w:tab/>
        <w:t xml:space="preserve"> Xác xuất ứng nghiệm 48 tiên tri là 1/10 157. Nếu chỉ có một tiên tri về Chúa Giê-su không ứng nghiệm, Kinh Thánh sẽ không thánh, nhưng nếu tất cả 300 lời tiên tri đều ứng nghiệm thì chúng ta nghĩ như thế nào về Cuốn Sách có một không hai này.</w:t>
      </w:r>
    </w:p>
    <w:p>
      <w:pPr>
        <w:pStyle w:val="Normal"/>
        <w:rPr>
          <w:lang w:val="pt-BR"/>
        </w:rPr>
      </w:pPr>
      <w:r>
        <w:rPr>
          <w:lang w:val="pt-BR"/>
        </w:rPr>
      </w:r>
    </w:p>
    <w:p>
      <w:pPr>
        <w:pStyle w:val="Normal"/>
        <w:rPr>
          <w:lang w:val="pt-BR"/>
        </w:rPr>
      </w:pPr>
      <w:r>
        <w:rPr>
          <w:lang w:val="pt-BR"/>
        </w:rPr>
        <w:tab/>
        <w:t xml:space="preserve">Nói gần gũi hơn là lịch sử người Do Thái. Khoảng 1500 năm trước Công nguyên, Mô-se, tác giả của năm cuốn sách đầu tiên trong Kinh Thánh đã tiên tri rằng nếu dân Do Thái không vâng lời Đức Chúa Trời, họ sẽ bị đô hộ và mất nước. Quả nhiên, lời tiên tri đó được ứng nghiệm, năm 467 trước Công nguyên, đế quốc Ba-bi-lon đã chinh phục dân tộc cứng cổ này và mở đầu một giai đoạn lịch sử vô cùng tăm tối và đẫm máu. Không có dân tộc nào trên thế gian bị ghét như dân tộc Do-thái, không có ai phải chịu đựng nhiều chiến tranh như họ. Họ đã nhiều lần bị ngoại bang cai trị, bị bắt đi làm nô lệ và cuối cùng dân tộc Do-thái bị xóa tên trên bản đồ thế giới. Họ mất nước  không chỉ một vài chục, hay trăm năm nhưng 25 thế kỷ.  Trong thời gian bị đi đày, dân Do-thái bị các đế quốc Ba-bi-lon, A-si-ri, Ba tư. Hi-lạp, La Mã, Tây Ban Nha, Anh và Nga cố gắng đồng hóa hay sát hại. Đỉnh cao của tang thương là Chiến tranh Thế giới lần thứ hai, Đức Quốc Xã bắt 6 triệu người Do Thái bỏ vào lò thiêu sống. Mô-se cũng tiên tri rằng tuy mất nước, Đức Chúa Trời  sẽ không để cho họ bị diệt vong và sau một thời gian họ sẽ được quay lại quê cha đất tổ. Sau khi cuộc chiến kết thúc, những người Do-thái sống sót trở về xư Pa-letù-stin và thành lập nước I-xơ-ra-en, ngày 15 tháng Năm, năm 1948, sau 2483,8 năm tản mạc trên khắp các lục địa của Trái đất. Lời của tiên tri E-xê-chiên khoảng 600 năm trước Công nguyên về việc hồi hương và lập nước của dân Do-thái được ứng nghiệm chính xác đến từng ngày, tháng và năm. </w:t>
      </w:r>
    </w:p>
    <w:p>
      <w:pPr>
        <w:pStyle w:val="Normal"/>
        <w:rPr>
          <w:lang w:val="pt-BR"/>
        </w:rPr>
      </w:pPr>
      <w:r>
        <w:rPr>
          <w:lang w:val="pt-BR"/>
        </w:rPr>
      </w:r>
    </w:p>
    <w:p>
      <w:pPr>
        <w:pStyle w:val="Normal"/>
        <w:rPr>
          <w:lang w:val="pt-BR"/>
        </w:rPr>
      </w:pPr>
      <w:r>
        <w:rPr>
          <w:lang w:val="pt-BR"/>
        </w:rPr>
        <w:tab/>
        <w:t xml:space="preserve">Kinh Thánh không những chỉ ghi chép sự kiện lịch sử đã qua hoặc tiên tri về dân tộc Do thái và các dân tộc lân cận, nhưng còn tiên tri cả về ngày tận thế. Sách Đa-ni-en (chương 12 câu 4) cho biết trong ngày cuối cùng: "nhiều kẻ sẽ đi qua đi lại, sự học thức sẽ được thêm lên". Làm sao ông có thể biết rằng ngày nay con người đã có máy bay phản lực, người dân tầm thường cũng đủ sức mua vé máy bay đi thăm người thân cách xa nửa vòng Trái Đất. Làm sao ông có thể biết rằng sau ông 25 thế kỷ, người ta có máy điện toán làm được hàng tỷ tỷ phép tính trong một giây và am tường về vũ trụ, nguyên tử và tế bào v.v.., </w:t>
      </w:r>
    </w:p>
    <w:p>
      <w:pPr>
        <w:pStyle w:val="Normal"/>
        <w:rPr>
          <w:lang w:val="pt-BR"/>
        </w:rPr>
      </w:pPr>
      <w:r>
        <w:rPr>
          <w:lang w:val="pt-BR"/>
        </w:rPr>
      </w:r>
    </w:p>
    <w:p>
      <w:pPr>
        <w:pStyle w:val="Normal"/>
        <w:rPr>
          <w:lang w:val="pt-BR"/>
        </w:rPr>
      </w:pPr>
      <w:r>
        <w:rPr>
          <w:lang w:val="pt-BR"/>
        </w:rPr>
        <w:tab/>
        <w:t xml:space="preserve">Rồi Phi-ê-rơ, một người đánh cá ít học trong thời Chúa Giê-su cũng tiên tri rằng: "Ngày của Chúa sẽ đến (bất ngờ) như kẻ trộm. Lúc bấy giờ các tầng trời có tiếng vang rầm mà qua đi, các thể chất đều bị đốt mà tiêu tan, tan chảy, đất cùng mọi công trình trên đó sẽ bị đốt cháy cả." Trong thời ông sống, trong khi người ta dùng tên tẩm dầu để bắn vô đốt thành kẻ thù, làm sao ông biết được rằng 20 muơi thế kỷ sau, con người đã chế tạo được bom nguyên tử, khinh khí? Lời tiên tri của ông trở thành hiện thực một phần khi Mỹ bỏ bom xuống Hi-rô-shi-ma năm 1945, một quả bom thôi cũng đã san bằng cả một thành phố lớn, khung bê tông cốt thép, các cầu và đường ray xe lửa thực sự tan chảy thành nước. Trong năm mươi năm qua nhân loại sống hồi hộp trước nguy cơ chiến tranh hạt nhân giữa phương Đông và phương Tây. Ngày nay tuy cuộc chiến tranh lạnh đã kết thúc, nhưng trữ lượng vũ khí hạt nhân Nga, Mỹ, Trung Quốc còn tàng trữ cũng đủ làm trái đất nổ tung vài lần. Đến những nước nghèo kém như Bắc Hàn, Ấn Độ, Pa-kít-stan cũng đã ngoi lên thành cường quốc hạt nhân. Ngày cuối cùng của nhân loại mà Phi-ê-rơ nói đến chẳng cách xa chúng ta bao nhiêu. </w:t>
      </w:r>
    </w:p>
    <w:p>
      <w:pPr>
        <w:pStyle w:val="Normal"/>
        <w:rPr>
          <w:lang w:val="pt-BR"/>
        </w:rPr>
      </w:pPr>
      <w:r>
        <w:rPr>
          <w:lang w:val="pt-BR"/>
        </w:rPr>
      </w:r>
    </w:p>
    <w:p>
      <w:pPr>
        <w:pStyle w:val="Normal"/>
        <w:rPr>
          <w:lang w:val="pt-BR"/>
        </w:rPr>
      </w:pPr>
      <w:r>
        <w:rPr>
          <w:lang w:val="pt-BR"/>
        </w:rPr>
        <w:tab/>
        <w:t xml:space="preserve">Những ai quan tâm đến lịch sử nhân loại trong những ngày cuối cùng không thể coi thường câu nói của một Người Thợ Mộc cách đây 2000 năm: "Có nhiều người sẽ mạo danh Ta đến mà nói rằng:"Ta là Đấng Christ" và sẽ dỗ dành nhiều người. Các ngươi sẽ nghe về giặc và tiếng đồn về giặc, hãy giữ mình, đừng bối rối vì những sự ấy phải đến song chưa là cuối cùng đâu. Dân này sẽ dấy lên nghịch cùng dân khác, nước nọ nghịch cùng nước kia. Nhiều chỗ sẽ có đói kém và động đất, song mọi điều đó chỉ là khởi đầu sự tai hại. Bấy giờ người ta sẽ nộp các ngươi trong sự hoạn nạn và giết đi. Các ngươi sẽ bị mọi dân ghét vì danh Ta. Khi ấy có nhiều kẻ sẽ sa vào chước cám dỗ, phản nghịch nhau và ghen ghét nhau. Nhiều tiên tri giả sẽ nổi lên và dỗ dành lắm kẻ. Lại vì cớ tội ác sẽ thêm nhiều thì lòng yêu mến của phần nhiều người sẽ nguội lần. Nhưng kẻ nào bền chí cho đến cùng sẽ được cứu. Tin Lành về Nước Đức Chúa Trời sẽ được giảng ra cho khắp đất. Bấy giờ sự cuối cùng sẽ đến." Người Thợ Mộc ấy là ai? Người ấy chính là Chúa Giê su và những điều Ngài nói động đến chúng ta ngày hôm nay, hoàn toàn chính xác một cách kỳ lạ với tất cả những gì đang xảy ra trên thế gian. </w:t>
      </w:r>
    </w:p>
    <w:p>
      <w:pPr>
        <w:pStyle w:val="Normal"/>
        <w:rPr>
          <w:lang w:val="pt-BR"/>
        </w:rPr>
      </w:pPr>
      <w:r>
        <w:rPr>
          <w:lang w:val="pt-BR"/>
        </w:rPr>
      </w:r>
    </w:p>
    <w:p>
      <w:pPr>
        <w:pStyle w:val="Normal"/>
        <w:rPr>
          <w:lang w:val="pt-BR"/>
        </w:rPr>
      </w:pPr>
      <w:r>
        <w:rPr>
          <w:lang w:val="pt-BR"/>
        </w:rPr>
        <w:tab/>
        <w:t>Chẳng có cách giải thích nào khác ngoài công nhận lịch sử và tiên tri chứng minh cho sự linh thiêng của Lời Hằng Sống được ghi chép trên những trang giấy mà chúng ta gọi là Kinh Thánh.</w:t>
      </w:r>
    </w:p>
    <w:p>
      <w:pPr>
        <w:pStyle w:val="Normal"/>
        <w:rPr>
          <w:lang w:val="pt-BR"/>
        </w:rPr>
      </w:pPr>
      <w:r>
        <w:rPr>
          <w:lang w:val="pt-BR"/>
        </w:rPr>
      </w:r>
    </w:p>
    <w:p>
      <w:pPr>
        <w:pStyle w:val="Normal"/>
        <w:rPr>
          <w:lang w:val="pt-BR"/>
        </w:rPr>
      </w:pPr>
      <w:r>
        <w:rPr>
          <w:lang w:val="pt-BR"/>
        </w:rPr>
      </w:r>
    </w:p>
    <w:p>
      <w:pPr>
        <w:pStyle w:val="Normal"/>
        <w:jc w:val="center"/>
        <w:rPr>
          <w:sz w:val="32"/>
          <w:szCs w:val="32"/>
          <w:lang w:val="pt-BR"/>
        </w:rPr>
      </w:pPr>
      <w:r>
        <w:rPr>
          <w:sz w:val="32"/>
          <w:szCs w:val="32"/>
          <w:lang w:val="pt-BR"/>
        </w:rPr>
        <w:t>4. Kinh Thánh và luật pháp</w:t>
      </w:r>
    </w:p>
    <w:p>
      <w:pPr>
        <w:pStyle w:val="Normal"/>
        <w:rPr>
          <w:sz w:val="32"/>
          <w:szCs w:val="32"/>
          <w:lang w:val="pt-BR"/>
        </w:rPr>
      </w:pPr>
      <w:r>
        <w:rPr>
          <w:sz w:val="32"/>
          <w:szCs w:val="32"/>
          <w:lang w:val="pt-BR"/>
        </w:rPr>
      </w:r>
    </w:p>
    <w:p>
      <w:pPr>
        <w:pStyle w:val="Normal"/>
        <w:rPr>
          <w:lang w:val="pt-BR"/>
        </w:rPr>
      </w:pPr>
      <w:r>
        <w:rPr>
          <w:lang w:val="pt-BR"/>
        </w:rPr>
        <w:tab/>
        <w:t>Mặc dầu được bắt đầu viết cách đây 3500 năm các luật pháp trong Kinh Thánh không phải thô thiển, lạc hậu như người ta nghĩ. Trái lại Thánh Kinh là nền tảng cho luân lý, đạo đức và luật pháp cho hầu hết các quốc gia ngày nay. Chỉ riêng trong Mười Điều Răn, chúng ta thử nghĩ xem những điều sau đây có lạc hậu không: "Ngươi phải hiếu kính cha mẹ; Chớ ăn trộm; Chớ giết người; Chớ phạm tội tà dâm; Chớ nói dối; Chớ tham lam, thèm muốn của cải, vợ, con, tôi tớ của người khác". Nếu xã hội nào thực hiện được những điều răn trên, các công dân ở đó chắc chắn sẽ được sống bình an hạnh phúc. Chúa Giê-su dạy rằng: "Hễ điều chi các ngươi muốn người ta làm cho mình thì cũng làm điều đó cho họ, vì ấy là luật pháp và tiên tri" (sách Ma thi-ơ chương 7 câu 12) Phải chăng đây là những lời khuyên răn lỗi thời cho thế kỷ 21?</w:t>
      </w:r>
    </w:p>
    <w:p>
      <w:pPr>
        <w:pStyle w:val="Normal"/>
        <w:rPr>
          <w:lang w:val="pt-BR"/>
        </w:rPr>
      </w:pPr>
      <w:r>
        <w:rPr>
          <w:lang w:val="pt-BR"/>
        </w:rPr>
      </w:r>
    </w:p>
    <w:p>
      <w:pPr>
        <w:pStyle w:val="Normal"/>
        <w:rPr>
          <w:lang w:val="pt-BR"/>
        </w:rPr>
      </w:pPr>
      <w:r>
        <w:rPr>
          <w:lang w:val="pt-BR"/>
        </w:rPr>
        <w:tab/>
        <w:t>Bản thân điều răn: "Hãy nhớ nghày nghỉ làm ngày thánh. Ngươi làm việc mình trong sáu ngày, ngày thứ bảy là ngày nghỉ của Đức Chúa Trời. trong ngày đó ngươi, con trai con gái, tôi tớ súc vật trong nhà ngươi... đều chớ làm công việc chi hết." (sách Xuất Thế Ký chương 20 câu 8) Điều răn này đã được ban ra 35 thế kỷ trước khi luật lao động các nước mới bắt đầu ngăn cấm các chủ xưởng bắt buộc công nhân lao động bảy ngày một tuần. Không những Đức Chúa Trời  dự định ngày nghỉ cho con người nhưng cho cả con vật nữa. Điều ấy chứng tỏ tình yêu thương của Đấng Tạo Hóa cho mọi tạo sinh. Ngay trong vòng những người có học, nhiều bác học, bác sĩ, kỹ sư làm ngày làm đêm trong những điều kiện vất vả về thể xác, căng thẳng về tâm hồn, nhưng không biết cách nghỉ ngơi theo luật của Đức Chúa Trời nên bị bệnh tật và chết sớm, thật đáng tiếc thay.</w:t>
      </w:r>
    </w:p>
    <w:p>
      <w:pPr>
        <w:pStyle w:val="Normal"/>
        <w:rPr>
          <w:lang w:val="pt-BR"/>
        </w:rPr>
      </w:pPr>
      <w:r>
        <w:rPr>
          <w:lang w:val="pt-BR"/>
        </w:rPr>
      </w:r>
    </w:p>
    <w:p>
      <w:pPr>
        <w:pStyle w:val="Normal"/>
        <w:rPr/>
      </w:pPr>
      <w:r>
        <w:rPr>
          <w:lang w:val="pt-BR"/>
        </w:rPr>
        <w:tab/>
        <w:t>Cũng trong Mười Điều Răn, bốn điều đầu tiên nói về sự tôn kính thờ phượng Thưọng Đế. Chúa Giê-su cũng phán: “Nhưng trước hết các ngươi phải tìm kiếm nước của Đức Chúa Trời và mọi sự công bình của Ngài, mọi sự khác Ngài sẽ ban cho" (Sách Ma-thi-ơ chương 6 câu 33). Ngày nay, một số công xưởng, cơ sở lớn ở những nước văn minh bắt đầu dành riêng địa điểm và thời gian cho nhân viên cầu nguyện và thờ phượng. Kết quả là năng xuất lao động lại tăng lên, tan nạn lao động giảm đi, quan hệ giữa mọi người trở nên hòa hợp, cảm thông và tương trợ lẫn nhau. Ban giám đốc cho rằng mình đã biết dùng tâm lý học, nhưng thực ra đây là sự chúc phước của Đức Chúa Trời cho một tập thể khi ở đó có những người mộ đạo, tin và làm theo những điều răn của Ngài.</w:t>
      </w:r>
    </w:p>
    <w:p>
      <w:pPr>
        <w:pStyle w:val="Normal"/>
        <w:rPr>
          <w:lang w:val="pt-BR"/>
        </w:rPr>
      </w:pPr>
      <w:r>
        <w:rPr>
          <w:lang w:val="pt-BR"/>
        </w:rPr>
      </w:r>
    </w:p>
    <w:p>
      <w:pPr>
        <w:pStyle w:val="Normal"/>
        <w:rPr>
          <w:lang w:val="pt-BR"/>
        </w:rPr>
      </w:pPr>
      <w:r>
        <w:rPr>
          <w:lang w:val="pt-BR"/>
        </w:rPr>
      </w:r>
    </w:p>
    <w:p>
      <w:pPr>
        <w:pStyle w:val="Normal"/>
        <w:jc w:val="center"/>
        <w:rPr>
          <w:sz w:val="32"/>
          <w:szCs w:val="32"/>
          <w:lang w:val="pt-BR"/>
        </w:rPr>
      </w:pPr>
      <w:r>
        <w:rPr>
          <w:sz w:val="32"/>
          <w:szCs w:val="32"/>
          <w:lang w:val="pt-BR"/>
        </w:rPr>
        <w:t>5. Kinh thánh và khảo cổ học.</w:t>
      </w:r>
    </w:p>
    <w:p>
      <w:pPr>
        <w:pStyle w:val="Normal"/>
        <w:rPr>
          <w:sz w:val="32"/>
          <w:szCs w:val="32"/>
          <w:lang w:val="pt-BR"/>
        </w:rPr>
      </w:pPr>
      <w:r>
        <w:rPr>
          <w:sz w:val="32"/>
          <w:szCs w:val="32"/>
          <w:lang w:val="pt-BR"/>
        </w:rPr>
      </w:r>
    </w:p>
    <w:p>
      <w:pPr>
        <w:pStyle w:val="Normal"/>
        <w:rPr>
          <w:lang w:val="pt-BR"/>
        </w:rPr>
      </w:pPr>
      <w:r>
        <w:rPr>
          <w:lang w:val="pt-BR"/>
        </w:rPr>
        <w:tab/>
        <w:t xml:space="preserve">Trong các thế kỷ trước người ta cho rằng Kinh Thánh chẳng qua là một mớ sách cổ, ghi chép những truyền thuyết của người xưa đuợc tôn giáo thần thánh hóa lên. Trong thế kỷ 20 khảo cổ học đã phát hiện rất nhiều di vật lịch sử chứng minh cho sự thực hữu của các địa phương, nhân vật, sự kiện được nhắc đến trong Kinh Thánh. Ngày nay nhiều viện khảo cổ đang dùng Kinh Thánh để đi tìm những vết tích còn lại của nền văn hóa loài người nguyên thủy. Khuôn khổ cuốn sách này không cho phép đi sâu vào chi tiết hơn tuy nhiên xin đưa ra hai thí dụ điển hình. </w:t>
      </w:r>
    </w:p>
    <w:p>
      <w:pPr>
        <w:pStyle w:val="Normal"/>
        <w:rPr>
          <w:lang w:val="pt-BR"/>
        </w:rPr>
      </w:pPr>
      <w:r>
        <w:rPr>
          <w:lang w:val="pt-BR"/>
        </w:rPr>
      </w:r>
    </w:p>
    <w:p>
      <w:pPr>
        <w:pStyle w:val="Normal"/>
        <w:rPr>
          <w:lang w:val="pt-BR"/>
        </w:rPr>
      </w:pPr>
      <w:r>
        <w:rPr>
          <w:lang w:val="pt-BR"/>
        </w:rPr>
        <w:tab/>
        <w:t>Về tổ tiên loài người. Kinh Thánh cho biết ban đầu Đức Chúa Trời tạo ra một người nam và một người nữ tên là A-đam và Ê-va. Khi đó, vì không có tội nên họ trần truồng mà chẳng hổ thẹn với nhau. Họ sống trong một cái vườn gọi là vườn Ê-đen. Đức Chúa Trời cho phép họ ăn tất cả mọi trái cây trừ một trái giữa vườn, trái ấy có khả năng cho người ăn sự hiểu biết. Bà Ê-va không vâng lời Đức Chúa Trời nhưng nghe lời cám dỗ của con ma quỷ đội lốt con rắn, nên hái trái cấm ăn rồi đưa cho chồng mình. Từ đó bản tính tội lỗi, bắt đầu thâm nhập và ngự trị loài người, loài người bắt đầu đau ốm bệnh tật và bị chết. Đức Chúa Trời phải giết một con vật, lột da làm quần áo cho họ rồi đuổi họ ra khỏi vườn Ê-đen,  để họ khỏi ăn tiếp trái cấm thứ hai có khả năng cho người ăn sự sống đời đời. Con người không còn có thể thừa hưởng cuộc sống dễ dãi nữa nhưng bắt đầu đổ mồ hôi, rơi nước mắt để kiếm ăn....</w:t>
      </w:r>
    </w:p>
    <w:p>
      <w:pPr>
        <w:pStyle w:val="Normal"/>
        <w:rPr>
          <w:lang w:val="pt-BR"/>
        </w:rPr>
      </w:pPr>
      <w:r>
        <w:rPr>
          <w:lang w:val="pt-BR"/>
        </w:rPr>
        <w:tab/>
      </w:r>
    </w:p>
    <w:p>
      <w:pPr>
        <w:pStyle w:val="Normal"/>
        <w:rPr>
          <w:lang w:val="pt-BR"/>
        </w:rPr>
      </w:pPr>
      <w:r>
        <w:rPr>
          <w:lang w:val="pt-BR"/>
        </w:rPr>
        <w:tab/>
        <w:t xml:space="preserve">Câu chuyện trong Kinh Thánh được xác minh bởi những phát hiện ở Ba-bi-lon. Các nhà khảo cổ đã đào bới và tìm thấy những văn tự khắc trên bia đá  mô tả lịch sử của A-đam. Một trong những bia đá ghi lại sự tích A-đáp: "A-đáp là tổ tiên của loài người, ông rất thông minh và vô tội. Lúc đầu ông sống ở (vườn) E-ri-đu,..  Ông làm mất lòng Các Thần... nhờ (ăn trái của sự)  hiểu biết... (vì vậy) ông không còn có thể sống đời đời nưã... Trái cây mang sự sống đời đời  thì ông không đụng đến.... Từ đó bệnh tật bắt đầu đến ngự trị loài người...  Các Thần nói rằng: Nó sẽ không bao giờ được nghỉ ngơi.".  Các Thần mặc cho A-đáp một bộ quần áo tang..." </w:t>
      </w:r>
    </w:p>
    <w:p>
      <w:pPr>
        <w:pStyle w:val="Normal"/>
        <w:rPr>
          <w:lang w:val="pt-BR"/>
        </w:rPr>
      </w:pPr>
      <w:r>
        <w:rPr>
          <w:lang w:val="pt-BR"/>
        </w:rPr>
      </w:r>
    </w:p>
    <w:p>
      <w:pPr>
        <w:pStyle w:val="Normal"/>
        <w:rPr>
          <w:lang w:val="pt-BR"/>
        </w:rPr>
      </w:pPr>
      <w:r>
        <w:rPr>
          <w:lang w:val="pt-BR"/>
        </w:rPr>
        <w:tab/>
      </w:r>
    </w:p>
    <w:p>
      <w:pPr>
        <w:pStyle w:val="Normal"/>
        <w:rPr>
          <w:lang w:val="pt-BR"/>
        </w:rPr>
      </w:pPr>
      <w:r>
        <w:rPr>
          <w:lang w:val="pt-BR"/>
        </w:rPr>
        <w:tab/>
        <w:t xml:space="preserve">Sự tích này giống hệt câu chuyện trong Kinh Thánh chỉ trừ tên của A-đam tương đương với A-đáp và tên vườn Ê-đen tương ứng với E-ri-đu. Không những chỉ ở Trung Cận Đông nhưng ở nhiều nơi trên nhiều lục địa khác nhau người ta đều được nghe những sự tích về tổ tiên của loài người, minh họa một phần sự thực trong Kinh Thánh. </w:t>
      </w:r>
    </w:p>
    <w:p>
      <w:pPr>
        <w:pStyle w:val="Normal"/>
        <w:rPr>
          <w:lang w:val="pt-BR"/>
        </w:rPr>
      </w:pPr>
      <w:r>
        <w:rPr>
          <w:lang w:val="pt-BR"/>
        </w:rPr>
        <w:tab/>
        <w:t xml:space="preserve"> </w:t>
      </w:r>
    </w:p>
    <w:p>
      <w:pPr>
        <w:pStyle w:val="Normal"/>
        <w:rPr>
          <w:lang w:val="pt-BR"/>
        </w:rPr>
      </w:pPr>
      <w:r>
        <w:rPr>
          <w:lang w:val="pt-BR"/>
        </w:rPr>
      </w:r>
    </w:p>
    <w:p>
      <w:pPr>
        <w:pStyle w:val="Normal"/>
        <w:ind w:firstLine="720"/>
        <w:rPr>
          <w:lang w:val="pt-BR"/>
        </w:rPr>
      </w:pPr>
      <w:r>
        <w:rPr>
          <w:lang w:val="pt-BR"/>
        </w:rPr>
        <w:t>Người ta còn tìm thấy hai dấu ấn bằng đá ở Ba-bi-lon với hai hình vẽ miêu tả câu chuyện ông bà A-đam và Êva phạm tội. Trên hình đầu tiên có một cây ở giữa, có một đôi trai gái ngồi hai bên và một con rắn đứng đằng sau thì thầm xúi dục người nữ. (Kinh Thánh còn cho biết là chỉ sau khi bị Đức Chúa Trời trừng phạt, loài rắn trở nên loài bò trườn bằng bụng). Dấu ấu này đang được trưng bày ở Viện Bảo Tàng Anh  Quốc.</w:t>
      </w:r>
    </w:p>
    <w:p>
      <w:pPr>
        <w:pStyle w:val="Normal"/>
        <w:rPr>
          <w:lang w:val="pt-BR"/>
        </w:rPr>
      </w:pPr>
      <w:r>
        <w:rPr>
          <w:lang w:val="pt-BR"/>
        </w:rPr>
      </w:r>
    </w:p>
    <w:p>
      <w:pPr>
        <w:pStyle w:val="Normal"/>
        <w:rPr>
          <w:lang w:val="pt-BR"/>
        </w:rPr>
      </w:pPr>
      <w:r>
        <w:rPr>
          <w:lang w:val="pt-BR"/>
        </w:rPr>
        <w:tab/>
        <w:t>Hình trên dấu ấn thứ hai được trưng bày tại Viện Bảo Tàng Trường Đại Học Phi-la-đen-phi-a, Hoa kỳ. Nó được tìm thấy tại Tê-pê Gau-ra (Tepe Gawra) cách thành phố Ni-nê-va, nước I rắc hai mươi cây số. Trên dấu ấn bằng đá có hình vẽ miêu tả hai người trần truồng lom khom ra đi trong sự thất vọng, sợ hãi. Đằng sau họ có một con rắn. Tiến sĩ Spai-sơ (E.A Speiser)  xác định tuổi của dấu ấn bằng đá đó khoảng 3.500 năm, chẳng bao lâu  sau khi A-đam và Ê-va bị đuổi ra khỏi vườn E-đen theo Kinh Thánh.</w:t>
      </w:r>
    </w:p>
    <w:p>
      <w:pPr>
        <w:pStyle w:val="Normal"/>
        <w:rPr>
          <w:lang w:val="pt-BR"/>
        </w:rPr>
      </w:pPr>
      <w:r>
        <w:rPr>
          <w:lang w:val="pt-BR"/>
        </w:rPr>
        <w:tab/>
      </w:r>
    </w:p>
    <w:p>
      <w:pPr>
        <w:pStyle w:val="Normal"/>
        <w:rPr>
          <w:lang w:val="pt-BR"/>
        </w:rPr>
      </w:pPr>
      <w:r>
        <w:rPr>
          <w:lang w:val="pt-BR"/>
        </w:rPr>
        <w:tab/>
        <w:t xml:space="preserve">Kinh Thánh cũng cho biết về nguồn gốc các dân tộc và tiếng nói. Trước đây con người có cùng chung một tiếng nói. Sau vì lòng kiêu ngạo nên họ muốn xây một cái tháp cao chọc trời để làm nổi danh, để chứng tỏ ta đây với Đức Chúa Trời. Tháp đó gọi là tháp Ba-ben. Đức Chúa Trời không vui lòng bèn khiến con người bắt đầu nói các thứ tiếng khác nhau. Chính vì vậy mà công cuộc xây dựng của họ phải bỏ giở và con người bị phân tán ra khắp bốn phương trở nên các dân tộc.  Câu chuyện này được chép lại trong Kinh Thánh (Sách Sáng Thế Ký chương 11) và được kiểm chứng qua khảo cổ học. Tàn tích của tháp cổ được tìm thấy ở Bo-síp-pa (Borshippa), khoảng 10 dặm tây nam Ba-bi-lon. Nhà khảo cổ học Hen-ri Rô-li-sơn (Henry Rawlison) tìm thấy một bia đá ở nền móng của tháp cổ. Trên bia có đoạn ghi  rằng: "Đây là tháp Bo-síp-pa, đã được một vị vua trước đây (42 đời) dựng lên, nhưng không thể kết thúc.  Người dựng lên tới độ cao ... thì phải bỏ dở.., Nay đã bị đổ nát theo thời gian... Bây giờ thần Ma-đúc (Marduk) thúc dục ta xây lại thành ấy. Ta chẳng thay đổi địa điểm và nền móng của tháp cổ. Nhưng chỉ  làm mới lại tường gạch,  mái và đỉnh giống y hệt như hình mẫu ngày xưa...". Đây là lời của một vị vua Ba-bi-lon sau này đã cố gắng xây cất lại tháp Ba-ben  mà Kinh Thánh mô tả. Đặc biệt hơn, tháp này nằm không xa đền thờ thần Ma-đúc ngày nay. Nhà khảo cổ Smít (G. Smith) còn tìm thấy một bia đá khác có ghi: " Tháp cổ làm mất lòng Các Thần, vì vậy Các Thần khiến cho tháp sụp xuống qua đêm ... dân tình bắt đầu tản mạc bốn phương và ngôn ngữ của con người trở nên khó hiểu...". Ngày nay, sau hơn bốn ngàn năm lịch sữ, mặc dầu đã bị mưa gió tàn phá theo thời gian, di tính tháp Ba-ben vẫn còn đứng đó, với độ cao 45 mét và chu vi 700 mét.  </w:t>
      </w:r>
    </w:p>
    <w:p>
      <w:pPr>
        <w:pStyle w:val="Normal"/>
        <w:rPr>
          <w:lang w:val="pt-BR"/>
        </w:rPr>
      </w:pPr>
      <w:r>
        <w:rPr>
          <w:lang w:val="pt-BR"/>
        </w:rPr>
      </w:r>
    </w:p>
    <w:p>
      <w:pPr>
        <w:pStyle w:val="Normal"/>
        <w:rPr>
          <w:lang w:val="pt-BR"/>
        </w:rPr>
      </w:pPr>
      <w:r>
        <w:rPr>
          <w:lang w:val="pt-BR"/>
        </w:rPr>
        <w:tab/>
        <w:t>Mô-se là  tác giả của Sáng Thế Ký, (sách đầu tiên trong Kinh Thánh). sống khoảng 1500 năm trước Công nguyên. Làm sao ông biết được một cách cụ thể câu chuyện  về đôi vợ chồng đầu tiên của loài người sống trước ông 2500 năm? Làm sao ông biết được câu chuyện tháp Ba-ben và nguồn gốc các dân tộc và tiếng nói. Có phải ông sao chép lại sự tích của Ba-bi-lon không?  Nếu có dịp đọc năm cuốn sách của ông trong Kinh Thánh, chúng ta sẽ thấy câu chuyện do ông ghi lại hoàn toàn có hệ thống, rỏ ràng và chi tiết, hơn hẳn những lượng thông tin hạn chế mà khảo cổ học lượm nhặt được từ các bia đá. Là những người yêu mến khoa học, chúng ta sẽ vô cùng ngạc nhiên khi biết rằng không những kiến thức về lịch sử, nhưng cả về khoa học, y học của Mô-se nói riêng và của các tác giả trong Kinh thánh nói chung vượt xa sự hiểu biết đương thời và hiện đại. Điều ấy nói lên  rằng các tác giả trong Kinh Thánh được Đức Chúa Trời"mở óc", "hà hơi" và sử dụng để ghi chép những điều huyền bí của Thiên Đàng trong ngôn ngữ mà người thường có thể hiểu được.</w:t>
      </w:r>
    </w:p>
    <w:p>
      <w:pPr>
        <w:pStyle w:val="Normal"/>
        <w:rPr>
          <w:lang w:val="pt-BR"/>
        </w:rPr>
      </w:pPr>
      <w:r>
        <w:rPr>
          <w:lang w:val="pt-BR"/>
        </w:rPr>
      </w:r>
    </w:p>
    <w:p>
      <w:pPr>
        <w:pStyle w:val="Normal"/>
        <w:jc w:val="center"/>
        <w:rPr>
          <w:sz w:val="32"/>
          <w:szCs w:val="32"/>
          <w:lang w:val="pt-BR"/>
        </w:rPr>
      </w:pPr>
      <w:r>
        <w:rPr>
          <w:sz w:val="32"/>
          <w:szCs w:val="32"/>
          <w:lang w:val="pt-BR"/>
        </w:rPr>
        <w:t>6. Kinh Thánh và Hình học</w:t>
      </w:r>
    </w:p>
    <w:p>
      <w:pPr>
        <w:pStyle w:val="Normal"/>
        <w:rPr>
          <w:sz w:val="32"/>
          <w:szCs w:val="32"/>
          <w:lang w:val="pt-BR"/>
        </w:rPr>
      </w:pPr>
      <w:r>
        <w:rPr>
          <w:sz w:val="32"/>
          <w:szCs w:val="32"/>
          <w:lang w:val="pt-BR"/>
        </w:rPr>
      </w:r>
    </w:p>
    <w:p>
      <w:pPr>
        <w:pStyle w:val="Normal"/>
        <w:ind w:firstLine="720"/>
        <w:rPr>
          <w:lang w:val="pt-BR"/>
        </w:rPr>
      </w:pPr>
      <w:r>
        <w:rPr>
          <w:lang w:val="pt-BR"/>
        </w:rPr>
        <w:t>Khi muốn tính chu vi đường tròn, người ta làm cách nào? Trước hết phải đo đường kính rồi nhân nó với số Pi (3,14). Số Pi là một đại lượng mới được biết tới trong thế kỷ mười chín, hai mươi, thế mà Vua Sa-lô-môn (khoảng 900 năm trước Công Nguyên) đã biết cách đo chu vi một cách hết sức khoa học. Số Pi của ông được các nhà nghiên cứu Kinh Thánh tìm ra trong câu 23 chương 7 sách Các Vua thứ thất là 3,14150943 so với số Pi chúng ta sử dụng là 3.1415926 ( sự sai trật là  0.0000 832  hay 0.00026 %). Vua Sa-lô-môn được Kinh thánh cho biết là người thông minh nhất trên trần gian. Sự thông minh của ông là món quà mà Đức Chúa Trời ban cho khi ông cầu xin Ngài sự khôn ngoan để cai trị dân tộc mình theo đường lối của Chúa.</w:t>
      </w:r>
    </w:p>
    <w:p>
      <w:pPr>
        <w:pStyle w:val="Normal"/>
        <w:rPr>
          <w:lang w:val="pt-BR"/>
        </w:rPr>
      </w:pPr>
      <w:r>
        <w:rPr>
          <w:lang w:val="pt-BR"/>
        </w:rPr>
      </w:r>
    </w:p>
    <w:p>
      <w:pPr>
        <w:pStyle w:val="Normal"/>
        <w:jc w:val="center"/>
        <w:rPr>
          <w:sz w:val="32"/>
          <w:szCs w:val="32"/>
          <w:lang w:val="pt-BR"/>
        </w:rPr>
      </w:pPr>
      <w:r>
        <w:rPr>
          <w:sz w:val="32"/>
          <w:szCs w:val="32"/>
          <w:lang w:val="pt-BR"/>
        </w:rPr>
      </w:r>
    </w:p>
    <w:p>
      <w:pPr>
        <w:pStyle w:val="Normal"/>
        <w:jc w:val="center"/>
        <w:rPr>
          <w:sz w:val="32"/>
          <w:szCs w:val="32"/>
          <w:lang w:val="pt-BR"/>
        </w:rPr>
      </w:pPr>
      <w:r>
        <w:rPr>
          <w:sz w:val="32"/>
          <w:szCs w:val="32"/>
          <w:lang w:val="pt-BR"/>
        </w:rPr>
        <w:t>7. Kinh thánh và Khoa học</w:t>
      </w:r>
    </w:p>
    <w:p>
      <w:pPr>
        <w:pStyle w:val="Normal"/>
        <w:rPr>
          <w:sz w:val="32"/>
          <w:szCs w:val="32"/>
          <w:lang w:val="pt-BR"/>
        </w:rPr>
      </w:pPr>
      <w:r>
        <w:rPr>
          <w:sz w:val="32"/>
          <w:szCs w:val="32"/>
          <w:lang w:val="pt-BR"/>
        </w:rPr>
      </w:r>
    </w:p>
    <w:p>
      <w:pPr>
        <w:pStyle w:val="Normal"/>
        <w:rPr>
          <w:lang w:val="pt-BR"/>
        </w:rPr>
      </w:pPr>
      <w:r>
        <w:rPr>
          <w:lang w:val="pt-BR"/>
        </w:rPr>
        <w:tab/>
        <w:t>Người ta nói Kinh Thánh chỉ dành cho những người thiếu học thức, nhưng ít người biết đến chuyện trên mỗi con tàu vũ trụ đều có một cuốn Kinh Thánh thu nhỏ trên phim tiểu li (micro film) cho các nhà du hành vũ trụ đọc. Dòng đầu tiên của Kinh thánh có ghi: "Ban đầu Đức Chúa Trời dựng nên trời và đất.". Rất nhiều nhà du hành vũ trụ trở nên tin Chúa sau chuyến bay ngắn ngủi bên ngoài bầu khí quyển của Trái Đất. John Glen là người có vinh dự ngồi trên con tàu vũ trụ hai lần, lần thứ nhất lúc 36 tuổi và lần thứ hai lúc 70 tuổi, tâm sự: "Tôi đã làm hòa với Đức Chúa Trời rồi.".</w:t>
      </w:r>
    </w:p>
    <w:p>
      <w:pPr>
        <w:pStyle w:val="Normal"/>
        <w:rPr>
          <w:lang w:val="pt-BR"/>
        </w:rPr>
      </w:pPr>
      <w:r>
        <w:rPr>
          <w:lang w:val="pt-BR"/>
        </w:rPr>
      </w:r>
    </w:p>
    <w:p>
      <w:pPr>
        <w:pStyle w:val="Normal"/>
        <w:rPr>
          <w:lang w:val="pt-BR"/>
        </w:rPr>
      </w:pPr>
      <w:r>
        <w:rPr>
          <w:lang w:val="pt-BR"/>
        </w:rPr>
        <w:tab/>
        <w:t>Kinh Thánh không phải là quyển bách khoa toàn thư chứa đựng tất cả kiến thức khoa học, lịch sử, văn chương, luật pháp, tín ngưỡng v.v.... Kinh Thánh là văn kIện của Đức Chúa Trời nói về nan đề lớn nhất của con người là tội lỗi và chương trình cứu chuộc con người khỏi vòng tội lỗi qua sự giáng trần, hi sinh và sống lại của Chúa Giê-su. Tội lỗi mang lại cho con người sự chia cách với Đức Chúa Trời và cái chết. Chúa Giê-su mang lại cho con người mối hòa thuận với Đức Chúa Trời và sự sống đời đời. Trước khi Chúa Giê-su giáng trần, Đức Chúa Trời làm việc qua dân tộc Do Thái. Sau khi Chúa Giê-su rời trần thế, Đức Chúa Trời tiếp tục công tác qua hội thánh.  Tất cả các nhân vật, sự kiện lịch sử, tiên tri  được ghi trong Kinh Thánh với chỉ một mục đích trình bày chân lý đó mà thôi. Hơn nữa, Kinh Thánh phải được viết một cách mà người thường có thể đọc và hiểu, dù họ sống cách đây 4000 năm hay sau này 40 thế kỷ.  Vậy nếu muốn tìm kiếm, chứng minh một định luật khoa học, chắc Kinh Thánh không phải là quyển đầu tiên để chúng ta nghiên cứu, tìm tòi.</w:t>
      </w:r>
    </w:p>
    <w:p>
      <w:pPr>
        <w:pStyle w:val="Normal"/>
        <w:rPr>
          <w:lang w:val="pt-BR"/>
        </w:rPr>
      </w:pPr>
      <w:r>
        <w:rPr>
          <w:lang w:val="pt-BR"/>
        </w:rPr>
      </w:r>
    </w:p>
    <w:p>
      <w:pPr>
        <w:pStyle w:val="Normal"/>
        <w:rPr>
          <w:lang w:val="pt-BR"/>
        </w:rPr>
      </w:pPr>
      <w:r>
        <w:rPr>
          <w:lang w:val="pt-BR"/>
        </w:rPr>
        <w:tab/>
        <w:t xml:space="preserve"> Tuy nhiên, tất cả các khám phá của con người có được đều  do lý trí, trí tuệ và sức sáng tạo mà Đức Chúa Trời đã ban cho con người. Trong nhiều trường hợp, Ngài "mở óc", "làm sáng mắt" cho một số nhà khoa học để những phát minh của họ đem lại phước hạnh cho nhân loại. Ví dụ Niu-tơn khi quan sát trái táo rơi, đột nhiên phát hiện ra một trong những định luật quan trọng nhất của vũ trụ, định luật vạn vật hấp dẫn.</w:t>
      </w:r>
    </w:p>
    <w:p>
      <w:pPr>
        <w:pStyle w:val="Normal"/>
        <w:rPr>
          <w:lang w:val="pt-BR"/>
        </w:rPr>
      </w:pPr>
      <w:r>
        <w:rPr>
          <w:lang w:val="pt-BR"/>
        </w:rPr>
      </w:r>
    </w:p>
    <w:p>
      <w:pPr>
        <w:pStyle w:val="Normal"/>
        <w:rPr>
          <w:lang w:val="pt-BR"/>
        </w:rPr>
      </w:pPr>
      <w:r>
        <w:rPr>
          <w:lang w:val="pt-BR"/>
        </w:rPr>
        <w:tab/>
        <w:t>Mặc dù không chứa đựng nhiều định luật khoa học, những điều được ghi lại giữa các trang của Kinh Thánh mà nhân loại mù tịt cho đến vài thế kỷ gần đây sẽ làm chúng ta hết sức ngạc nhiên. Xin hãy cùng tôi nghiên cứu một vài thí dụ.</w:t>
      </w:r>
    </w:p>
    <w:p>
      <w:pPr>
        <w:pStyle w:val="Normal"/>
        <w:rPr>
          <w:lang w:val="pt-BR"/>
        </w:rPr>
      </w:pPr>
      <w:r>
        <w:rPr>
          <w:lang w:val="pt-BR"/>
        </w:rPr>
      </w:r>
    </w:p>
    <w:p>
      <w:pPr>
        <w:pStyle w:val="Normal"/>
        <w:rPr>
          <w:lang w:val="pt-BR"/>
        </w:rPr>
      </w:pPr>
      <w:r>
        <w:rPr>
          <w:lang w:val="pt-BR"/>
        </w:rPr>
        <w:tab/>
      </w:r>
    </w:p>
    <w:p>
      <w:pPr>
        <w:pStyle w:val="Normal"/>
        <w:ind w:firstLine="720"/>
        <w:rPr>
          <w:lang w:val="pt-BR"/>
        </w:rPr>
      </w:pPr>
      <w:r>
        <w:rPr>
          <w:lang w:val="pt-BR"/>
        </w:rPr>
        <w:t>Về thiên văn học, cho đến khi ống kính viễn vọng ra đời,  người ta chỉ biết được khoảng 1000 ngôi sao. Thế mà tiên tri Giê-rê-mi (khoảng 550 năm trước Công nguyên) viết trong Kinh Thánh rằng: "Người ta không thể đếm các cơ binh (vì sao) trên trời được" (sách Giê-rê-mi chương 33 câu 22). Ngày nay nhờ kính thiên văn viễn thông đặt ngoài bầu khí quyển người ta đã quan sát được 400 tỷ ngôi sao trong giải Ngân Hà và ngoài giải Ngân Hà của chúng ta ra còn có hàng trăm tỷ giải ngân hà khác nữa. Mỗi một ngôi sao mà chúng ta nhìn thấy bằng mắt thường có thể là một ngân hà xa xôi hàng tỷ năm ánh sáng. Đức Chúa Trời chẳng sáng tạo ra chúng một cách ào ào, vô tội vạ, nhưng Ngài  còn "đếm số các vì sao và gọi từng tên hết thảy các vị ấy" (Sách Thi-thiên chương 147 câu 4). Điều ấy thật quả là khó tin cho trí óc con người , nhưng đã là Đức Chúa Trời, có gì chi quá khó đối với Ngài.</w:t>
      </w:r>
    </w:p>
    <w:p>
      <w:pPr>
        <w:pStyle w:val="Normal"/>
        <w:rPr>
          <w:lang w:val="pt-BR"/>
        </w:rPr>
      </w:pPr>
      <w:r>
        <w:rPr>
          <w:lang w:val="pt-BR"/>
        </w:rPr>
      </w:r>
    </w:p>
    <w:p>
      <w:pPr>
        <w:pStyle w:val="Normal"/>
        <w:rPr>
          <w:lang w:val="pt-BR"/>
        </w:rPr>
      </w:pPr>
      <w:r>
        <w:rPr>
          <w:lang w:val="pt-BR"/>
        </w:rPr>
        <w:tab/>
        <w:t>Tiên tri A-mốt viết rằng: "Hãy tìm Đấng đã dựng nên Sao Rua và Sao Cày." Trong tiếng Do-thái là thứ tiếng được dùng để sao chép nguyên bản Kinh Thánh, câu này được đọc như sau. "Hãy tìm Đấng đã dựng nên Bảy Ngôi Sao và sao Cày". Bảy ngôi sao chính là chùm Sao Rua (Pleades). Bằng mắt thường người ta chỉ thấy được sáu ngôi sao. Chính vì vậy mà các nhà dịch Kinh Thánh cảm thấy rất khó  dịch câu này. Mãi đến khi các nhà thiên văn có được kính viễn vọng tối tân, họ mới phát hiện ra ngôi sao thứ bảy. Vậy làm sao một người chăn cừu sống 25 thế kỷ trước đây có thể nói về Đấng làm ra bảy ngôi sao một cách mạnh bạo như vậy? Hay là Đức Chúa Trời phán qua môi miệng của ông rồi được ông chép vào Kinh thánh?</w:t>
      </w:r>
    </w:p>
    <w:p>
      <w:pPr>
        <w:pStyle w:val="Normal"/>
        <w:rPr>
          <w:lang w:val="pt-BR"/>
        </w:rPr>
      </w:pPr>
      <w:r>
        <w:rPr>
          <w:lang w:val="pt-BR"/>
        </w:rPr>
      </w:r>
    </w:p>
    <w:p>
      <w:pPr>
        <w:pStyle w:val="Normal"/>
        <w:rPr>
          <w:lang w:val="pt-BR"/>
        </w:rPr>
      </w:pPr>
      <w:r>
        <w:rPr>
          <w:lang w:val="pt-BR"/>
        </w:rPr>
        <w:tab/>
      </w:r>
    </w:p>
    <w:p>
      <w:pPr>
        <w:pStyle w:val="Normal"/>
        <w:rPr>
          <w:lang w:val="pt-BR"/>
        </w:rPr>
      </w:pPr>
      <w:r>
        <w:rPr>
          <w:lang w:val="pt-BR"/>
        </w:rPr>
        <w:tab/>
        <w:t xml:space="preserve"> Trong khi người đương thời tin rằng Trái Đất đứng trên lưng bốn con voi, bốn con voi ấy lại đứng trên lưng một con rùa. Họ còn tin rằng Trái Đất phẳng như cái đĩa và các thủy thủ chẳng dám đi xa vì sợ rơi ra khỏi mép đĩa.  Vậy Kinh Thánh nói gì về vị trí và hình dạng của Trái Đất? Ông Gióp, một tôi tớ của Đức Chúa Trời sống cách đây 4000 năm đã tuyên bố: "Chúa treo Trái Đất trong khoảng không không." (sách Gióp, chương 26 câu 7).  700 năm trưóc CN  tiên tri Ê-sai  đã mô tả về Đức Chúa Trời: "Ấy là Ngài ngự trên vòng Trái đất này" (sách Ê-sai chương 40 câu 22) Trong nguyên bản của tiếng Do-thái, chữ vòng (khug) không mang ý nghĩa vòng tròn nhưng mang ý nghiã quả cầu tròn. Phải chăng Kinh Thánh cho biết Trái Đất là một quả cầu tròn treo lơ lửng trong khoảng chân không trong vũ trụ bao la trước khi các nhà thiên văn Âu Châu biết được điều ấy.</w:t>
      </w:r>
    </w:p>
    <w:p>
      <w:pPr>
        <w:pStyle w:val="Normal"/>
        <w:rPr>
          <w:lang w:val="pt-BR"/>
        </w:rPr>
      </w:pPr>
      <w:r>
        <w:rPr>
          <w:lang w:val="pt-BR"/>
        </w:rPr>
      </w:r>
    </w:p>
    <w:p>
      <w:pPr>
        <w:pStyle w:val="Normal"/>
        <w:rPr>
          <w:lang w:val="pt-BR"/>
        </w:rPr>
      </w:pPr>
      <w:r>
        <w:rPr>
          <w:lang w:val="pt-BR"/>
        </w:rPr>
        <w:tab/>
        <w:t xml:space="preserve">Trong sách Thi-thiên, chương 19 câu 6 nói rằng: "Mặt Trời ra từ phương trời này chạy giáp vòng đến phương trời kia." Có người hỏi vặn: "Kinh Thánh nói sai rồi. Bây giờ con nít ai cũng biết Mặt Trời đứng yên, còn Trái Đất chuyển động vòng quanh mặt Trời". Vậy xin quan sát cuộc hội thoại giữa hai nhà khoa học trong giờ giải lao bên cạnh ly cà phê. Một người nói  "Sáng nay, trên đường đến viện nghiên cứu tôi thấy cảnh Mặt Trời mọc thật huyền diệu". Người kia hưởng ứng: "Tôi ra khỏi nhà hơn muộn nên không thấy Mặt Trời mọc, tuy nhiên chiều hôm qua tôi đi dạo chơi với vợ tôi và chứng kiến cảnh Mặt Trời lặn hết sức thơ mộng." Giả sử đứng bên cạnh họ, chắc gì tôi dám mở miệng phê bình: "Các ông nói sai rồi. Chính xác ra các ông phải nói là hôm nay khi Trái Đất quay vòng xung quanh Mặt Trời ở thời điểm 5 giờ 15 phút sáng, tôi thấy bầu khí quyển có nhiều màu sắc hồng hồng ...".  Nói vậy có lý mà không có tình, người ta đang uống cà phê và nói chuyện đời sống chứ đâu phải đang bảo vệ luận án. Cũng vậy Kinh Thánh được viết bằng ngôn ngữ  mà người thường có thể hiểu được sự thật tâm linh  chứ không phải để tranh luận khoa học. </w:t>
      </w:r>
    </w:p>
    <w:p>
      <w:pPr>
        <w:pStyle w:val="Normal"/>
        <w:rPr>
          <w:lang w:val="pt-BR"/>
        </w:rPr>
      </w:pPr>
      <w:r>
        <w:rPr>
          <w:lang w:val="pt-BR"/>
        </w:rPr>
      </w:r>
    </w:p>
    <w:p>
      <w:pPr>
        <w:pStyle w:val="Normal"/>
        <w:rPr>
          <w:lang w:val="pt-BR"/>
        </w:rPr>
      </w:pPr>
      <w:r>
        <w:rPr>
          <w:lang w:val="pt-BR"/>
        </w:rPr>
        <w:tab/>
        <w:t xml:space="preserve">Tuy nhiên, dù Kinh Thánh nói rằng Mặt Trời chuyển động cũng không sai. Bởi khi Niu-tơn đứng trên Trái Đất ông nói rằng quả táo rơi xuống ông. Giả sử ông đứng trên quả táo, ông sẽ nói Trái Đất rơi xuống quả táo. Vận  chuyển là khái niệm tương đối tùy theo người quan sát lấy gì làm mốc. Hơn nữa, những ai cứ khăng khăng bắt bẻ Kinh Thánh ở điểm này xin nhớ rằng dù Trái Đất xoay xung quanh Mặt Trời, Mặt Trời cũng không đứng yên nhưng di chuyển với một vận tốc một triệu cây số một giờ trong giải Ngân Hà và giải Ngân Hà cũng không đứng yên lặng trong vũ trụ bao la. Con người nhỏ bé không thể quan sát được điều đó nhưng Đấng Làm Ra Vũ Trụ chẳng nhầm lẫn ghi Ngài viết Kinh Thánh qua tay các tiên tri. </w:t>
      </w:r>
    </w:p>
    <w:p>
      <w:pPr>
        <w:pStyle w:val="Normal"/>
        <w:rPr>
          <w:lang w:val="pt-BR"/>
        </w:rPr>
      </w:pPr>
      <w:r>
        <w:rPr>
          <w:lang w:val="pt-BR"/>
        </w:rPr>
      </w:r>
    </w:p>
    <w:p>
      <w:pPr>
        <w:pStyle w:val="Normal"/>
        <w:rPr>
          <w:lang w:val="pt-BR"/>
        </w:rPr>
      </w:pPr>
      <w:r>
        <w:rPr>
          <w:lang w:val="pt-BR"/>
        </w:rPr>
        <w:tab/>
        <w:t xml:space="preserve">Lại có người hỏi: "Kinh Thánh cho biết ngày đầu tiên Đức Chúa Trời dựng nên trời, đất và ánh sáng; Ngày thứ hai Ngài chia nước ra trong thể lỏng và thể khí; Ngày thứ ba Ngài tạo ra thế giới thực vật. Mãi đến ngày thứ tư mới có Mặt Trời. Nếu vậy thì ánh sáng trong ngày đầu tiên đến từ đâu? Làm sao cây cỏ có thể quang hợp được khi chưa có Mặt Trời?". Về điều này Kinh Thánh cũng chẳng sai. Vì sao cây cỏ có trước Mặt Trời một ngày chẳng ai biết, nhưng chắc chắn rằng  chúng có thể sống trong bóng tối bóng tối một ngày mà không có gì nguy hại xảy ra. Thực tình, chúng chẳng sống trong bóng tối. Ngay trong ngày đầu tiên Đức Chúa Trời đã tạo ra ánh sáng và đặt ra quy luật luân hồi giữa ánh sáng và bóng tối để có ngày và đêm. Ánh sáng không nhất thiết phải đến từ Mặt Trời. Aùnh sáng là một hình thức của năng lượng. Trong những ngày đầu tiên, ánh sáng có thể được trực tiếp biến hóa từ nguồn năng lượng bao quanh Trái Đất...   Trong màn đêm của bầu trời Bắc cực và Nam Cực, người ta quan sát thấy những giải ánh sáng nhiều màu sắc rất đẹp, nhảy múa như có một bàn tay vô hình  cầm một giải lụa khổng lồ vẫy lên vẫy xuống. ánh sáng ấy gọi là  vầng cực quang. Chẳng ai biết vầng cực quang hình thành cách nào. Có lẽ bầu khí quyển được i-on hóa bởi từ trường. Người ta biết từ trường của Trái Đất đang giảm dần, vậy trong thời điểm đầu tiên, vầng cực quang có thể mạnh đến nỗi chiếu sáng đến tận miền nhiệt đới. Trong cuộc sống hàng ngày cũng có những ví dụ về ánh sáng không đến từ Mặt  Trời, ví dụ ánh sáng trong đèn nê-ông, ánh  sáng của con đom đóm hay ánh sáng của các đám mây chứa tĩnh điện. </w:t>
      </w:r>
    </w:p>
    <w:p>
      <w:pPr>
        <w:pStyle w:val="Normal"/>
        <w:rPr>
          <w:lang w:val="pt-BR"/>
        </w:rPr>
      </w:pPr>
      <w:r>
        <w:rPr>
          <w:lang w:val="pt-BR"/>
        </w:rPr>
      </w:r>
    </w:p>
    <w:p>
      <w:pPr>
        <w:pStyle w:val="Normal"/>
        <w:rPr>
          <w:lang w:val="pt-BR"/>
        </w:rPr>
      </w:pPr>
      <w:r>
        <w:rPr>
          <w:lang w:val="pt-BR"/>
        </w:rPr>
      </w:r>
    </w:p>
    <w:p>
      <w:pPr>
        <w:pStyle w:val="Normal"/>
        <w:rPr>
          <w:lang w:val="pt-BR"/>
        </w:rPr>
      </w:pPr>
      <w:r>
        <w:rPr>
          <w:lang w:val="pt-BR"/>
        </w:rPr>
        <w:tab/>
        <w:t>Một trong những bằng chứng khác về việc Đức Chúa Trời  có thể tạo ra áng sáng và sự tối tùy theo ý muốn là câu chuyện trong sách Xuất Ê-díp-tô ký, chương 10, câu 21. Thời ấy ở Ai- cập, dân bản xứ thờ thần tượng Mặt Trời còn dân ngụ cư Do-thái thờ phượng Đức Chúa Trời. Để trừng phạt dân Ai-cập, Ngài khiến bóng tối dày đặc che phủ cả nước trong suốt ba ngày. Còn vùng nào có dân Do-thái ở, vùng ấy vẫn có ánh sáng như thường... Về sau, khi dân Do-thái rời Ai Cập để đi về đất hứa  (là xứ Pa-lés-tin ngày nay), quân đội Ai Cập đuổi theo để bắt họ quay về làm nô lệ. Đức Chúa Trời lại đặt một đám mây giữa hai phe. Phía bên  quân Ai-cập thì bóng tối dày đặc bao phủ còn bên dân Do-thái lại có ánh sáng. Câu chuyện này cũng được khảo cổ học kiểm nghiệm những văn tự khắc trên  bia đá tìm thấy ở Kim Tự Tháp Ai-cập.</w:t>
      </w:r>
    </w:p>
    <w:p>
      <w:pPr>
        <w:pStyle w:val="Normal"/>
        <w:rPr>
          <w:lang w:val="pt-BR"/>
        </w:rPr>
      </w:pPr>
      <w:r>
        <w:rPr>
          <w:lang w:val="pt-BR"/>
        </w:rPr>
        <w:tab/>
      </w:r>
    </w:p>
    <w:p>
      <w:pPr>
        <w:pStyle w:val="Normal"/>
        <w:rPr>
          <w:lang w:val="pt-BR"/>
        </w:rPr>
      </w:pPr>
      <w:r>
        <w:rPr>
          <w:lang w:val="pt-BR"/>
        </w:rPr>
        <w:tab/>
        <w:t>"Ta là Đức Giê-hô-va (Đấng Tự Hữu Hằng Hữu), không có Đấng nào khác (ngoài Ta).  Ấy chính Ta là Đấng gây nên sự sáng và dựng nên ra sự tối tăm, làm ra sự bình an và gây nên tai vạ. Chính Ta là Đức Giê-hô-va, đã làm nên những sự đó." (Sách Ê-sai chương 45 câu 7)</w:t>
      </w:r>
    </w:p>
    <w:p>
      <w:pPr>
        <w:pStyle w:val="Normal"/>
        <w:rPr>
          <w:lang w:val="pt-BR"/>
        </w:rPr>
      </w:pPr>
      <w:r>
        <w:rPr>
          <w:lang w:val="pt-BR"/>
        </w:rPr>
      </w:r>
    </w:p>
    <w:p>
      <w:pPr>
        <w:pStyle w:val="Normal"/>
        <w:rPr>
          <w:lang w:val="pt-BR"/>
        </w:rPr>
      </w:pPr>
      <w:r>
        <w:rPr>
          <w:lang w:val="pt-BR"/>
        </w:rPr>
        <w:tab/>
        <w:t xml:space="preserve">Nói về Khí tượng học, chúng ta biết về vòng luân hồi của nước. Nước theo sông chảy ra biển, nước biển bốc hơi và được gió đưa về đất liền, biến thành mưa và rơi xuống. Đây là phát hiện của khoa học thế kỷ 20, thế mà khoảng 900 trước Công nguyên,  Sa-lô-môn đã viết bài thơ: "Gió thổi về hướng nam kế sang hướng bắc. Nó xây đi vần lại không ngừng, rồi trở về vòng cũ của nó. Mọi sông đều đổ ra biển song không hề làm đầy biển, nơi mà sông suối ra đi, nơi đó nó lại chảy về lại... (Sách Truyền Đạo, chương 1 câu 6-8). Nếu đã ngạc nhiên về sự hiểu biết của Sa-lô-môn trước đây 30 thế kỷ, chúng ta sẽ càng kính nể hơn sự tỏ tường của Ê-li-hu là người sống cách đây bốn ngàn năm: "Đức Chúa Trời là cực đại,  chúng ta không (thể) biết được Ngài. Số năm Ngài thọ không ai đếm được. Vì Ngài thâu hấp các giọt nước. Rồi từ sa mù mà giọt nước ấy biến ra mưa. Có ai hiểu được cách mây giăng ra và (hiểu được) tiếng (sấm sét) lôi đình của nhà trại Ngài... " và "Ngài ém nước trong các áng mây Ngài. Mà các áng mây không bị bứt ra vì nước ấy" (Sách Gióp chương 36 câu 26, 27, chương 26 câu 8), </w:t>
      </w:r>
    </w:p>
    <w:p>
      <w:pPr>
        <w:pStyle w:val="Normal"/>
        <w:rPr>
          <w:lang w:val="pt-BR"/>
        </w:rPr>
      </w:pPr>
      <w:r>
        <w:rPr>
          <w:lang w:val="pt-BR"/>
        </w:rPr>
      </w:r>
    </w:p>
    <w:p>
      <w:pPr>
        <w:pStyle w:val="Normal"/>
        <w:rPr>
          <w:lang w:val="pt-BR"/>
        </w:rPr>
      </w:pPr>
      <w:r>
        <w:rPr>
          <w:lang w:val="pt-BR"/>
        </w:rPr>
        <w:tab/>
        <w:t>Có một giáo sư tuyên bố trước sinh viên của mình: "Bây giờ khoa học đã phát triển, kỹ nghệ trở nên vô cùng hữu dụng, nhân loại chẳng cần đến Đức Chúa Trời nữa. Nếu muốn có mưa, các nhà khoa học đem máy bay lên không trung, rải hóa chất xuống đám mây là có mưa ngay. Cầu nguyện thì đến bao giờ mới có mưa?" Mọi người nghe đều cảm thấy có lý. Tuy nhiên có một sinh viên mạng dạn giơ tay xin hỏi: "Vậy thưa giáo sư, giả sử Đức Chúa Trời không làm ra đám mây và đem đám mây ấy đến những nơi cần có mưa, các nhà khoa học lấy mây ở đâu để làm mưa nhân tạo?" Há miệng mắc quai, xin chúng ta hình dung ra nét mặt lúng túng của vị giáo sư đáng thương kia.</w:t>
      </w:r>
    </w:p>
    <w:p>
      <w:pPr>
        <w:pStyle w:val="Normal"/>
        <w:rPr>
          <w:lang w:val="pt-BR"/>
        </w:rPr>
      </w:pPr>
      <w:r>
        <w:rPr>
          <w:lang w:val="pt-BR"/>
        </w:rPr>
        <w:tab/>
      </w:r>
    </w:p>
    <w:p>
      <w:pPr>
        <w:pStyle w:val="Normal"/>
        <w:rPr>
          <w:lang w:val="pt-BR"/>
        </w:rPr>
      </w:pPr>
      <w:r>
        <w:rPr>
          <w:lang w:val="pt-BR"/>
        </w:rPr>
        <w:tab/>
        <w:t>Nói về Hải dương học, mãi đến năm 1786, các nhà khoa học mới phát hiện ra các dòng nước biển. Thế mà một ngàn năm trước công nguyên Vua Đa-vít đã viết trong Kinh Thánh: "Chim trời và cá biển cùng phàm vật gì lội đi các lối biển." (sách Thi thiên chương 8 câu 8.) Các lối biển có nghĩa là các đường đi trên biển hay dòng nước biển. Các con chim di dân dựa và dòng nước biển để bay xuống phương nam trú ngụ qua mùa đông. Các con cá hồi sinh ra ở trên núi, sống ở ngoài biển, cứ sau bốn năm nó lại theo dòng nước biển để tìm cửa sông rồi bơi ngược theo dòng sông về núi để đẻ trứng. Điều ấy quả thật là sự kỳ diệu. Ông Gióp, một người sống cách đây 4 ngàn năm còn viết về các nguồn suối nước phun lên từ đáy biển: "Chớ thì ngươi có thấu đến nguồn của biển sao?  há ngươi có bước dưới đáy của vực sâu chăng." (Sách Gióp chương 38 câu 16.). Hải dương học thế kỷ hai mươi cũng đã xác nghiệm hiện tượng kỳ lạ này.</w:t>
      </w:r>
    </w:p>
    <w:p>
      <w:pPr>
        <w:pStyle w:val="Normal"/>
        <w:rPr>
          <w:lang w:val="pt-BR"/>
        </w:rPr>
      </w:pPr>
      <w:r>
        <w:rPr>
          <w:lang w:val="pt-BR"/>
        </w:rPr>
      </w:r>
    </w:p>
    <w:p>
      <w:pPr>
        <w:pStyle w:val="Normal"/>
        <w:rPr>
          <w:lang w:val="pt-BR"/>
        </w:rPr>
      </w:pPr>
      <w:r>
        <w:rPr>
          <w:lang w:val="pt-BR"/>
        </w:rPr>
        <w:tab/>
        <w:t>Cũng ông Gióp ấy, người chăn cừu tầm thường sống ở vùng Trung Cận Động sa mạc nóng hừng hực quanh năm, làm sao ông có thể biết được việc có những nơi trên thế giới được băng đá bao phủ một cách vĩnh cửu. Nếu lượng nước đá ở Nam Cực, Bắc Cực và Băng đảo (Greenland) tan ra, mực nước biển trên thế giới sẽ được nâng lên vài chục mét. Ông viết: "Nước đá bởi lòng của ai (mà sinh ra), ai đẻ ra sương móc của trời? Nước đóng lại nhu đá và ẩn bí,  mặt vực sâu trở nên thành cứng..." (sách Gióp chương 38 câu 29-30). Thật chẳng có cách gì giải thích được sự hiểu biết của Gióp ngoài việc Đức Chúa Trời "mở óc" cho ông.</w:t>
      </w:r>
    </w:p>
    <w:p>
      <w:pPr>
        <w:pStyle w:val="Normal"/>
        <w:rPr>
          <w:lang w:val="pt-BR"/>
        </w:rPr>
      </w:pPr>
      <w:r>
        <w:rPr>
          <w:lang w:val="pt-BR"/>
        </w:rPr>
      </w:r>
    </w:p>
    <w:p>
      <w:pPr>
        <w:pStyle w:val="Normal"/>
        <w:rPr>
          <w:lang w:val="pt-BR"/>
        </w:rPr>
      </w:pPr>
      <w:r>
        <w:rPr>
          <w:lang w:val="pt-BR"/>
        </w:rPr>
        <w:tab/>
        <w:t>Nói về Y học, cho đến hai thế kỷ gần đây người ta không biết đến tầm quan trọng của việc vệ sinh dịch tễ. Khi đi tham quan các lâu đài lộng lẫy của vua chúa, chúng ta hãy để ý thấy xem có mấy buồng tắm? Ít lắm. Người ta không biết tầm quan trọng của việc làm sạch nơi ăn chốn ở, cách ly người bệnh, rửa tay sau khi động vô rác rưởi và xác chết. Người ta không biết đến sự nguy hại khi không uống nước nơi ú đọng hoặc ăn động vật đã chết. Người ta không biết cách trị bệnh phong, bệnh hủi , không biết cách kiêng cữ sinh lý khi phụ nữ có kinh hay sau khi sinh đẻ v.v...  Tất cả những thực hành trên đã được chép trong Kinh Thánh cách đây 3500 năm.  Kinh Thánh chẳng nói gì về vi trùng, vi khuẩn, nhưng nếu ai đọc và làm theo Kinh thánh sẽ được đảm bảo sức khỏe một cách khoa học.</w:t>
      </w:r>
    </w:p>
    <w:p>
      <w:pPr>
        <w:pStyle w:val="Normal"/>
        <w:rPr>
          <w:lang w:val="pt-BR"/>
        </w:rPr>
      </w:pPr>
      <w:r>
        <w:rPr>
          <w:lang w:val="pt-BR"/>
        </w:rPr>
        <w:tab/>
      </w:r>
    </w:p>
    <w:p>
      <w:pPr>
        <w:pStyle w:val="Normal"/>
        <w:rPr>
          <w:lang w:val="pt-BR"/>
        </w:rPr>
      </w:pPr>
      <w:r>
        <w:rPr>
          <w:lang w:val="pt-BR"/>
        </w:rPr>
        <w:tab/>
        <w:t xml:space="preserve">Về vật lý, chúng ta biết về hai định luật căn bản về năng lượng. Định luật thứ nhất: "Năng lượng không tự nhiên sinh ra không tự nhiên mất đi nó chỉ biến từ dạng này sang dạng khác và tổng số năng lượng không biến đổi". Định luật thứ hai: "năng lượng chuyển từ dạng cấp cao sang dạng cấp thấp, ngày càng trỏ nên ít hữu dụng hơn".  </w:t>
      </w:r>
    </w:p>
    <w:p>
      <w:pPr>
        <w:pStyle w:val="Normal"/>
        <w:rPr>
          <w:lang w:val="pt-BR"/>
        </w:rPr>
      </w:pPr>
      <w:r>
        <w:rPr>
          <w:lang w:val="pt-BR"/>
        </w:rPr>
      </w:r>
    </w:p>
    <w:p>
      <w:pPr>
        <w:pStyle w:val="Normal"/>
        <w:rPr>
          <w:lang w:val="pt-BR"/>
        </w:rPr>
      </w:pPr>
      <w:r>
        <w:rPr>
          <w:lang w:val="pt-BR"/>
        </w:rPr>
        <w:tab/>
        <w:t xml:space="preserve">Hai định luật này cho biết bốn sự thật về thế giới xung quanh chúng ta: 1, Tổng năng lượng đã có ngay từ ban đầu trong trạng thái cao cấp nhất. Từ đó đến nay chẳng có một nguồn năng lượng mới nào được tạo nên. 2, Thế giới mà chúng ta quan sát thấy đang ở trong một quá trình thoái hóa chứ không tiến hóa. 3. Sự thoái hóa chứng minh cho một sự bắt đầu hoàn hảo. 4.Vũ Trụ và Sinh vật đang tồn tại nhờ một nguồn năng lượng từ bên ngoài,  Kinh Thánh khẳng định cả bốn sự thực ấy. </w:t>
      </w:r>
    </w:p>
    <w:p>
      <w:pPr>
        <w:pStyle w:val="Normal"/>
        <w:rPr>
          <w:lang w:val="pt-BR"/>
        </w:rPr>
      </w:pPr>
      <w:r>
        <w:rPr>
          <w:lang w:val="pt-BR"/>
        </w:rPr>
        <w:tab/>
      </w:r>
    </w:p>
    <w:p>
      <w:pPr>
        <w:pStyle w:val="Normal"/>
        <w:rPr>
          <w:lang w:val="pt-BR"/>
        </w:rPr>
      </w:pPr>
      <w:r>
        <w:rPr>
          <w:lang w:val="pt-BR"/>
        </w:rPr>
        <w:tab/>
        <w:t>"Ấy vậy, trời đất và muôn vật đã được dựng xong rồi. Ngày thứ bảy Đức Chúa Trời làm xong các công việc" (sách Sáng Thế Ký chương 2 câu 1). "Muôn vật bởi Ngài dựng nên, chẳng có chi đã làm nên mà không bởi Ngài" (Sách Giăng chương 1 câu 2). "Muôn vật được dựng nên trong Ngài, bất luận (tinh tú) trên trời hay (vật thể) dưới đất, vật thấy được (bằng mắt)  hay không thấy được (như điện tử, hạt nhân... hoặc thế giới thần linh bí ẩn) đều bởi Ngài và vì Ngài mà được dựng nên cả" (sách Cô-lô-sê chương 1 câu 16), Các câu Kinh Thánh trên khẳng định là Đức Chúa Trời đã kết thúc chương trình tạo hóa, kết thúc một cách trọn vẹn, toàn hảo. Từ thời điểm ấy đến nay chẳng dạng năng lượng và vật chất nào mới xuất hiện, hoặc thêm vô. Thỉnh thoảng người ta tuyên bố mới phát hiện ra loài vật này hay ngôi sao kia chẳng qua là chúng vẫn tồn tại ngoài sự hiểu biết của con người. Không những Ngài dựng nên chúng nhưng còn khiến chúng tồn tại mặc dù năng lượng bị thoái hóa: "... Ngài có trước muôn vật và muôn vật đứng vững trong Ngài."  (sách Cô-lô-sê chương 1 câu 17.</w:t>
      </w:r>
    </w:p>
    <w:p>
      <w:pPr>
        <w:pStyle w:val="Normal"/>
        <w:rPr>
          <w:lang w:val="pt-BR"/>
        </w:rPr>
      </w:pPr>
      <w:r>
        <w:rPr>
          <w:lang w:val="pt-BR"/>
        </w:rPr>
        <w:tab/>
      </w:r>
    </w:p>
    <w:p>
      <w:pPr>
        <w:pStyle w:val="Normal"/>
        <w:rPr>
          <w:lang w:val="pt-BR"/>
        </w:rPr>
      </w:pPr>
      <w:r>
        <w:rPr>
          <w:lang w:val="pt-BR"/>
        </w:rPr>
        <w:tab/>
        <w:t xml:space="preserve">Trong Kinh Thánh còn có câu khẳng định rằng tất cả các tạo vật sẽ trở nên già cỗi, kể cả vũ trụ: " Thuở xưa Chúa lập nền của Trái Đất, các tầng trời cũng là công việc của tay Chúa. Trời đất sẽ bị hư hại, song Chúa hằng còn. Trời, Đất sẽ cũ mòn như áo sống. Chúa sẽ đổi trời đất như cái áo và nó sẽ bị biến thay. Song Chúa  không hề biến cải, các năm của Chúa không hề cùng." (Sách Thi-thiên chương 102 câu 25-27). </w:t>
      </w:r>
    </w:p>
    <w:p>
      <w:pPr>
        <w:pStyle w:val="Normal"/>
        <w:rPr>
          <w:lang w:val="pt-BR"/>
        </w:rPr>
      </w:pPr>
      <w:r>
        <w:rPr>
          <w:lang w:val="pt-BR"/>
        </w:rPr>
        <w:tab/>
      </w:r>
    </w:p>
    <w:p>
      <w:pPr>
        <w:pStyle w:val="Normal"/>
        <w:rPr>
          <w:lang w:val="pt-BR"/>
        </w:rPr>
      </w:pPr>
      <w:r>
        <w:rPr>
          <w:lang w:val="pt-BR"/>
        </w:rPr>
        <w:tab/>
        <w:t>Thế giới trở nên già cỗi, không những vì năng lượng trở nên vô dụng theo thời gian nhưng còn vì tội lỗi của con người. Kinh Thánh cho biết rằng muôn vật đang than thở và chịu khó nhọc cho đến ngày nay, mong được giải cứu khỏi sự hư nát (Rô-ma 8:19:22). Tuy nhiên xin chúng ta đừng tuyệt vọng, khi Đức Chúa Trời hoàn tất chương trình cứu chuộc con người, Ngài cũng sẽ sáng tạo ra Trời mới và Đất mới cho chúng ta sinh sống phước hạnh. Sau đây là lời của một ông Giăng, một môn đồ của Chúa Giê-su: "Đoạn tôi thấy Trời mới và Đất mới, vì trời thứ nhất và đất thứ nhất đã biến đi và biển cũng không còn nữa ... Đấng ngồi trên ngôi phán rằng: 'Ta sẽ làm mới lại hết thảy muôn vật'" (sách Khải huyền chương 21 câu 1,5)</w:t>
      </w:r>
    </w:p>
    <w:p>
      <w:pPr>
        <w:pStyle w:val="Normal"/>
        <w:rPr>
          <w:lang w:val="pt-BR"/>
        </w:rPr>
      </w:pPr>
      <w:r>
        <w:rPr>
          <w:lang w:val="pt-BR"/>
        </w:rPr>
      </w:r>
    </w:p>
    <w:p>
      <w:pPr>
        <w:pStyle w:val="Normal"/>
        <w:rPr/>
      </w:pPr>
      <w:r>
        <w:rPr>
          <w:lang w:val="pt-BR"/>
        </w:rPr>
        <w:tab/>
        <w:t>Chúng ta có thể hỏi, mọi sự sẽ trở nên già nua và mất dần năng lượng hữu dụng, vậy Đức Chúa Trời thì sao?  Khi xem một bức tranh cổ của các họa sĩ tôn giáo Âu châu, chúng ta thường thấy Đức Chúa Trời trong hình ảnh một ông cụ râu tóc bạc phơ, áo dài bay phấp phới trong đám mây. Nhưng đó là sự minh họa sai lầm. “Chúa chẳng hề biến cải các năm của Chúa không hề cùng...". Chúa là Đấng Tạo Hóa là nguồn năng lượng vô biên, các định luật tự nhiên do Ngài đặt ra cho tạo vật, còn bản thân Ngài là Đấng Sáng Tạo, chẳng có luật nào có thể hạn chế, đóng khung được Ngài. Ví dụ rất đơn  giản Chúa Giê-su đi bộ trên biển mà không chìm (sách Ma-thi-ơ chương 14 câu 25), quở mắng gió bão làm sóng yên biển lặng (sách Ma-thi-ơ chương 8). Chúa đặt tay trên người  hủi mà không bị lây (Sách Ma-thi-ơ chương 8 câu 3). Chúa đứng trong lò lửa nóng gấp bảy lần bình thường mà không cháy (sách Đa-ni-en chương 3 câu 25). Chúa làm cho Mặt Trời không lặn, hay nói một cách khoa học hơn là Trái Đất ngừng quay một ngày mà chẳng ai bay vào vũ trụ vì quán tính. (Sách Giô-suê chương 10). Chúa làm cách nào chẳng ai biết, công việc của Chúa không phản khoa học nhưng vượt trên tri thức của loài người. Chúng ta nên nhớ rằng: Kinh Thánh không phải là tập san khoa học nhưng là văn tự ghi lại sự kiện lịch sử với chủ đề tâm linh: Tội lỗi con người và chương trình cứu rỗi của Đức Chúa Trời.</w:t>
      </w:r>
    </w:p>
    <w:p>
      <w:pPr>
        <w:pStyle w:val="Normal"/>
        <w:rPr>
          <w:lang w:val="pt-BR"/>
        </w:rPr>
      </w:pPr>
      <w:r>
        <w:rPr>
          <w:lang w:val="pt-BR"/>
        </w:rPr>
      </w:r>
    </w:p>
    <w:p>
      <w:pPr>
        <w:pStyle w:val="Normal"/>
        <w:rPr>
          <w:lang w:val="pt-BR"/>
        </w:rPr>
      </w:pPr>
      <w:r>
        <w:rPr>
          <w:lang w:val="pt-BR"/>
        </w:rPr>
        <w:tab/>
        <w:t>Trong dòng đầu tiên của Kinh Thánh có ghi: "Ban đầu Đức Chúa Trời dựng nên trời và đất.". Vậy Đức Chúa Trời lấy vật liệu từ đâu?  Muốn chế tạo xe hơi phải có sắt thép, nhựa và cao su... Kinh Thánh chẳng dấu diếm  hay nói quanh co việc này, nhưng khẳng định rằng Đức Chúa Trời sáng tạo từ chỗ chẳng có gì cả. Điều ấy thật vô lý, nếu như chúng ta không biết đến khả năng của Ngài. Chắc chúng ta còn nhớ vật chất có thể biến thành năng lượng ( phản ứng nhiệt hạch) và ngược lại năng lượng có thể biến thành vật chất (qua máy gia tốc cực mạnh gọi là cosmotron, được mô tả ở chương 2). Năng lượng là một sự vô hình, vô thể. Trong chân không cũng tồn tại năng lượng. Năng lượng đến từ Đức Chúa Trời, nguồn năng lượng vô biên và vĩnh cửu. Đức Chúa Trời có thể khiến một phần năng lượng của Ngài trở nên vật chất (trời, đất và nước) và một phần năng lượng của Ngài biến thành ánh sáng. Dù một phần năng lượng đã biến thành vật chất và ánh sáng, Ngài chẳng vì thế mà yếu đi hoặc phải ăn uống tẩm bổ để lấy lại sức. Điều này tương tự như việc một con muỗi đang đậu trên một quả núi tự nhiên bay đi, quả núi ấy chẳng vì thế mà nhẹ đi mấy gam.</w:t>
      </w:r>
    </w:p>
    <w:p>
      <w:pPr>
        <w:pStyle w:val="Normal"/>
        <w:rPr>
          <w:lang w:val="pt-BR"/>
        </w:rPr>
      </w:pPr>
      <w:r>
        <w:rPr>
          <w:lang w:val="pt-BR"/>
        </w:rPr>
      </w:r>
    </w:p>
    <w:p>
      <w:pPr>
        <w:pStyle w:val="Normal"/>
        <w:rPr>
          <w:lang w:val="pt-BR"/>
        </w:rPr>
      </w:pPr>
      <w:r>
        <w:rPr>
          <w:lang w:val="pt-BR"/>
        </w:rPr>
        <w:tab/>
        <w:t>Trong thế kỷ hai mươi, người ta biết đến cấu tạo của vật chất, biết đến các phân tử,  nguyên tử, điện tử, hạt nhân, hạt Gam-ma, hạt Bê -ta, hạt Phô-tôn là những thứ mắt thường không thể thấy. Có hạt nhỏ đến mức mà dụng cụ quang học điện tử cũng phải chịu bó tay. Người ta biết đến nhờ quan sát hiệu quả của nó trên các hạt khác. Thế mà cách đây hai nghìn năm, tác giả của sách Hê-bơ-rơ viết rằng, bởi đức tin chúng ta biết rằng "thế gian đã được làm nên bởi lời của Đức Chúa Trời, đến nỗi các vật bày ra (sờ sờ trước mắt) đó đều chẳng phải từ các vật (có thể) thấy được mà đến." ( sách Hê-bơ-rơ chương 11 câu 3) Câu Kinh Thánh này cho biết hai điều. Thứ nhất khẳng định việc Đức Chúa Trời tạo ra trời đất và muôn vật từ chỗ chẳng có gì cả. Thứ hai  khẳng định rằng thế giới vật chất hữu hình được tạo nên bởi các hạt vô hình, quá nhỏ cho mắt thường quan xát được. Đây phải chăng là kiến thức vật lý nguyên tử hiện đại hay sự "mở óc" cho tôi tớ Chúa cách đây gần hai nghìn năm.</w:t>
      </w:r>
    </w:p>
    <w:p>
      <w:pPr>
        <w:pStyle w:val="Normal"/>
        <w:rPr>
          <w:lang w:val="pt-BR"/>
        </w:rPr>
      </w:pPr>
      <w:r>
        <w:rPr>
          <w:lang w:val="pt-BR"/>
        </w:rPr>
      </w:r>
    </w:p>
    <w:p>
      <w:pPr>
        <w:pStyle w:val="Normal"/>
        <w:rPr>
          <w:lang w:val="pt-BR"/>
        </w:rPr>
      </w:pPr>
      <w:r>
        <w:rPr>
          <w:lang w:val="pt-BR"/>
        </w:rPr>
      </w:r>
    </w:p>
    <w:p>
      <w:pPr>
        <w:pStyle w:val="Normal"/>
        <w:jc w:val="center"/>
        <w:rPr>
          <w:sz w:val="32"/>
          <w:szCs w:val="32"/>
          <w:lang w:val="pt-BR"/>
        </w:rPr>
      </w:pPr>
      <w:r>
        <w:rPr>
          <w:sz w:val="32"/>
          <w:szCs w:val="32"/>
          <w:lang w:val="pt-BR"/>
        </w:rPr>
        <w:t>8. Kinh thánh và di truyền học</w:t>
      </w:r>
    </w:p>
    <w:p>
      <w:pPr>
        <w:pStyle w:val="Normal"/>
        <w:rPr>
          <w:sz w:val="32"/>
          <w:szCs w:val="32"/>
          <w:lang w:val="pt-BR"/>
        </w:rPr>
      </w:pPr>
      <w:r>
        <w:rPr>
          <w:sz w:val="32"/>
          <w:szCs w:val="32"/>
          <w:lang w:val="pt-BR"/>
        </w:rPr>
      </w:r>
    </w:p>
    <w:p>
      <w:pPr>
        <w:pStyle w:val="Normal"/>
        <w:rPr>
          <w:lang w:val="pt-BR"/>
        </w:rPr>
      </w:pPr>
      <w:r>
        <w:rPr>
          <w:lang w:val="pt-BR"/>
        </w:rPr>
        <w:tab/>
        <w:t>Kinh Thánh cho biết tổ tiên loài người là ông A-đam và bà Ê-va. Đức Chúa Trời tạo ra ông A-đam từ đất. Bản thân chữ A-đam có nghĩa là đất. Khoa học đã chứng minh thành phần hóa chất của cơ thể con người cũng giống như thành phần của đất. Thể xác của con người về phần  vật lý, hóa học thuần túy tương đương với  hai gánh đất nặng 50 kg, bán giá 5 xu chẳng ai mua. Tuy nhiên trong con người còn có một cái gì nữa mà tài sản của cả thế gian  không thể mua được. Đó là linh hồn. "Người nào được cả thiên hạ mà mất linh hồn có lợi ích gì?".(Lời Chúa Giê-su , sách Ma-thi-ơ chương 16 câu 26).</w:t>
      </w:r>
    </w:p>
    <w:p>
      <w:pPr>
        <w:pStyle w:val="Normal"/>
        <w:rPr>
          <w:lang w:val="pt-BR"/>
        </w:rPr>
      </w:pPr>
      <w:r>
        <w:rPr>
          <w:lang w:val="pt-BR"/>
        </w:rPr>
      </w:r>
    </w:p>
    <w:p>
      <w:pPr>
        <w:pStyle w:val="Normal"/>
        <w:rPr>
          <w:lang w:val="pt-BR"/>
        </w:rPr>
      </w:pPr>
      <w:r>
        <w:rPr>
          <w:lang w:val="pt-BR"/>
        </w:rPr>
        <w:tab/>
        <w:t>Đức Chúa Trời tạo ra ông A-đam từ đất là một điều khó hiểu, Ngài làm ra bà Ê-va từ một xương sườn của ông A-đam lại là một chuyện khó hiểu hơn. Đây là chuyện huyền thoại hay khoa học? Hầu hết tất cả mọi người, chưa nói đến các nhà khoa học đều cười về sự ngây ngô của câu chuyện Đức Chúa Trời khiến ông A-đam ngủ rồi lấy một chiếc xương sườn của ông và nắn ra một người nữ . Chẳng có gì ngạc nhiên khi người ta cho những ai tin Kinh Thánh là hạng người vô học, trí óc chưa được tiến hóa.</w:t>
      </w:r>
    </w:p>
    <w:p>
      <w:pPr>
        <w:pStyle w:val="Normal"/>
        <w:rPr>
          <w:lang w:val="pt-BR"/>
        </w:rPr>
      </w:pPr>
      <w:r>
        <w:rPr>
          <w:lang w:val="pt-BR"/>
        </w:rPr>
      </w:r>
    </w:p>
    <w:p>
      <w:pPr>
        <w:pStyle w:val="Normal"/>
        <w:rPr>
          <w:lang w:val="pt-BR"/>
        </w:rPr>
      </w:pPr>
      <w:r>
        <w:rPr>
          <w:lang w:val="pt-BR"/>
        </w:rPr>
        <w:tab/>
        <w:t>Trong năm 1998, cả thế giới kinh ngạc trước sự thành công của các nhà khoa học Anh trong việc sao tạo một con cừu từ một con cừu khác. Họ lấy một tế bào trứng chưa được thụ thai  của con cừu thứ nhất, tách nhân bỏ đi. Sau đó họ lấy nhân của một tế bào từ vú của con cừu thứ hai, ghép vào tế bào trứng không nhân theo kiểu râu ông này cắm cằm bà kia. Sau năm ngày nuôi tế bào nhân tạo trong một dung dịch  đặc biệt (chỉ chứa 5% huyết thanh của bài thai con bê thay vì 10%), họ cấy nó vào tử cung của con cừu thứ ba. Kết quả là tế bào này đã phát triển thành hài nhi và cuối cùng các nhà khoa học có được  một con cừu con sao tạo giống hệt con thứ hai.</w:t>
      </w:r>
    </w:p>
    <w:p>
      <w:pPr>
        <w:pStyle w:val="Normal"/>
        <w:rPr>
          <w:lang w:val="pt-BR"/>
        </w:rPr>
      </w:pPr>
      <w:r>
        <w:rPr>
          <w:lang w:val="pt-BR"/>
        </w:rPr>
        <w:tab/>
      </w:r>
    </w:p>
    <w:p>
      <w:pPr>
        <w:pStyle w:val="Normal"/>
        <w:rPr>
          <w:lang w:val="pt-BR"/>
        </w:rPr>
      </w:pPr>
      <w:r>
        <w:rPr>
          <w:lang w:val="pt-BR"/>
        </w:rPr>
        <w:tab/>
        <w:t>Trong nhân của mỗi tế bào đều có một hệ thống thông tin di truyền cho tất cả các chi thể và chức năng của cơ thể. Di truyền học phát hiện ra rằng khi được nuôi trong dung dịch có chứa 10% huyết thanh của bào thai  con bê, nhân của tế bào vú sẽ khiến tế bào trứng nhân tạo phát triển thành tế bào vú mới, bởi chỉ có gien đặc trưng cho tế bào vú trở nên tích cực còn tất cả các gien khác bị ức chế.  Khi người ta dùng dung dịch 5%, tất cả các gien đều trở tích cực và tế bào trứng nhân tạo sẽ phát triển thành hài nhi. Đây là một quá trình hết sức phức tạp, người ta thử cấy 277 tế bào trứng nhânh tạo mà chỉ có có một tế bào trứng phát triển thành con cừu mà thôi.</w:t>
      </w:r>
    </w:p>
    <w:p>
      <w:pPr>
        <w:pStyle w:val="Normal"/>
        <w:rPr>
          <w:lang w:val="pt-BR"/>
        </w:rPr>
      </w:pPr>
      <w:r>
        <w:rPr>
          <w:lang w:val="pt-BR"/>
        </w:rPr>
      </w:r>
    </w:p>
    <w:p>
      <w:pPr>
        <w:pStyle w:val="Normal"/>
        <w:rPr>
          <w:lang w:val="pt-BR"/>
        </w:rPr>
      </w:pPr>
      <w:r>
        <w:rPr>
          <w:lang w:val="pt-BR"/>
        </w:rPr>
        <w:tab/>
        <w:t xml:space="preserve">Dư luận thế giới vừa vui mừng vừa lo sợ trước thành công của khoa học. Mừng là vì con người  nay có thể tạo ra các loài cừu nhiều lông, loài cá ít xương,  loài  bò nhiều thịt và loài vịt đẻ nhiều trứng v.v... Lo là các bác học sẽ chế tạo ra một "loài  người siêu đẳng" khôn hơn chúng ta ngày nay và sẽ thay thế địa vị làm chủ Trái Đất của chúng ta. Nỗi lo này không phải không có căn cứ khi sự sao tạo một động vật cấp cao như con cừu đạt được kết quả mĩ mãn. </w:t>
      </w:r>
    </w:p>
    <w:p>
      <w:pPr>
        <w:pStyle w:val="Normal"/>
        <w:rPr>
          <w:lang w:val="pt-BR"/>
        </w:rPr>
      </w:pPr>
      <w:r>
        <w:rPr>
          <w:lang w:val="pt-BR"/>
        </w:rPr>
      </w:r>
    </w:p>
    <w:p>
      <w:pPr>
        <w:pStyle w:val="Normal"/>
        <w:rPr>
          <w:lang w:val="pt-BR"/>
        </w:rPr>
      </w:pPr>
      <w:r>
        <w:rPr>
          <w:lang w:val="pt-BR"/>
        </w:rPr>
        <w:tab/>
        <w:t>Nếu con người sẽ có thể sao tạo con người (theo lý thuyết) thì làm sao Đức Chúa Trời không có khả năng làm chuyện đó? Cách  đây 3500 năm Mô-sê đã viết về một quá trình "sao tạo" đầu tiên với xác xuất thành công 100%. Đức Chúa Trời lấy xương của A-đam để chế biến thành  Ê-va. Điều đó có lý không? Có chứ. Các nhà khoa học với sự hiểu biết hạn hữu, phương tiện thô sơ mà còn làm được chuyện không ngờ huống chi là Đấng Sáng Tạo, tác giả của Giải phẫu Sinh lý và Di truyền học. Hơn nữa, các nhà khoa học chỉ  sử dụng các vật liệu  có sẵn trong thiên nhiên, còn Đức Chúa Trời là Đấng Sáng Tạo mọi vật từ con số không, chính Ngài là Đấng đã đặt những định luật di truyền học mà khoa học ngày nay đang khám phá và sử dụng.</w:t>
      </w:r>
    </w:p>
    <w:p>
      <w:pPr>
        <w:pStyle w:val="Normal"/>
        <w:rPr>
          <w:lang w:val="pt-BR"/>
        </w:rPr>
      </w:pPr>
      <w:r>
        <w:rPr>
          <w:lang w:val="pt-BR"/>
        </w:rPr>
      </w:r>
    </w:p>
    <w:p>
      <w:pPr>
        <w:pStyle w:val="Normal"/>
        <w:rPr>
          <w:lang w:val="pt-BR"/>
        </w:rPr>
      </w:pPr>
      <w:r>
        <w:rPr>
          <w:lang w:val="pt-BR"/>
        </w:rPr>
        <w:tab/>
        <w:t xml:space="preserve">Chúng ta lại còn biết tế bào của nam giới có  nhiễm thể  X và nhiễm thể  Y trong khi tế bào của nữ giới chỉ có hai nhiễm thể X mà thôi. Nếu tinh trùng mang nhiễm thể Y gặp trứng trước, hài nhi sẽ là con trai, nếu tinh trùng mang nhiễm thể X gặp trứng trước, hài nhi sẽ là con gái. Sinh con trai hay con gái hoàn toàn không phải do người mẹ quyết định, thế mà trong thế kỷ hai mươi này nhiều người (trong đó có cả những người làm khoa học) buộc tội một cách oan ức cho vợ mình không đẻ được con trai để nối giõi. Còn Kinh Thánh ngay từ thời sứ đồ Phao lô, năm 50 sau CN đã khẳng định rằng: "không phải đàn ông ra từ đàn bà nhưng đàn bà ra từ đàn ông" (sách Cô-rin-tô thứ nhất chương 11 câu tám). Câu này trước hết nói về thứ tự tạo dựng con người ngay từ lúc ban đầu. Tuy nhiên nếu dùng nó để minh họa sự hình thành giới tính của hài nhi cũng không phải là sai. Nói cách khác: Con trai, con gái sinh ra, điều ấy không phục thuộc vào nhiễm thể của mẹ, nhưng phục thuộc vào nhiễm thể của cha. </w:t>
      </w:r>
    </w:p>
    <w:p>
      <w:pPr>
        <w:pStyle w:val="Normal"/>
        <w:rPr>
          <w:lang w:val="pt-BR"/>
        </w:rPr>
      </w:pPr>
      <w:r>
        <w:rPr>
          <w:lang w:val="pt-BR"/>
        </w:rPr>
        <w:tab/>
      </w:r>
    </w:p>
    <w:p>
      <w:pPr>
        <w:pStyle w:val="Normal"/>
        <w:rPr>
          <w:lang w:val="pt-BR"/>
        </w:rPr>
      </w:pPr>
      <w:r>
        <w:rPr>
          <w:lang w:val="pt-BR"/>
        </w:rPr>
        <w:tab/>
        <w:t>Người ta đang nói đến chuyện lọc riêng các tinh trùng ra để có thể có con trai, con gái theo ý muốn. Nếu con người có thể làm được điều đó thì làm sao chuyện Đức Chúa Trời sáng tạo (sao tạo) ra bà Ê-va từ xương sườn ông A-đam lại là chuyện vô lý? Trong tế bào của ông A-đam có nhiễm thể X và Y, Đức Chúa Trời chỉ cần tách riêng chúng ra và cho phép nhiễm thể X  phát triển thành  bà Ê-va. Cụ thể Ngài làm cách nào , thời gian bao lâu, dung dịch mấy phần trăm, cường độ dòng điện kích thích là bao nhiêu, hoặc Ngài có cần bất thứ những gì nói trên không, Kinh thánh không cho biết. Nhưng điều đó không quan trọng. Quan trọng nhất là công việc Ngài làm chẳng phản khoa học, nhưng siêu việt hơn khoa học của con người hàng tỷ lần.</w:t>
      </w:r>
    </w:p>
    <w:p>
      <w:pPr>
        <w:pStyle w:val="Normal"/>
        <w:rPr>
          <w:lang w:val="pt-BR"/>
        </w:rPr>
      </w:pPr>
      <w:r>
        <w:rPr>
          <w:lang w:val="pt-BR"/>
        </w:rPr>
      </w:r>
    </w:p>
    <w:p>
      <w:pPr>
        <w:pStyle w:val="Normal"/>
        <w:rPr>
          <w:lang w:val="pt-BR"/>
        </w:rPr>
      </w:pPr>
      <w:r>
        <w:rPr>
          <w:lang w:val="pt-BR"/>
        </w:rPr>
        <w:tab/>
        <w:t>Giả sử Đức Chúa Trời tạo ra phụ nữ trước nam giới, rồi dùng một tế bào của phụ nữ để sao tạo... Hậu quả chúng ta sẽ chỉ có một nữ giới khác và cả nhân loại đều là nữ giới vì trong bà Ê-va chỉ có một loại nhiễm thể X. Chúng ta thấy không, đến thứ tự tạo dựng nam nữ Kinh Thánh cũng không nhầm lẫn. Làm sao ông Mô-sê khi viết về công trình sáng tạo biết được cơ cấu di truyền khác nhau giưã hai giới tính, nếu như Đức Chúa Trời không "mở óc" cho ông.</w:t>
      </w:r>
    </w:p>
    <w:p>
      <w:pPr>
        <w:pStyle w:val="Normal"/>
        <w:rPr>
          <w:lang w:val="pt-BR"/>
        </w:rPr>
      </w:pPr>
      <w:r>
        <w:rPr>
          <w:lang w:val="pt-BR"/>
        </w:rPr>
      </w:r>
    </w:p>
    <w:p>
      <w:pPr>
        <w:pStyle w:val="Normal"/>
        <w:rPr>
          <w:lang w:val="pt-BR"/>
        </w:rPr>
      </w:pPr>
      <w:r>
        <w:rPr>
          <w:lang w:val="pt-BR"/>
        </w:rPr>
      </w:r>
    </w:p>
    <w:p>
      <w:pPr>
        <w:pStyle w:val="Normal"/>
        <w:jc w:val="center"/>
        <w:rPr>
          <w:sz w:val="32"/>
          <w:szCs w:val="32"/>
          <w:lang w:val="pt-BR"/>
        </w:rPr>
      </w:pPr>
      <w:r>
        <w:rPr>
          <w:sz w:val="32"/>
          <w:szCs w:val="32"/>
          <w:lang w:val="pt-BR"/>
        </w:rPr>
        <w:t>9. Kinh Thánh và nhân chủng học.</w:t>
      </w:r>
    </w:p>
    <w:p>
      <w:pPr>
        <w:pStyle w:val="Normal"/>
        <w:rPr>
          <w:sz w:val="32"/>
          <w:szCs w:val="32"/>
          <w:lang w:val="pt-BR"/>
        </w:rPr>
      </w:pPr>
      <w:r>
        <w:rPr>
          <w:sz w:val="32"/>
          <w:szCs w:val="32"/>
          <w:lang w:val="pt-BR"/>
        </w:rPr>
      </w:r>
    </w:p>
    <w:p>
      <w:pPr>
        <w:pStyle w:val="Normal"/>
        <w:rPr>
          <w:lang w:val="pt-BR"/>
        </w:rPr>
      </w:pPr>
      <w:r>
        <w:rPr>
          <w:lang w:val="pt-BR"/>
        </w:rPr>
        <w:tab/>
        <w:t>Các nhà xã hội học và nhân chủng học không có cách nào nhờ thuyết tiến hóa để giải thích được nguồn gốc của sự khác biệt giữa các sắc tộc, nét mặt, màu da, tiếng nói v.v... Ông Tây mũi khoằm, bà Nga mắt xanh, anh Phi tóc xoăn v.v... Sự khác biệt ấy đến từ khi nào? Vì sao? Liệu sau này loài người có trở nên các loài khác nhau đến nỗi không còn có thể liên hệ được với nhau nữa hay không?</w:t>
      </w:r>
    </w:p>
    <w:p>
      <w:pPr>
        <w:pStyle w:val="Normal"/>
        <w:rPr>
          <w:lang w:val="pt-BR"/>
        </w:rPr>
      </w:pPr>
      <w:r>
        <w:rPr>
          <w:lang w:val="pt-BR"/>
        </w:rPr>
        <w:tab/>
      </w:r>
    </w:p>
    <w:p>
      <w:pPr>
        <w:pStyle w:val="Normal"/>
        <w:rPr>
          <w:lang w:val="pt-BR"/>
        </w:rPr>
      </w:pPr>
      <w:r>
        <w:rPr>
          <w:lang w:val="pt-BR"/>
        </w:rPr>
        <w:tab/>
        <w:t>Để các sắc tộc có thể hình thành, xã hội loài người phải bị phân chia thành những nhóm nhỏ, sống cách biệt nhau. Khi đó người nhóm này chỉ có thể giao phối gần gũi  với người trong nhóm mình, tạo nên con cháu có những đặc tính giống hệt cha mẹ. Thật chẳng có cách nào giải thích tốt hơn câu chuyện về nguồn gốc các dân tộc được ghi chép trong Kinh Thánh.</w:t>
      </w:r>
    </w:p>
    <w:p>
      <w:pPr>
        <w:pStyle w:val="Normal"/>
        <w:rPr>
          <w:lang w:val="pt-BR"/>
        </w:rPr>
      </w:pPr>
      <w:r>
        <w:rPr>
          <w:lang w:val="pt-BR"/>
        </w:rPr>
      </w:r>
    </w:p>
    <w:p>
      <w:pPr>
        <w:pStyle w:val="Normal"/>
        <w:rPr>
          <w:lang w:val="pt-BR"/>
        </w:rPr>
      </w:pPr>
      <w:r>
        <w:rPr>
          <w:lang w:val="pt-BR"/>
        </w:rPr>
        <w:tab/>
        <w:t>Đầu tiên Đức Chúa Trời tạo ông A-đam và bà Ê-va, từ ông bà ấy sinh ra loài người. Sau khi loài người bị nạn Hồng thủy tiêu diệt, bốn đôi vợ chồng còn sống sót trở nên tổ tiên của những người hiện đại ngày nay. Họ có cùng một màu da, một  dáng đi, một nét mặt, một tiếng nói. Một ngày kia, con người cùng nhau xây một chiếc tháp cao để "lên mặt với Đức Chúa Trời". Đức Chúa Trời bèn khiến cho ngôn ngữ họ trở nên khác biệt, người này nói người kia không hiểu. Công việc họ đành phải bỏ giở và họ bắt đầu di cư đi khắp bốn phương tám hướng. Chiếc tháp ấy có tên là tháp Ba-ben, có nghĩa là tháp Ngôn ngữ.</w:t>
      </w:r>
    </w:p>
    <w:p>
      <w:pPr>
        <w:pStyle w:val="Normal"/>
        <w:rPr>
          <w:lang w:val="pt-BR"/>
        </w:rPr>
      </w:pPr>
      <w:r>
        <w:rPr>
          <w:lang w:val="pt-BR"/>
        </w:rPr>
      </w:r>
    </w:p>
    <w:p>
      <w:pPr>
        <w:pStyle w:val="Normal"/>
        <w:rPr>
          <w:lang w:val="pt-BR"/>
        </w:rPr>
      </w:pPr>
      <w:r>
        <w:rPr>
          <w:lang w:val="pt-BR"/>
        </w:rPr>
        <w:tab/>
        <w:t xml:space="preserve">Các nhà ngôn ngữ học có thể hệ thống các ngôn ngữ và chứng minh rằng tất cả các ngôn ngữ của loài người đều xuất phát từ một nguồn gốc. Trước khi con người bị phân chia, sự lưu thông di truyền không bị hạn chế nên tất cả mọi người đều mang mầu sắc, nét mặt, tầm vóc giống nhau. Sau khi bị phân chia, nhờ quá trình giao phối gần gũi trong nội bộ từng nhóm, một số gen tích cực cứ tiếp tục tích cực còn một số gen bị ức chế cứ tiếp tục bị ức chế suốt từ thế hệ này qua thế hệ khác. Kết quả là chúng ta có những chủng tộc khác nhau về hình thể bên ngoài. </w:t>
      </w:r>
    </w:p>
    <w:p>
      <w:pPr>
        <w:pStyle w:val="Normal"/>
        <w:rPr>
          <w:lang w:val="pt-BR"/>
        </w:rPr>
      </w:pPr>
      <w:r>
        <w:rPr>
          <w:lang w:val="pt-BR"/>
        </w:rPr>
      </w:r>
    </w:p>
    <w:p>
      <w:pPr>
        <w:pStyle w:val="Normal"/>
        <w:rPr>
          <w:lang w:val="pt-BR"/>
        </w:rPr>
      </w:pPr>
      <w:r>
        <w:rPr>
          <w:lang w:val="pt-BR"/>
        </w:rPr>
        <w:tab/>
        <w:t xml:space="preserve">Lấy ví dụ về người trồng hoa hồng. Nếu ông ta chỉ cho phép những bông hoa đỏ được thụ tinh, còn những bông hoa hồng hồng thì bị ngắt đi. Dần dần ông sẽ có giống hoa hồng đỏ thắm rực rỡ. Bằng phương pháp thụ tinh có chọn lọc ông ta có thể tạo ra các giống hoa hồng khác nhau, có giống màu trắng phau và có giống màu đen mượt như hồng nhung. Tuy khác nhau về hình dáng bên ngoài nhưng về giải phẫu sinh lý, di truyền bên trong chúng vẫn là loài hoa hồng. Nếu cho hai bông khác màu kết hợp với nhau chúng vẫn tạo nên bông hồng với tất cả các đặc tính của loài hoa đó. </w:t>
      </w:r>
    </w:p>
    <w:p>
      <w:pPr>
        <w:pStyle w:val="Normal"/>
        <w:rPr>
          <w:lang w:val="pt-BR"/>
        </w:rPr>
      </w:pPr>
      <w:r>
        <w:rPr>
          <w:lang w:val="pt-BR"/>
        </w:rPr>
      </w:r>
    </w:p>
    <w:p>
      <w:pPr>
        <w:pStyle w:val="Normal"/>
        <w:rPr>
          <w:lang w:val="pt-BR"/>
        </w:rPr>
      </w:pPr>
      <w:r>
        <w:rPr>
          <w:lang w:val="pt-BR"/>
        </w:rPr>
        <w:tab/>
        <w:t>Cũng như vậy người ta có thể tạo ra các loài chó giống, mèo giống, ngựa giống. Các chủng tộc của loài người được thành hình không vì thụ tinh có chọn lọc, nhưng vì sự chia cách xã hội, ngôn ngữ và địa dư. như đã được mô tả trong Kinh Thánh.</w:t>
      </w:r>
    </w:p>
    <w:p>
      <w:pPr>
        <w:pStyle w:val="Normal"/>
        <w:rPr>
          <w:lang w:val="pt-BR"/>
        </w:rPr>
      </w:pPr>
      <w:r>
        <w:rPr>
          <w:lang w:val="pt-BR"/>
        </w:rPr>
      </w:r>
    </w:p>
    <w:p>
      <w:pPr>
        <w:pStyle w:val="Normal"/>
        <w:rPr>
          <w:lang w:val="pt-BR"/>
        </w:rPr>
      </w:pPr>
      <w:r>
        <w:rPr>
          <w:lang w:val="pt-BR"/>
        </w:rPr>
        <w:tab/>
        <w:t>Câu chuyện được ghi trong Kinh Thánh 3500 trước đây đã cung cấp cho khoa học một cách giải thích hết sức hợp lý về nguồn gốc các chủng tộc và ngôn ngữ của loài người. Thêm vào đó, Kinh Thánh khẳng định rằng dù hình dáng bên ngoài khác nhau, tất cả mọi cá nhân trên thế gian đều bình đẳng về sinh lý cũng như giá trị tinh thần. Trái lại, những kẻ cuồng tín theo đuổi thuyết tiến hóa cực đoan thường hay dùng khẩu hiệu " Loài nào mạnh loài ấy tồn tại" để thanh minh cho thái độ phân biệt chủng tộc hay hành động diệt chủng. Đó là phong trào bài trừ người da đen ở Nam phi hay các lò thiêu người Do thái ở Đức Quốc Xã.  Chính Hít le tuyên bố rằng người Đức là chủng tộc thượng đẳng, các giống người yếu hèn hơn như Do-thái, Tây Âu và Đông Âu cần phải bị hủy diệt để bảo vệ môi sinh cho người Đức. Khi thua trận, hắn lại công nhận rằng người Đông Âu, ngưòi Anh lại cao cấp hơn nên đã thắng trận. Trước mặt Đức Chúa Trời, con người đều được tạo dựng trong hình ảnh của Ngài và mọi linh hồn đều có giá trị tương đương như nhau.</w:t>
      </w:r>
    </w:p>
    <w:p>
      <w:pPr>
        <w:pStyle w:val="Normal"/>
        <w:rPr>
          <w:lang w:val="pt-BR"/>
        </w:rPr>
      </w:pPr>
      <w:r>
        <w:rPr>
          <w:lang w:val="pt-BR"/>
        </w:rPr>
      </w:r>
    </w:p>
    <w:p>
      <w:pPr>
        <w:pStyle w:val="Normal"/>
        <w:jc w:val="center"/>
        <w:rPr/>
      </w:pPr>
      <w:r>
        <w:rPr/>
        <w:t>10. Kinh Thánh và thời gian.</w:t>
      </w:r>
    </w:p>
    <w:p>
      <w:pPr>
        <w:pStyle w:val="Normal"/>
        <w:rPr/>
      </w:pPr>
      <w:r>
        <w:rPr/>
      </w:r>
    </w:p>
    <w:p>
      <w:pPr>
        <w:pStyle w:val="Normal"/>
        <w:rPr/>
      </w:pPr>
      <w:r>
        <w:rPr/>
      </w:r>
    </w:p>
    <w:p>
      <w:pPr>
        <w:pStyle w:val="Normal"/>
        <w:ind w:firstLine="720"/>
        <w:rPr/>
      </w:pPr>
      <w:r>
        <w:rPr/>
        <w:t xml:space="preserve">Có một thủy thủ người Anh tên là Rô-bin-sơn Cờ-ru-sô là người duy nhất sống sót trong vụ chìm tàu. May mắn thay anh trôi dạt vào hòn đảo không có người ở. Vì sợ bị quên bẵng theo thời gian, Rô-bin-sơn phải hàng ngày khắc những dấu mốc  vào gốc cây để ghi nhớ ngày tháng. Tổng cộng  anh phải khắc 10307 dấu mốc trên gốc cây, đánh dấu sự bất hạnh của mình kéo dài 28 năm hai tháng, mười chín ngày. Khi Rô-bin-sơn cứu được một người sắp bị thổ dân làm thịt cúng thần, anh đặt tên cho người bạn mới của mình là Thứ Sáu để kỷ niệm ngày chấm dứt hoàn cảnh cô đơn bất hạnh của anh trên hòn đảo hoang. Ngày anh được cứu và đưa về Anh quốc là 19 tháng 12 năm 1686, sau khi xa nhà 35 năm. </w:t>
      </w:r>
    </w:p>
    <w:p>
      <w:pPr>
        <w:pStyle w:val="Normal"/>
        <w:rPr/>
      </w:pPr>
      <w:r>
        <w:rPr/>
      </w:r>
    </w:p>
    <w:p>
      <w:pPr>
        <w:pStyle w:val="Normal"/>
        <w:rPr/>
      </w:pPr>
      <w:r>
        <w:rPr/>
        <w:tab/>
        <w:t xml:space="preserve">Khi một người sắp chết, lời nói cuối thể hiện một cách chân thật nhất nỗi lòng người ấy. Nữ hoàng Anh quốc thốt lên lời trăng chối: "Ôi, Ước gì tôi có thể đánh đổi tất cả tài sản của tôi lấy một chút thời gian". Hai câu chuyện trên nhắc nhở chúng ta tầm quan trọng của thời gian. </w:t>
      </w:r>
    </w:p>
    <w:p>
      <w:pPr>
        <w:pStyle w:val="Normal"/>
        <w:rPr/>
      </w:pPr>
      <w:r>
        <w:rPr/>
      </w:r>
    </w:p>
    <w:p>
      <w:pPr>
        <w:pStyle w:val="Normal"/>
        <w:rPr/>
      </w:pPr>
      <w:r>
        <w:rPr/>
        <w:tab/>
        <w:t>Đã nói đến khoa học là phải nói đến thời gian. Ngày nay con người đã sáng chế ra những chiếc đồng hồ nguyên tử chính xác đến mười phần tỷ giây. Suốt cả quá trình lịch sử lâu dài, người ta chẳng có cách gì hơn là phải quan sát Mặt Trời, Mặt Trăng. Thật lỳ lạ, sự quanh vòng của những thiên thể vô tri vô giác này cũng chính xác như đồng hồ nguyên tử mà con người tạo ra. Vì sao vậy?</w:t>
      </w:r>
    </w:p>
    <w:p>
      <w:pPr>
        <w:pStyle w:val="Normal"/>
        <w:rPr/>
      </w:pPr>
      <w:r>
        <w:rPr/>
      </w:r>
    </w:p>
    <w:p>
      <w:pPr>
        <w:pStyle w:val="Normal"/>
        <w:rPr/>
      </w:pPr>
      <w:r>
        <w:rPr/>
        <w:tab/>
        <w:t xml:space="preserve"> Trong sách Sáng Thế Ký chương 1 câu 16, Đức Chúa Trời phán rằng: "Phải có các vì sáng trong các khoảng không trên trời, đặng phân ra ngày và đêm, và dùng làm dấu để định thì tiết, ngày và năm".  Quả thật nếu không có Mặt Trời và Mặt Trăng, loài người sẽ không thể có khái niệm thời gian. Cho dù đồng hồ nguyên tử có thể đo chính xác một phần mười tỷ giây, nhưng đơn vị đo lường thời gian vẫn là giây. Giây lại là phần chia nhỏ của phút, giờ, ngày, tháng, năm được xác định bởi chu kỳ các sự chuyển động tương đối giữa Mặt Trời, Trái Đất và Mặt Trăng.</w:t>
      </w:r>
    </w:p>
    <w:p>
      <w:pPr>
        <w:pStyle w:val="Normal"/>
        <w:rPr/>
      </w:pPr>
      <w:r>
        <w:rPr/>
        <w:tab/>
      </w:r>
    </w:p>
    <w:p>
      <w:pPr>
        <w:pStyle w:val="Normal"/>
        <w:rPr/>
      </w:pPr>
      <w:r>
        <w:rPr/>
        <w:tab/>
        <w:t xml:space="preserve">Tuy khác nhau về ngôn ngữ và văn hóa, tất cả các dân tộc trên thế giới cùng chung nhau một cách phân chia thời gian: Năm, tháng, tuần và ngày. Trái đất quay vòng xung quanh Mặt Trời mỗi năm một vòng, từ đó chúng ta có chu kỳ của các mùa xuân hạ thu đông. Trái đất quay tròn xung quanh bản thân trục của mình mỗi ngày một lần, nhờ đó chúng ta có ngày và đêm. Mặt trăng lại quay xung quanh Trái Đất 30 ngày một lần, nhờ đó chúng ta có lịch tháng. Do sự quan sát chu kỳ của Trái Đất, Mặt Trời và Mặt Trăng, người ta định ra lịch (âm lịch), một tháng 30 ngày, một năm 365,25 ngày (Dương Lịch) theo đúng chu kỳ của Trái Đất xung quanh Mặt Trời. Tuy nhiên người ta không thể tìm thấy một liên hệ nào giữa lịch tuần bảy ngày với các chuyển động của thiên thể trong hệ Mặt Trời. Lịch tuần bảy ngày đến từ đâu? Trong lịch sử nhân loại người ta thay đổi lịch năm và lịch tháng nhiều lần, nhưng chẳng ai có thể đổi được lịch tuần. Hoàng đế Hi lạp đã dự dịnh đổi tuần trở thành tuần mười ngày mà không thành công, Hoàng Đế La mã muốn đổi thành tuần tám ngày. Các nhà cách mạng Pháp thử đổi thành tuần 10 ngày để dễ tính toán theo hệ thập phân. Chính phủ Liên xô chuyển sang tuần năm ngày năm 1929, sau đó tuần sáu ngày năm 1932, cuối cùng lại phải quay về tuần bảy ngày trong năm 1940. Vì sao tuần bảy ngày quan trọng đối với xã hội loài người như vậy? Nhiều nhà nhân chủng học, sinh lý học, lịch sử học đã chọn câu trả lời trong Kinh Thánh. </w:t>
      </w:r>
    </w:p>
    <w:p>
      <w:pPr>
        <w:pStyle w:val="Normal"/>
        <w:rPr/>
      </w:pPr>
      <w:r>
        <w:rPr/>
      </w:r>
    </w:p>
    <w:p>
      <w:pPr>
        <w:pStyle w:val="Normal"/>
        <w:rPr/>
      </w:pPr>
      <w:r>
        <w:rPr/>
        <w:tab/>
        <w:t xml:space="preserve">Trong Sách Xuất Ê-díp-tô Ký chương 20 câu11, chúng ta đọc: "Vì trong sáu ngày Đức Giê-Hô-Va (tức Đức Chúa Trời) đã dựng nên trời đất, biển và muôn vật ở trong đó. qua ngày thứ bảy Ngài nghỉ". Chính vì vậy mà Đức Chúa Trời phán cho chúng ta bắt chước Ngài,  làm việc trong sáu ngày và dành một ngày làm ngày thánh mà chúng ta gọi là Chủ Nhật hay Chúa Nhật. Ngài lại đặt vào trong lương tâm con người nhu cầu được nghỉ ngơi cho thể xác và tinh thần mỗi tuần một ngày, để tương giao với Chúa và với thân nhân. Ngài cũng khiến chính phủ các quốc gia phải tuân theo lịch trình một tuần bảy ngày, bất cứ ai muốn thay đổi nó đều bị thất bại. </w:t>
      </w:r>
    </w:p>
    <w:p>
      <w:pPr>
        <w:pStyle w:val="Normal"/>
        <w:rPr/>
      </w:pPr>
      <w:r>
        <w:rPr/>
      </w:r>
    </w:p>
    <w:p>
      <w:pPr>
        <w:pStyle w:val="Normal"/>
        <w:rPr/>
      </w:pPr>
      <w:r>
        <w:rPr/>
        <w:tab/>
        <w:t>Không những vậy, các nhà giải phẩu sinh lý học còn mới phát giác ra rằng cứ bảy ngày, nhịp máu của con người lại giảm đi một cách đáng kể. Nhiều chu kỳ của cuộc sống của con người và sinh vật cũng quay vòng xung quanh lịch tuần bảy ngày, ví dụ giai đoạn hành kinh bình thường của phụ nữ là 28 ngày (bốn tuần), gian đoạn thai nghén hài nhi là 280 ngày (bốn mươi tuần). Giai đoạn thai nghén của sư tử là 14 tuần, của cừu là 21 tuần, của chó là 9 tuần, của mèo là 8 tuần, thời gian ấp trứng của vịt là 4 tuần, của gà là 3 tuần v.v...</w:t>
      </w:r>
    </w:p>
    <w:p>
      <w:pPr>
        <w:pStyle w:val="Normal"/>
        <w:rPr/>
      </w:pPr>
      <w:r>
        <w:rPr/>
      </w:r>
    </w:p>
    <w:p>
      <w:pPr>
        <w:pStyle w:val="Normal"/>
        <w:rPr/>
      </w:pPr>
      <w:r>
        <w:rPr/>
        <w:tab/>
        <w:t>Khi Đức Chúa Trời sáng tạo ra loài người, Ngài đã chọn ra chu kỳ làm việc và nghĩ ngơi theo lịch một tuần bảy ngày để gìn giữ sự thăng bằng về sinh lý, tinh thần và tâm linh cho con người. Chính vì vậy tôi xin nhắc nhở mọi người hãy biệt riêng ngày chủ nhật làm ngày thánh, để thờ phượng Chúa, nghỉ ngơi và gần gũi với thân nhân. Một lần nữa chúng ta đã thấy Kinh Thánh không lạc hậu, vô nghĩa hay phản khoa học như nhiều ngưòi hiểu lầm.</w:t>
      </w:r>
    </w:p>
    <w:p>
      <w:pPr>
        <w:pStyle w:val="Normal"/>
        <w:rPr/>
      </w:pPr>
      <w:r>
        <w:rPr/>
      </w:r>
    </w:p>
    <w:p>
      <w:pPr>
        <w:pStyle w:val="Normal"/>
        <w:rPr/>
      </w:pPr>
      <w:r>
        <w:rPr/>
      </w:r>
    </w:p>
    <w:p>
      <w:pPr>
        <w:pStyle w:val="Normal"/>
        <w:jc w:val="center"/>
        <w:rPr>
          <w:sz w:val="32"/>
          <w:szCs w:val="32"/>
        </w:rPr>
      </w:pPr>
      <w:r>
        <w:rPr>
          <w:sz w:val="32"/>
          <w:szCs w:val="32"/>
        </w:rPr>
        <w:t>11. Ngày trong Kinh thánh</w:t>
      </w:r>
    </w:p>
    <w:p>
      <w:pPr>
        <w:pStyle w:val="Normal"/>
        <w:rPr>
          <w:sz w:val="32"/>
          <w:szCs w:val="32"/>
        </w:rPr>
      </w:pPr>
      <w:r>
        <w:rPr>
          <w:sz w:val="32"/>
          <w:szCs w:val="32"/>
        </w:rPr>
      </w:r>
    </w:p>
    <w:p>
      <w:pPr>
        <w:pStyle w:val="Normal"/>
        <w:rPr/>
      </w:pPr>
      <w:r>
        <w:rPr/>
        <w:tab/>
        <w:t>Khi đọc Kinh Thánh, ví dụ câu 11 Sách Xuất Ê-díp-tô Ký chương 20: "Vì trong sáu ngày Đức Giê-Hô-Va (tức Đức Chúa Trời) đã dựng nên trời đất, biển và muôn vật ở trong đó. qua ngày thứ bảy Ngài nghỉ". Nhiều người nghĩ rằng Chúa chỉ nói bóng gió về việc tạo dựng trời đất, biển và muôn vật trong sáu ngày. Một ngày ở đây chắc không phải là một ngày 24 giờ nhưng là một giai đoạn lịch sử. Có thể Đức Chúa Trời sáng tạo trong sáu giai đoạn lịch sử rồi Ngài nghỉ ngơi trong giai đoạn thứ bảy. Tổng cộng 7 giai đoạn là 5.5 tỷ năm tuổi Trái Đất, hay 30 tỷ năm tuổi của Vũ Trụ. Nếu vậy thì Kinh Thánh sẽ "hợp lý" với khoa học hơn.</w:t>
      </w:r>
    </w:p>
    <w:p>
      <w:pPr>
        <w:pStyle w:val="Normal"/>
        <w:rPr/>
      </w:pPr>
      <w:r>
        <w:rPr/>
      </w:r>
    </w:p>
    <w:p>
      <w:pPr>
        <w:pStyle w:val="Normal"/>
        <w:rPr/>
      </w:pPr>
      <w:r>
        <w:rPr/>
        <w:tab/>
        <w:t xml:space="preserve">Thực ra các khoa học gia chỉ mới phán đoán tuổi Trái Đất và Vũ Trụ. Họ không thể xác minh nó một cách chắc chắc như đinh đóng cột. Còn Kinh Thánh chẳng hổ thẹn gì khi tuyên bố Đức Chúa Trời tạo dựng trời đất, biển và muôn vật trong đó trong vòng sáu ngày. Mỗi một ngày trong công cuộc tạo hóa được đóng khung bởi câu: " Vậy có buổi chiều và buổi mai, ấy là ngày thứ nhất... thứ nhì... thứ ba v.v... </w:t>
      </w:r>
    </w:p>
    <w:p>
      <w:pPr>
        <w:pStyle w:val="Normal"/>
        <w:rPr/>
      </w:pPr>
      <w:r>
        <w:rPr/>
      </w:r>
    </w:p>
    <w:p>
      <w:pPr>
        <w:pStyle w:val="Normal"/>
        <w:rPr/>
      </w:pPr>
      <w:r>
        <w:rPr/>
        <w:tab/>
        <w:t>Kinh Thánh có thể dùng chữ ngày để chỉ một giai đoạn lịch sử ví dụ câu "Trong những ngày sau rốt" chỉ về giai đoạn cuối cùng trước ngày Chúa Giê-su quay lại trần gian, hay "Ngày nay nếu các ngươi nghe tiếng Ngài thì chớ cứng lòng như lúc nổi loạn" nói về thời kỳ Phúc âm, tin nhận sự cứu rỗi bởi đức tin. Tuy nhiên những chữ ngày ở đây chẳng được giới hạn bằng buổi chiều và buổi mai. Trong hơn 700 chữ ngày được dùng trong Kinh thánh, hầu hết đều mang ý nghĩa một ngày 24 tiếng đồng hồ.</w:t>
      </w:r>
    </w:p>
    <w:p>
      <w:pPr>
        <w:pStyle w:val="Normal"/>
        <w:rPr/>
      </w:pPr>
      <w:r>
        <w:rPr/>
      </w:r>
    </w:p>
    <w:p>
      <w:pPr>
        <w:pStyle w:val="Normal"/>
        <w:rPr/>
      </w:pPr>
      <w:r>
        <w:rPr/>
        <w:tab/>
        <w:t>Có người dùng câu Kinh Thánh "Trước mặt Chúa một ngày cũng như một ngàn năm, ngàn năm cũng như một ngày" để biện hộ quan điểm của mình. Vậy bảy ngày sáng tạo và nghỉ ngơi của Đức Chúa Trời tương đương với bảy ngàn năm. Cho dù mỗi ngày tượng trưng cho một triệu năm đi chăng nữa thì tuổi Trái Đất mới được bảy triệu năm. Thực ra lý luận như vậy chẳng giúp được gì cho thuyết tiến hóa bởi vì bảy ngàn năm hay bảy triệu năm vẫn còn quá ít so với giả thiết tuổi Trái đất là 5.5 tỷ năm. Vậy nếu giả thiết một ngày của Chúa bằng một tỷ năm thì tuổi Trái Đất là 7 tỷ tuổi, gần giống với giả thiết của khoa học. Theo Kinh Thánh thì cây cối được tạo nên trong ngày thứ ba, Mặt Trời được tạo dựng trong ngày thứ tư, sâu bọ và chim trong ngày thứ Năm. Nếu nói một ngày bằng một tỷ năm thì phải chấp nhận việc cây cối có trước khi có Mặt Trời một tỷ năm, Điều ấy có lý không? Các bông hoa có phấn, có mật để làm gì trước khi có côn trùng và cây cốâi có hạt để làm gì trước khi có loài chim hai, ba tỷ năm?</w:t>
      </w:r>
    </w:p>
    <w:p>
      <w:pPr>
        <w:pStyle w:val="Normal"/>
        <w:rPr/>
      </w:pPr>
      <w:r>
        <w:rPr/>
      </w:r>
    </w:p>
    <w:p>
      <w:pPr>
        <w:pStyle w:val="Normal"/>
        <w:rPr/>
      </w:pPr>
      <w:r>
        <w:rPr/>
        <w:tab/>
        <w:t>Có điều khó nuốt hơi là nếu công nhận "một ngày bằng một ngàn năm trước mặt Chúa" thì phải công nhận việc Chúa Giê-su kiêng ăn cầu nguyện 40 ngày đêm có nghiã là bốn mươi ngàn năm. Hay nếu công nhận "một ngày bằng một ngàn năm" (phần đầu của câu Kinh Thánh trên) thì cũng phải công nhận "một ngàn năm cũng như một ngày" (phần sau). Từ đó suy ra tuổi ông A-đam là 930 năm (chín trăm ba mươi năm, theo sách Sách thế Ký chương 5 câu 5) có nghĩa là ông mới sống chưa được một ngày.</w:t>
      </w:r>
    </w:p>
    <w:p>
      <w:pPr>
        <w:pStyle w:val="Normal"/>
        <w:rPr/>
      </w:pPr>
      <w:r>
        <w:rPr/>
      </w:r>
    </w:p>
    <w:p>
      <w:pPr>
        <w:pStyle w:val="Normal"/>
        <w:rPr/>
      </w:pPr>
      <w:r>
        <w:rPr/>
        <w:tab/>
        <w:t xml:space="preserve"> Khi đọc một câu Kinh thánh chúng ta phải đọc cả phần trước phần sau, cả đoạn văn để hiểu Chúa đang nói về vấn đề gì. Chúng ta nên tiếp nhận nghĩa đen của câu Kinh Thánh ấy, đừng thuộc linh hóa nó lên. Có cô giáo nói với học sinh rằng “Chúa Giê-su chẳng hóa bánh cho 5000 người ăn đâu. Bánh ở đây có nghĩa là thức ăn tinh thần thôi”. Một học sinh giơ tay xin hỏi: "Thưa cô, nếu Chúa cho họ ăn thức ăn tinh thần thì làm sao khi họ đã ăn no nê, các môn đồ của Chúa còn lượm được mười hai thúng bánh vụn?" Thật không ngờ một câu hỏi hắc búa. Nếu cô giáo tin nghĩa đen của câu Kinh thánh và khả năng vô tận của Đức Chúa Trời chắc cô chẳng bị cứng lưỡi như vậy đâu.</w:t>
      </w:r>
    </w:p>
    <w:p>
      <w:pPr>
        <w:pStyle w:val="Normal"/>
        <w:rPr/>
      </w:pPr>
      <w:r>
        <w:rPr/>
      </w:r>
    </w:p>
    <w:p>
      <w:pPr>
        <w:pStyle w:val="Normal"/>
        <w:rPr/>
      </w:pPr>
      <w:r>
        <w:rPr/>
        <w:tab/>
        <w:t xml:space="preserve"> Câu Kinh Thánh: "Trước mặt Chúa một ngày cũng như một ngàn năm và một ngàn năm cũng như một ngày" nói về sự kiên nhẫn của Đức Chúa Trời. Ngài chẳng chần chừ, trễ nải trong việc Ngài quay trở lại thế gian, nhưng bày tỏ lòng nhịn nhục đối với tội nhân, không muốn một người nào bị chết mất, song muốn mọi người đều ăn năn trước khi quá muộn.</w:t>
      </w:r>
    </w:p>
    <w:p>
      <w:pPr>
        <w:pStyle w:val="Normal"/>
        <w:rPr/>
      </w:pPr>
      <w:r>
        <w:rPr/>
      </w:r>
    </w:p>
    <w:p>
      <w:pPr>
        <w:pStyle w:val="Normal"/>
        <w:rPr/>
      </w:pPr>
      <w:r>
        <w:rPr/>
        <w:tab/>
        <w:t>Vậy khi Kinh Thánh nói rằng "Đức Chúa Trời sáng tạo ra trời, đất, biển và muôn vật trong vòng sáu ngày và Ngài nghỉ ngày thứ bảy", chúng ta hãy tin rằng mỗi một ngày trong công cuộc sáng tạo đều là ngày 24 tiếng đồng hồ vậy. Điều đó có thể xảy ra vì quyền năng vô biên, trí tuệ vô lượng, lòng yêu thương vô bờ bến của Đấng Sáng Tạo.  Bây giờ khoa học chưa thể hiểu nổi Ngài làm cách nào, nhưng chắc chắn có ngày trong tương lai khoa học sẽ chứng minh những điều kỳ diệu được ghi chép trong Kinh thánh.</w:t>
      </w:r>
    </w:p>
    <w:p>
      <w:pPr>
        <w:pStyle w:val="Normal"/>
        <w:rPr/>
      </w:pPr>
      <w:r>
        <w:rPr/>
      </w:r>
    </w:p>
    <w:p>
      <w:pPr>
        <w:pStyle w:val="Normal"/>
        <w:rPr/>
      </w:pPr>
      <w:r>
        <w:rPr/>
      </w:r>
    </w:p>
    <w:p>
      <w:pPr>
        <w:pStyle w:val="Normal"/>
        <w:jc w:val="center"/>
        <w:rPr>
          <w:sz w:val="32"/>
          <w:szCs w:val="32"/>
        </w:rPr>
      </w:pPr>
      <w:r>
        <w:rPr>
          <w:sz w:val="32"/>
          <w:szCs w:val="32"/>
        </w:rPr>
        <w:t>12 Mật mã trong Kinh Thánh và kỹ thuật</w:t>
      </w:r>
    </w:p>
    <w:p>
      <w:pPr>
        <w:pStyle w:val="Normal"/>
        <w:jc w:val="center"/>
        <w:rPr>
          <w:sz w:val="32"/>
          <w:szCs w:val="32"/>
        </w:rPr>
      </w:pPr>
      <w:r>
        <w:rPr>
          <w:sz w:val="32"/>
          <w:szCs w:val="32"/>
        </w:rPr>
        <w:t>giãi mã nhờ máy điện toán</w:t>
      </w:r>
    </w:p>
    <w:p>
      <w:pPr>
        <w:pStyle w:val="Normal"/>
        <w:rPr>
          <w:sz w:val="32"/>
          <w:szCs w:val="32"/>
        </w:rPr>
      </w:pPr>
      <w:r>
        <w:rPr>
          <w:sz w:val="32"/>
          <w:szCs w:val="32"/>
        </w:rPr>
      </w:r>
    </w:p>
    <w:p>
      <w:pPr>
        <w:pStyle w:val="Normal"/>
        <w:rPr/>
      </w:pPr>
      <w:r>
        <w:rPr/>
        <w:tab/>
        <w:t>Người Do-thái được Thượng Đế chọn ra để viết, sao chép và lưu truyền Kinh Thánh. Chúa cũng ban sẵn cho họ một tấm lòng yêu mến, kính trọng Kinh Thánh và tính cẩn thận, chu đáo trong nhiệm vụ Ngài giao. Sau khi sao chép một bản Kinh thánh họ cẩn thận đếm lại một cách thủ công tất cả 815.140 chữ của bản sao, cương quyết không bỏ qua  sự thưà thiếu của bất cứ một chữ, dấu, hay nét  nào so với nguyên bản. Nếu có sự sai sót xảy ra họ đem bản sao đốt ngay đi để khỏi lưu truyền sự nhầm lẫn. Vì sao vậy?  Sai một vài chữ đâu có ảnh hưởng nhiều đến nội dung của câu văn? Điều đặc biệt là chỉ có Kinh Thánh tiếng Do-thái mới được sao chép cẩn thận như vậy, còn Kinh Thánh được dịch lại ra trong các thứ tiếng khác đều được phép viết theo các thể văn phổ thông dễ đọc dễ nhớ, đủ ý, nên không cần phải đếm chữ và không thể dùng để làm bản gốc được.</w:t>
      </w:r>
    </w:p>
    <w:p>
      <w:pPr>
        <w:pStyle w:val="Normal"/>
        <w:rPr/>
      </w:pPr>
      <w:r>
        <w:rPr/>
        <w:tab/>
      </w:r>
    </w:p>
    <w:p>
      <w:pPr>
        <w:pStyle w:val="Normal"/>
        <w:rPr/>
      </w:pPr>
      <w:r>
        <w:rPr/>
        <w:tab/>
        <w:t xml:space="preserve">Với kỹ nghệ thống kê nhờ máy điện toán, việc đếm chữ trong Kinh Thánh trở nên dễ dàng. Hơn nưã khi các chuyên viên điện toán đếm chữ nhờ những chương trình máy tính đặc biệt, họ đã phát hiện ra những mật mã kỳ lạ được ẩn giấu giữa những dòng chữ của Kinh Thánh. Mật mã đó được gọi là "Dãy chữ sắp đặt theo khoảng cách đều đặn" . Lấy một câu văn sau đây làm ví dụ: "Con hơn ai" (câu này không có trong Kinh Thánh nhưng do tác giả tự nghĩ ra để minh họa nguyên tắc). Chúng ta không kể đến khoảng trống giữa các từ. Nếu đếm từ trái qua phải, cách một chữ lấy một chữ chúng ta sẽ có những chữ C,N,Ơ,A, ghép lại thành một từ chẳng có ý nghĩa. Nhưng nếu chúng ta đếm cách hai chữ lấy một chữ chứng ta sẽ có được C,H,A, ghép lại chúng ta sẽ được từ "cha". Nói cách khác từ cha được mã hóa trong câu văn "con hơn ai".  </w:t>
      </w:r>
    </w:p>
    <w:p>
      <w:pPr>
        <w:pStyle w:val="Normal"/>
        <w:rPr/>
      </w:pPr>
      <w:r>
        <w:rPr/>
      </w:r>
    </w:p>
    <w:p>
      <w:pPr>
        <w:pStyle w:val="Normal"/>
        <w:rPr/>
      </w:pPr>
      <w:r>
        <w:rPr/>
        <w:tab/>
        <w:t xml:space="preserve">Luật pháp là một khái niệm vô cùng quan trọng của người Do-thái. Tuy nhiên trong Kinh Thánh tiếng Do-thái (Cựu Ước) người ta không thể tìm ra từ "TORAH" có nghĩa là "Luật". Các nhà nghiên cứu cho rằng từ  "TORAH" có thể được mã hóa trong Kinh Thánh nên tìm cách giải mã. Đầu tiên người ta tìm chữ đầu tiên của từ "TORAH" là chữ T, sau đó họ yêu cầu máy tính tìm tiếp chữ thứ hai là chữ O Tiếp đến họ tìm đến chữ thứ ba là chữ T, chữ thứ tư là chữ A, chữ thức năm là chữ H. Khi tìm kiếm các chữ trong từ TORAH, máy tính chỉ tiếp nhận các chữ nằm cách nhau một cách đều đặn. Chương trình máy tính cho phép các nhà nghiên cứu đếm xuôi và đếm ngược để tìm ra các chữ liên hệ với nhau trong từ mình muốn, dù các từ ấy nằm rải rác trong vòng vài chữ đến hàng ngàn chữ. Kết quả họ nhận được khi nghiên cứu năm cuốn sách đầu tiên của Kinh Thánh thật đáng kinh ngạc: Khi máy tính đếm xuôi bắt đầu từ chữ T đầu tiên trong sách Sáng Thế Ký, cứ 50 chữ chọn ra một chữ. Những chữ được chọn ra  có thể xếp thành từ "TORAH" theo đúng thứ tự mà không cần pha trộn đầu đuôi. Trong sách thứ hai cũng vậy. Trong sách thứ bốn và thứ năm họ cũng phát hiện ra khuôn mẫu tương tự nhưng họ phải đếm ngược lại. Đây không phải là sự tình cờ ngẫu nhiên bởi vì năm cuốn sách đầu tiên của Kinh Thánh được gọi là bộ "Luật" và bộ Luật được ban xuống cho người Do-thái trong lễ Ngũ tuần, tức là ngày thứ năm mươi kể từ khi họ được giải phóng khỏi ách nô lệ ở xứ Ai-cập. Sách thứ ba hơi đặc biệt, nếu đếm xuôi cứ 8 chữ chọn ra một chữ họ cũng có được từ "TORAH". (Có lẽ để kỷ niệm lễ cắt bì chứng tỏ một em trai thuộc về dân tuyển của Chúa. Người Do-thái cắt bì trong ngày thứ tám kể từ ngày sinh của một em trai - Sách Lê-vi Ký chương 12 câu 3.)  </w:t>
      </w:r>
    </w:p>
    <w:p>
      <w:pPr>
        <w:pStyle w:val="Normal"/>
        <w:rPr/>
      </w:pPr>
      <w:r>
        <w:rPr/>
      </w:r>
    </w:p>
    <w:p>
      <w:pPr>
        <w:pStyle w:val="Normal"/>
        <w:rPr/>
      </w:pPr>
      <w:r>
        <w:rPr/>
        <w:tab/>
        <w:t xml:space="preserve"> Trong chương hai của sách Sáng Thế  Ký, Kinh Thánh tường thuật lại lịch sử vườn Địa Đàng Ê-đen gồm có việc A-đam chăm sóc vườn cây và đặt tên cho các thú vật. Các chuyên viên điện toán phát hiện ra có tên của 25 loại cây và 17 con thú được mã hóa trong 25 câu của chương 2. Tên của các loại cây và thú này được nhắc đến nhiều lần trong phần còn lại của Kinh Thánh.</w:t>
      </w:r>
    </w:p>
    <w:p>
      <w:pPr>
        <w:pStyle w:val="Normal"/>
        <w:rPr/>
      </w:pPr>
      <w:r>
        <w:rPr/>
      </w:r>
    </w:p>
    <w:p>
      <w:pPr>
        <w:pStyle w:val="Normal"/>
        <w:rPr/>
      </w:pPr>
      <w:r>
        <w:rPr/>
        <w:tab/>
        <w:t xml:space="preserve">Tên của Chúa Giê- su không bao giờ được nhắc tới trong Kinh Thánh tiếng Do-thái (phần Cựu Ước). Chính vì vậy mà nhiều người Do-thái không tin Chúa Giê-su. Các chuyên viên điện toán sửng sốt khi phát hiện ra tên "Giê-su" nằm ẩn giấu tới mười lần chỉ trong chương hai của Sách Sáng Thế Ký nói về sự sáng tạo của trời đất và muôn vật. Trong chương một, bắt đầu ngay từ dòng đầu tiên: "Ban đầu Đức Chúa Trời dựng nên trời và đất", máy tính đếm xuôi cứ 521 chữ chọn ra một chư,õ rồi xếp các chữ ấy lại. Kết quả có được hai từ sau: Yeshua Yakhol, có nghĩa là "Giê-su thừa sức". Đây là câu trả lời cho những người nghi ngờ làm sao Đức Chúa Trời có thể dựng nên trời đất, biển và muôn vật từ con số không trong vòng sáu ngày, mỗi ngày  24 tiếng đồng hồ được đóng khung bởi buổi chiều và buổi sáng. </w:t>
      </w:r>
    </w:p>
    <w:p>
      <w:pPr>
        <w:pStyle w:val="Normal"/>
        <w:rPr/>
      </w:pPr>
      <w:r>
        <w:rPr/>
        <w:tab/>
      </w:r>
    </w:p>
    <w:p>
      <w:pPr>
        <w:pStyle w:val="Normal"/>
        <w:rPr/>
      </w:pPr>
      <w:r>
        <w:rPr/>
        <w:tab/>
        <w:t>Khi tổ tiên loài người phạm tội, mắt họ được mở ra và thấy hổ thẹn bởi sự loã lồ của mình. Họ bèn lấy lá cây vả để che bộ phận kín của cơ thể. Đức Chúa Trời thấy vậy liền giết một con vật, lấy da làm quần áo cho họ. Lá vả tượng trương cho các hình thức tôn giáo con người đặt ra để đứng trước mặt Đức Chúa Trời. Da  thú tượng trưng cho sự thế mạng mà Đức Chúa Trời đòi hỏi. Một con vật phải chết thay cho ông bà A-đam và Ê-va từ thủa ban đầu là hình ảnh Chúa Giê-su chết thay cho loài người sau này. Câu chuyện Đức Chúa Trời giết một con vật làm quần áo để che cho A-đam và Ê-va được ghi lại trong sách Sáng Thế Ký chương 3 câu 20, 21. Khi máy điện toán bắt đầu đếm xuôi từ chữ Y trong câu 20, cứ chín chữ chọn ra một chữ,  các nhà nghiên cứu Kinh Thánh ghép được một từ "Yoshiah" có nghĩa là "Giê-su cứu chuộc". Điều này tiên tri cho sự giáng trần của Chúa Giê-su với mục đích chết thay đền tội cho loài người.</w:t>
      </w:r>
    </w:p>
    <w:p>
      <w:pPr>
        <w:pStyle w:val="Normal"/>
        <w:rPr/>
      </w:pPr>
      <w:r>
        <w:rPr/>
      </w:r>
    </w:p>
    <w:p>
      <w:pPr>
        <w:pStyle w:val="Normal"/>
        <w:rPr/>
      </w:pPr>
      <w:r>
        <w:rPr/>
        <w:tab/>
        <w:t xml:space="preserve">Trong Sách Ê-sai, chương 52 và 53, Kinh Thánh mô tả một người gánh chịu tội lỗi cho nhân loại. Đoạn văn đó như sau (những chữ in nghiêng trong ngoặc kép được tác giả viết thêm vô để cho rõ nghĩa): </w:t>
      </w:r>
    </w:p>
    <w:p>
      <w:pPr>
        <w:pStyle w:val="Normal"/>
        <w:rPr/>
      </w:pPr>
      <w:r>
        <w:rPr/>
      </w:r>
    </w:p>
    <w:p>
      <w:pPr>
        <w:pStyle w:val="Normal"/>
        <w:rPr/>
      </w:pPr>
      <w:r>
        <w:rPr/>
        <w:tab/>
        <w:t>"Này Đầy tớ Ta sẽ cai trị một cách khôn ngoan, Ngài sẽ được tôn trọng đề cao và vinh quang tột bực.</w:t>
      </w:r>
    </w:p>
    <w:p>
      <w:pPr>
        <w:pStyle w:val="Normal"/>
        <w:rPr/>
      </w:pPr>
      <w:r>
        <w:rPr/>
      </w:r>
    </w:p>
    <w:p>
      <w:pPr>
        <w:pStyle w:val="Normal"/>
        <w:rPr/>
      </w:pPr>
      <w:r>
        <w:rPr/>
        <w:tab/>
        <w:t>Nhiều người sẽ kinh ngạc khi thấy thân hình tiều tụy khác thường của Ngài, khi Ngài mang thân xác của loài người. Ngài sẽ tẩy rửa nhiều dân tộc. Đứng trước mặt Ngài, các vua sẽ im thim thít, không dám nói một lời vì họ sẽ chứng kiến những điều nghe nói trước kia và sẽ hiểu những điều chưa bao giờ được nghe.</w:t>
      </w:r>
    </w:p>
    <w:p>
      <w:pPr>
        <w:pStyle w:val="Normal"/>
        <w:rPr/>
      </w:pPr>
      <w:r>
        <w:rPr/>
      </w:r>
    </w:p>
    <w:p>
      <w:pPr>
        <w:pStyle w:val="Normal"/>
        <w:rPr/>
      </w:pPr>
      <w:r>
        <w:rPr/>
        <w:tab/>
        <w:t xml:space="preserve">Có bao nhiêu người tin lời Chúa? Ai chịu nghe tin mừng chúng tôi loan báo? Chúa sẽ tiết lộ quyền năng cứu độ cho ai? </w:t>
      </w:r>
    </w:p>
    <w:p>
      <w:pPr>
        <w:pStyle w:val="Normal"/>
        <w:rPr/>
      </w:pPr>
      <w:r>
        <w:rPr/>
      </w:r>
    </w:p>
    <w:p>
      <w:pPr>
        <w:pStyle w:val="Normal"/>
        <w:rPr/>
      </w:pPr>
      <w:r>
        <w:rPr/>
        <w:tab/>
        <w:t>Trước mặt Đấng Tạo Hóa, Ngài lớn lên như một cây non nứt lộc, từ gốc rễ mọc lên trên vùng đất khô hạn. Ngài chẳng có thân hình đẹp đẽ. Loài người ngắm Ngài thấy Ngài chẳng có gì hấp dẫn. Ngài bị loài người khinh dẻ khước từ, Ngài là Con Người đau đớn, quen chịu sầu khổ, Loài người thấy Ngài liền ngoảnh mặt, bĩu môi, khinh miệt không thèm đếm xỉa.</w:t>
      </w:r>
    </w:p>
    <w:p>
      <w:pPr>
        <w:pStyle w:val="Normal"/>
        <w:rPr/>
      </w:pPr>
      <w:r>
        <w:rPr/>
      </w:r>
    </w:p>
    <w:p>
      <w:pPr>
        <w:pStyle w:val="Normal"/>
        <w:rPr/>
      </w:pPr>
      <w:r>
        <w:rPr/>
        <w:tab/>
        <w:t xml:space="preserve">Tuy nhiên, Ngài đã gánh nỗi buồn bực và chịu cảnh đau thương thay cho chúng ta, Thế mà chúng ta tưởng lầm Ngài bị đánh đập và trừng phạt. Thật ra vì chúng ta phạm tội mà Ngài chịu thương tích đầy mình, vì chúng ta gian ác mà Ngài chịu vết đâm chí mạng.  Nhưng nhờ Ngài chịu hình phạt mà chúng ta được bình an, Nhờ Ngài chịu đòn vọt mà chúng ta được lành bệnh. Tất cả nhân loại giống như đàn chiên lạc lối, mỗi người tẻ tách đường ngay, chọn riêng  một nẻo đường con quẹo. Thế mà Đức Chúa Trời lại để cho Ngài gánh tất cả tội ác của loài người. </w:t>
      </w:r>
    </w:p>
    <w:p>
      <w:pPr>
        <w:pStyle w:val="Normal"/>
        <w:rPr/>
      </w:pPr>
      <w:r>
        <w:rPr/>
      </w:r>
    </w:p>
    <w:p>
      <w:pPr>
        <w:pStyle w:val="Normal"/>
        <w:rPr/>
      </w:pPr>
      <w:r>
        <w:rPr/>
        <w:tab/>
        <w:t xml:space="preserve">Tuy bị bạc đãi, áp bức, nhưng Ngài yên lặng không một lời than thở. Ngài bị người ta điệu đi như chiên con đến lò thịt. Ngài yên lặng chịu cực hình như chiên câm trước mặt thợ hớt lông, không bao giờ mở miệng oán trách. Ngài bị điệu từ phòng giam qua toà án, đến pháp trường. Những người đương thời có ai biết được Ngài chết vì tội lỗi của dân Ta. Mặc dù Ngài không bao giờ làm một điều sai quấy hoặc nói một lời dối gạt. Ngài bị chôn như một tử tội, nhưng lại được chôn trong mộ người giàu. </w:t>
      </w:r>
    </w:p>
    <w:p>
      <w:pPr>
        <w:pStyle w:val="Normal"/>
        <w:rPr/>
      </w:pPr>
      <w:r>
        <w:rPr/>
      </w:r>
    </w:p>
    <w:p>
      <w:pPr>
        <w:pStyle w:val="Normal"/>
        <w:rPr/>
      </w:pPr>
      <w:r>
        <w:rPr/>
        <w:tab/>
        <w:t>Tuy nhiên, Ngài chịu đau buồn và thương tích theo đúng chương trình của Đấng Tạo Hóa đã hoạch định. Sau khi hi sinh tính mạng làm tế lễ chuộc tội, Ngài sẽ sinh ra một dòng dõi mới. Ngài sẽ phục sinh và thực hiện chương chình của Đấng Tạo Hóa đến mức tuyệt hảo. Ngài sẽ hài lòng khi thấy kết quả tốt đẹp của những ngày quặn thắt đau thương. Nhờ kinh nghiệm của Đầy Tớ Công Chính Ta, nhiều người được tha tội và được kể là công chính,  vì Ngài đã mang gánh tội lỗi của họ. Do đó Ta sẽ cho Ngài vinh quang của các bậc vĩ nhân, vì Ngài đã trút đổ linh hồn mình cho đến chết, dù phải bị liệt vào hàng tội nhân. Ngài đã mang gánh tội lỗi của nhiều người và biện hộ cho những người phạm tội.".  Ê-sai 52:13  - Êsai 53:12</w:t>
      </w:r>
    </w:p>
    <w:p>
      <w:pPr>
        <w:pStyle w:val="Normal"/>
        <w:rPr/>
      </w:pPr>
      <w:r>
        <w:rPr/>
        <w:tab/>
      </w:r>
    </w:p>
    <w:p>
      <w:pPr>
        <w:pStyle w:val="Normal"/>
        <w:rPr/>
      </w:pPr>
      <w:r>
        <w:rPr/>
      </w:r>
    </w:p>
    <w:p>
      <w:pPr>
        <w:pStyle w:val="Normal"/>
        <w:rPr/>
      </w:pPr>
      <w:r>
        <w:rPr/>
        <w:tab/>
        <w:t xml:space="preserve">Nếu có ai hỏi "Ngài" trong đoạn Kinh thánh này là ai, những tín hữu sẽ cho biết đó là Chúa Giê-su. Còn những người Do-thái vì không có niềm tin nơi Chúa Giê-su nên nói đây là Đấng Cứu Rỗi sẽ đến trong tương lai. Vậy ai đúng ai sai? Các chuyên viên điện toán đã tìm kiếm xem tên Giê-su có được mã hóa trong đoạn văn này không. Khi máy tính đếm ngược, bắt đầu từ chữ thứ 4, từ thứ 11 của câu 12 chương 35 sách Ê-sai họ tìm ra chữ Y đầu tiên trong tên của Chúa, tiếp đó máy tính tìm chữ thứ hai, thứ ba v.v... và kết quả họ tìm được đầy đủ các chữ của từ Yeshua  Shmi có nghĩa "Tên của Ta là Giê-su" nằm cách nhau 20 chữ đều đặn. Không còn gì nghi ngờ nữa: Người đã gánh chịu tội lỗi cho chúng ta chính là Giê-su. Đấng Cứu rỗi đã đến sống giữa loài người, ở ngay trong dân tộc mình mà người Do-thái không biết và đem Ngài đi đóng đinh. </w:t>
      </w:r>
    </w:p>
    <w:p>
      <w:pPr>
        <w:pStyle w:val="Normal"/>
        <w:rPr/>
      </w:pPr>
      <w:r>
        <w:rPr/>
      </w:r>
    </w:p>
    <w:p>
      <w:pPr>
        <w:pStyle w:val="Normal"/>
        <w:rPr/>
      </w:pPr>
      <w:r>
        <w:rPr/>
        <w:tab/>
        <w:t xml:space="preserve">Không những các chuyên viên điện toán phát hiện trong Sách Êsai chương 53 tên của Chúa Giê-su, họ còn phát hiện ra 42 chi tiết khác liên hệ đến Ngài như tên của mẹ Chúa, tên của mười hai môn đồ, tên của hai thầy tế lễ chủ mưu giết Ngài, tên của quan tổng trấn Pi-lát, thời gian và phương cách Ngài bị sát hại v.v... Lời kêu gào của dân Do-thái "Đóng đinh nó trên cây thập tự!" cũng được mã hóa trong câu 8, 9, 10. </w:t>
      </w:r>
    </w:p>
    <w:p>
      <w:pPr>
        <w:pStyle w:val="Normal"/>
        <w:rPr/>
      </w:pPr>
      <w:r>
        <w:rPr/>
      </w:r>
    </w:p>
    <w:p>
      <w:pPr>
        <w:pStyle w:val="Normal"/>
        <w:rPr/>
      </w:pPr>
      <w:r>
        <w:rPr/>
        <w:tab/>
        <w:t>Sự phát hiện tương tự về tên Chúa, tên mẹ Chúa, tên các môn đồ, thời gian và phương cách Chúa bị sát hại ... có thể tìm thấy trong một đoạn Kinh thánh khác, Sách Xuất Ê-díp-tô Ký chương 30 câu 16. Một lần nữa tiếng gào thét man rợ: "Đóng đinh nó trên cây thập tự" được nằm ẩn dấu trong các dòng chữ bắt đầu từ chương 30 câu 20, các chữ dùng để ghép lại câu trên chỉ nằm cách nhau có 8 chữ mà thôi.</w:t>
      </w:r>
    </w:p>
    <w:p>
      <w:pPr>
        <w:pStyle w:val="Normal"/>
        <w:rPr/>
      </w:pPr>
      <w:r>
        <w:rPr/>
      </w:r>
    </w:p>
    <w:p>
      <w:pPr>
        <w:pStyle w:val="Normal"/>
        <w:rPr/>
      </w:pPr>
      <w:r>
        <w:rPr/>
        <w:tab/>
        <w:t xml:space="preserve">Khám phá về mật mã trong Kinh Thánh làm những người chê bai, chỉ trích Kinh Thánh bị tê tái. Để phản công, họ dùng máy tính để kiểm tra các văn kiện lịch sử, văn học khác trong tiếng Do thái, tiếng Anh, tiếng Pháp và tiếng Đức, nhằm chứng minh rằng mật mã trong Kinh thánh chẳng có gì đặc biệt. Mặc dầu cố gắng, họ đã thất bại bởi không thể phát hiện ra các kiểu mẫu tương tự. Chẳng có cách nào hơn,  họ đành phải tuyên bố Kinh Thánh không thể do con người viết ra được nhưng do một Đấng Thần Linh Siêu Nhân cảm hứng. </w:t>
      </w:r>
    </w:p>
    <w:p>
      <w:pPr>
        <w:pStyle w:val="Normal"/>
        <w:rPr/>
      </w:pPr>
      <w:r>
        <w:rPr/>
      </w:r>
    </w:p>
    <w:p>
      <w:pPr>
        <w:pStyle w:val="Normal"/>
        <w:rPr/>
      </w:pPr>
      <w:r>
        <w:rPr/>
        <w:tab/>
        <w:t>Điều đáng kinh ngạc là những lời tiên tri được mã hóa trong sách Ê-sai bảy thế kỷ trước CN và trong sách Xuất Ê-díp-tô ký trên 15 thế kỷ trước CN. Không những các chi tiết về cuộc đời Chúa Giê-su được mã hóa, nhưng tên tuổi, ngày sinh, ngày tử của 62 vị anh hùng của dân tộc Do-thái, kể cả những thủ tướng đương thời cùng được phát hiện ra trong Kinh Thánh nhờ kỹ thuật thống kê bằng máy điện toán. Xác xuất để tất cả các chi tiết ấy được ứng nghiệm một cách chính xác là một trên  bảy trăm bảy mươi lăm triệu... Người ta còn phát hiện các chi tiết được mã hóa về vụ ám sát thủ tướng I-sác Ra-bin năm 1996 và tên của hung thủ. Đó là điều không thể đạt được nếu Kinh thánh chỉ là một cuốn sách bình thường.</w:t>
      </w:r>
    </w:p>
    <w:p>
      <w:pPr>
        <w:pStyle w:val="Normal"/>
        <w:rPr/>
      </w:pPr>
      <w:r>
        <w:rPr/>
      </w:r>
    </w:p>
    <w:p>
      <w:pPr>
        <w:pStyle w:val="Normal"/>
        <w:rPr/>
      </w:pPr>
      <w:r>
        <w:rPr/>
        <w:tab/>
        <w:t xml:space="preserve">Một trong những chương đẫm máu nhất trong lịch sử dân tộc Do-thái là thế chiến lần thứ hai. Chỉ trong vòng 5 năm, dưới ách thống trị của Đức Quốc Xã, sáu triệu người dân Do-thái bị sát hại trong các trại tập trung. Trại tập trung nổi tiếng nhất là trại Ô-si-ven-cim (tiếng Đức là Auschwitz), hơn 4 triệu  người Do-thái bị giết trong các lò thiêu. Quân phát xít dùng người Do-thái để thí nghiệm vũ khí hóa học, dùng da của họ làm bao tay v.v... thật khủng khiếp hết mức tưởng tượng. Mười chín thế kỷ trước đó, khi quan tổng trấn Pi-lát chần chừ không muốn giết Chúa Giê-su, dân Do-thái gào lên qua kẽ răng một cách căm thù: " Đóng đinh nó trên cây thập tự!" và "Xin huyết người này (chỉ Chúa Giê-su) đổ xuống chúng tôi và con cháu chúng tôi !". Họ chẳng phải chờ đợi lâu. Ba chục năm sau khi Chúa Giê-su bị đóng đinh, Quân La mã đến tàn phá đất nước họ, mở đầu một giai đoạn mất nước 1900 năm và cực điểm là nạn diệt chủng trong thế chiến làn thứ hai.. </w:t>
      </w:r>
    </w:p>
    <w:p>
      <w:pPr>
        <w:pStyle w:val="Normal"/>
        <w:rPr/>
      </w:pPr>
      <w:r>
        <w:rPr/>
      </w:r>
    </w:p>
    <w:p>
      <w:pPr>
        <w:pStyle w:val="Normal"/>
        <w:rPr/>
      </w:pPr>
      <w:r>
        <w:rPr/>
        <w:tab/>
        <w:t xml:space="preserve">Đức Quốc Xã là một nỗi kinh hoàng cho nhiều thế hệ của dân Do-thái. Vậy trong Kinh Thánh có tiên tri gì về việc này không, hay đây chẳng qua là một sự tình cờ trong lịch sử. Thưa có. Các chuyên viên điện toán đã giải mã 15 chi tiết về Thế Chiến làn thứ hai có liên quan đến dân Do-thái. Trong sách Phục truyền  Luật lệ Ký, chương 10 câu 17 - 22, họ phát hiện  tên "Hít-le", trại tập trung "Auschwitz", "nạn diệt chủng". Trong các câu khác  như chương 31 câu 28, chương 32 câu 22 họ tìm thấy dãy chữ: "Lò thiêu người cho các con ta", ở "Ba lan", "Eichmann" (tên của cố vấn cho Hít-le là kẻ đã đề xướng thuyết diệt chủng) v.v...  </w:t>
      </w:r>
    </w:p>
    <w:p>
      <w:pPr>
        <w:pStyle w:val="Normal"/>
        <w:rPr/>
      </w:pPr>
      <w:r>
        <w:rPr/>
      </w:r>
    </w:p>
    <w:p>
      <w:pPr>
        <w:pStyle w:val="Normal"/>
        <w:rPr/>
      </w:pPr>
      <w:r>
        <w:rPr/>
        <w:tab/>
        <w:t>Vì sao hàng mấy chục thế kỷ qua không ai biết về các tiên tri được mã hóa trong Kinh Thánh? Thứ nhất là kỹ nghệ điện toán chưa phát triển. Để giải mã được tên "Hít -le" giấu trong Kinh Thánh, máy điện toán phải  tìm 45 nghìn chữ H và từ đó bắt đầu đếm tới và đếm lui theo khoảng cách 2 chữ đến 500 chữ, tổng cộng nó phải làm 45 triệu phép tính. Chính vì vậy ngồi đếm chữ một cách thủ công là điều chưa làm nổi. Lí do thứ hai là chúng ta đang sống trong thời kỳ cuối cùng trong lịch sử nhân loại, ngày Chúa Giê-su quay trỏ lại trần gian không còn xa xôi nữa nên sứ điệp "Kính sợ Đức Chúa Trời, tin nhận Chúa  Giê-su" trở nên cấp bách hơn bao giờ hết. Khoa học càng phát triển, người ta càng công kích, nhạo báng, bài bác Kinh Thánh dữ dội hơn nên Đức Chúa Trời đã mở óc cho con người, dạy cho họ biết dùng những công cụ tinh xảo nhất của kỹ nghệ là máy tính điện tử để chứng minh Kinh Thánh quả thật là lời của Đức Chúa Trời, đáng tin cậy và vâng phục.</w:t>
      </w:r>
    </w:p>
    <w:p>
      <w:pPr>
        <w:pStyle w:val="Normal"/>
        <w:rPr/>
      </w:pPr>
      <w:r>
        <w:rPr/>
      </w:r>
    </w:p>
    <w:p>
      <w:pPr>
        <w:pStyle w:val="Normal"/>
        <w:rPr/>
      </w:pPr>
      <w:r>
        <w:rPr/>
        <w:tab/>
        <w:t xml:space="preserve">Trên đây là những ví dụ về sự tồn tại và phổ biến của Kinh Thánh, sự thống nhất giưã những người được Chúa sử dụng để viết Kinh Thánh, về những khám phá khảo cổ học, về các kiến thức y học, khoa học và điện toán vượt xa sự hiểu biết của nhân loại hàng chục thế kỷ. Nếu hiểu biết về Kinh Thánh, chúng ta sẽ khám phá ra nhiều định luật khoa học nằm ẩn dấu giữa các trang của Nó. Dù chưa có dịp hiểu biết hết, chúng ta nên tin chắc hai  điều Kinh Thánh không phản khoa học và Kinh Thánh là Lời của Đức Chúa Trời.  Nếu thật lòng tìm kiếm Ngài, Đức Chúa Trời sẽ giúp chúng ta đặt niềm tin phía bên kia của chân trời tri thức và khám phá ra những sự huyền diệu của công việc Ngài làm. </w:t>
      </w:r>
    </w:p>
    <w:p>
      <w:pPr>
        <w:pStyle w:val="Normal"/>
        <w:rPr/>
      </w:pPr>
      <w:r>
        <w:rPr/>
      </w:r>
    </w:p>
    <w:p>
      <w:pPr>
        <w:pStyle w:val="Normal"/>
        <w:jc w:val="center"/>
        <w:rPr/>
      </w:pPr>
      <w:r>
        <w:rPr/>
        <w:t>“</w:t>
      </w:r>
      <w:r>
        <w:rPr/>
        <w:t>Luật Trời  cải hóa tâm linh</w:t>
      </w:r>
    </w:p>
    <w:p>
      <w:pPr>
        <w:pStyle w:val="Normal"/>
        <w:jc w:val="center"/>
        <w:rPr/>
      </w:pPr>
      <w:r>
        <w:rPr/>
        <w:t>Khôn ngoan sáng suốt nhờ Kinh Luật Ngài.</w:t>
      </w:r>
    </w:p>
    <w:p>
      <w:pPr>
        <w:pStyle w:val="Normal"/>
        <w:jc w:val="center"/>
        <w:rPr/>
      </w:pPr>
      <w:r>
        <w:rPr/>
        <w:t>Lòng vui nghe huấn thị hay</w:t>
      </w:r>
    </w:p>
    <w:p>
      <w:pPr>
        <w:pStyle w:val="Normal"/>
        <w:jc w:val="center"/>
        <w:rPr/>
      </w:pPr>
      <w:r>
        <w:rPr/>
        <w:t>Luôn luôn kính sợ học bài nghiêm minh</w:t>
      </w:r>
    </w:p>
    <w:p>
      <w:pPr>
        <w:pStyle w:val="Normal"/>
        <w:jc w:val="center"/>
        <w:rPr/>
      </w:pPr>
      <w:r>
        <w:rPr/>
        <w:t>Lời chân thật, nẻo công bình</w:t>
      </w:r>
    </w:p>
    <w:p>
      <w:pPr>
        <w:pStyle w:val="Normal"/>
        <w:jc w:val="center"/>
        <w:rPr/>
      </w:pPr>
      <w:r>
        <w:rPr/>
        <w:t>Vàng ròng đâu quý bằng Kinh điển này</w:t>
      </w:r>
    </w:p>
    <w:p>
      <w:pPr>
        <w:pStyle w:val="Normal"/>
        <w:jc w:val="center"/>
        <w:rPr/>
      </w:pPr>
      <w:r>
        <w:rPr/>
        <w:t>Mật ong không thể sáng tày,</w:t>
      </w:r>
    </w:p>
    <w:p>
      <w:pPr>
        <w:pStyle w:val="Normal"/>
        <w:jc w:val="center"/>
        <w:rPr/>
      </w:pPr>
      <w:r>
        <w:rPr/>
        <w:t>Những lời răn giới, dãi bày khôn ngoan</w:t>
      </w:r>
    </w:p>
    <w:p>
      <w:pPr>
        <w:pStyle w:val="Normal"/>
        <w:jc w:val="center"/>
        <w:rPr/>
      </w:pPr>
      <w:r>
        <w:rPr/>
        <w:t>Ai tuân, lãnh thưởng Ngài ban</w:t>
      </w:r>
    </w:p>
    <w:p>
      <w:pPr>
        <w:pStyle w:val="Normal"/>
        <w:jc w:val="center"/>
        <w:rPr/>
      </w:pPr>
      <w:r>
        <w:rPr/>
        <w:t>Người khôn nhìn nhận lỗi lầm thật nhanh,</w:t>
      </w:r>
    </w:p>
    <w:p>
      <w:pPr>
        <w:pStyle w:val="Normal"/>
        <w:jc w:val="center"/>
        <w:rPr/>
      </w:pPr>
      <w:r>
        <w:rPr/>
        <w:t>Xin tha những lỗi vô minh,</w:t>
      </w:r>
    </w:p>
    <w:p>
      <w:pPr>
        <w:pStyle w:val="Normal"/>
        <w:jc w:val="center"/>
        <w:rPr/>
      </w:pPr>
      <w:r>
        <w:rPr/>
        <w:t>Giữ con khỏi tội cố tình làm sai</w:t>
      </w:r>
    </w:p>
    <w:p>
      <w:pPr>
        <w:pStyle w:val="Normal"/>
        <w:jc w:val="center"/>
        <w:rPr/>
      </w:pPr>
      <w:r>
        <w:rPr/>
        <w:t>không đam mê tái phạm hoài,</w:t>
      </w:r>
    </w:p>
    <w:p>
      <w:pPr>
        <w:pStyle w:val="Normal"/>
        <w:jc w:val="center"/>
        <w:rPr/>
      </w:pPr>
      <w:r>
        <w:rPr/>
        <w:t>tránh xa cạm bẫy thường gài quanh con</w:t>
      </w:r>
    </w:p>
    <w:p>
      <w:pPr>
        <w:pStyle w:val="Normal"/>
        <w:jc w:val="center"/>
        <w:rPr/>
      </w:pPr>
      <w:r>
        <w:rPr/>
        <w:t>Cho con thoát khỏi lưới tròng</w:t>
      </w:r>
    </w:p>
    <w:p>
      <w:pPr>
        <w:pStyle w:val="Normal"/>
        <w:jc w:val="center"/>
        <w:rPr/>
      </w:pPr>
      <w:r>
        <w:rPr/>
        <w:t>Hẳn nhiên được Chúa kể con hoàn toàn</w:t>
      </w:r>
    </w:p>
    <w:p>
      <w:pPr>
        <w:pStyle w:val="Normal"/>
        <w:jc w:val="center"/>
        <w:rPr/>
      </w:pPr>
      <w:r>
        <w:rPr/>
        <w:t>Chúa Trời Hằng Hữu, Chân Thần</w:t>
      </w:r>
    </w:p>
    <w:p>
      <w:pPr>
        <w:pStyle w:val="Normal"/>
        <w:jc w:val="center"/>
        <w:rPr/>
      </w:pPr>
      <w:r>
        <w:rPr/>
        <w:t>Ra tay cứu chuộc con dân khắp trời.</w:t>
      </w:r>
    </w:p>
    <w:p>
      <w:pPr>
        <w:pStyle w:val="Normal"/>
        <w:jc w:val="center"/>
        <w:rPr/>
      </w:pPr>
      <w:r>
        <w:rPr/>
        <w:t>Chúa là Vầng Đá muôn đời</w:t>
      </w:r>
    </w:p>
    <w:p>
      <w:pPr>
        <w:pStyle w:val="Normal"/>
        <w:jc w:val="center"/>
        <w:rPr/>
      </w:pPr>
      <w:r>
        <w:rPr/>
        <w:t>Giúp con chỉ nói những lời thẳng ngay</w:t>
      </w:r>
    </w:p>
    <w:p>
      <w:pPr>
        <w:pStyle w:val="Normal"/>
        <w:jc w:val="center"/>
        <w:rPr>
          <w:lang w:val="es-ES"/>
        </w:rPr>
      </w:pPr>
      <w:r>
        <w:rPr>
          <w:lang w:val="es-ES"/>
        </w:rPr>
        <w:t>Cho con ý tưởng đẹp hay</w:t>
      </w:r>
    </w:p>
    <w:p>
      <w:pPr>
        <w:pStyle w:val="Normal"/>
        <w:jc w:val="center"/>
        <w:rPr>
          <w:lang w:val="es-ES"/>
        </w:rPr>
      </w:pPr>
      <w:r>
        <w:rPr>
          <w:lang w:val="es-ES"/>
        </w:rPr>
        <w:t>Hài lòng Chúa trọn những ngày trần gian.”</w:t>
      </w:r>
    </w:p>
    <w:p>
      <w:pPr>
        <w:pStyle w:val="Normal"/>
        <w:jc w:val="center"/>
        <w:rPr>
          <w:lang w:val="es-ES"/>
        </w:rPr>
      </w:pPr>
      <w:r>
        <w:rPr>
          <w:lang w:val="es-ES"/>
        </w:rPr>
      </w:r>
    </w:p>
    <w:p>
      <w:pPr>
        <w:pStyle w:val="Normal"/>
        <w:jc w:val="center"/>
        <w:rPr/>
      </w:pPr>
      <w:r>
        <w:rPr/>
        <w:t>Trích Thi Thiên 19 câu 8-14</w:t>
      </w:r>
    </w:p>
    <w:p>
      <w:pPr>
        <w:pStyle w:val="Normal"/>
        <w:rPr/>
      </w:pPr>
      <w:r>
        <w:rPr/>
      </w:r>
    </w:p>
    <w:p>
      <w:pPr>
        <w:pStyle w:val="Normal"/>
        <w:jc w:val="center"/>
        <w:rPr/>
      </w:pPr>
      <w:r>
        <w:rPr/>
        <w:t>***</w:t>
      </w:r>
    </w:p>
    <w:p>
      <w:pPr>
        <w:pStyle w:val="Normal"/>
        <w:jc w:val="center"/>
        <w:rPr/>
      </w:pPr>
      <w:hyperlink w:anchor="MucLuc">
        <w:r>
          <w:rPr>
            <w:rStyle w:val="InternetLink"/>
          </w:rPr>
          <w:t>Trở về mục lục</w:t>
        </w:r>
      </w:hyperlink>
      <w:r>
        <w:br w:type="page"/>
      </w:r>
    </w:p>
    <w:p>
      <w:pPr>
        <w:pStyle w:val="Normal"/>
        <w:jc w:val="center"/>
        <w:rPr>
          <w:sz w:val="32"/>
          <w:szCs w:val="32"/>
        </w:rPr>
      </w:pPr>
      <w:bookmarkStart w:id="5" w:name="chuong5sangtao"/>
      <w:bookmarkEnd w:id="5"/>
      <w:r>
        <w:rPr>
          <w:sz w:val="32"/>
          <w:szCs w:val="32"/>
        </w:rPr>
        <w:t>Chương 5</w:t>
      </w:r>
    </w:p>
    <w:p>
      <w:pPr>
        <w:pStyle w:val="Normal"/>
        <w:jc w:val="center"/>
        <w:rPr>
          <w:sz w:val="32"/>
          <w:szCs w:val="32"/>
        </w:rPr>
      </w:pPr>
      <w:r>
        <w:rPr>
          <w:sz w:val="32"/>
          <w:szCs w:val="32"/>
        </w:rPr>
      </w:r>
    </w:p>
    <w:p>
      <w:pPr>
        <w:pStyle w:val="Normal"/>
        <w:jc w:val="center"/>
        <w:rPr/>
      </w:pPr>
      <w:r>
        <w:rPr/>
      </w:r>
    </w:p>
    <w:p>
      <w:pPr>
        <w:pStyle w:val="Normal"/>
        <w:jc w:val="center"/>
        <w:rPr>
          <w:b/>
          <w:b/>
          <w:sz w:val="52"/>
          <w:szCs w:val="52"/>
        </w:rPr>
      </w:pPr>
      <w:r>
        <w:rPr>
          <w:b/>
          <w:sz w:val="52"/>
          <w:szCs w:val="52"/>
        </w:rPr>
        <w:t>CÔNG TRÌNH SÁNG TẠO</w:t>
      </w:r>
    </w:p>
    <w:p>
      <w:pPr>
        <w:pStyle w:val="Normal"/>
        <w:jc w:val="center"/>
        <w:rPr>
          <w:sz w:val="40"/>
          <w:szCs w:val="40"/>
        </w:rPr>
      </w:pPr>
      <w:r>
        <w:rPr>
          <w:sz w:val="40"/>
          <w:szCs w:val="40"/>
        </w:rPr>
        <w:t>và xã hội loài người nguyên thủy</w:t>
      </w:r>
    </w:p>
    <w:p>
      <w:pPr>
        <w:pStyle w:val="Normal"/>
        <w:rPr>
          <w:sz w:val="40"/>
          <w:szCs w:val="40"/>
        </w:rPr>
      </w:pPr>
      <w:r>
        <w:rPr>
          <w:sz w:val="40"/>
          <w:szCs w:val="40"/>
        </w:rPr>
      </w:r>
    </w:p>
    <w:p>
      <w:pPr>
        <w:pStyle w:val="Normal"/>
        <w:rPr/>
      </w:pPr>
      <w:r>
        <w:rPr/>
      </w:r>
    </w:p>
    <w:p>
      <w:pPr>
        <w:pStyle w:val="Normal"/>
        <w:ind w:firstLine="720"/>
        <w:rPr/>
      </w:pPr>
      <w:r>
        <w:rPr/>
        <w:t>Bà Giáo sư: Bây giờ tôi đã tin rằng Kinh Thánh là Lời của Đức Chúa Trời. Xin ông hãy tóm tắt quá trình sáng tạo vũ trụ, Trái đất và muôn vật của Ngài cho tôi hay.</w:t>
      </w:r>
    </w:p>
    <w:p>
      <w:pPr>
        <w:pStyle w:val="Normal"/>
        <w:rPr/>
      </w:pPr>
      <w:r>
        <w:rPr/>
      </w:r>
    </w:p>
    <w:p>
      <w:pPr>
        <w:pStyle w:val="Normal"/>
        <w:rPr/>
      </w:pPr>
      <w:r>
        <w:rPr/>
        <w:tab/>
        <w:t xml:space="preserve"> Ông Mục sư: Mười một chương đầu tiên trong Kinh Thánh tường thuật về công trình sáng tạo Vũ trụ, Trái Đất, sinh vật và con người. Qua lời Chúa chúng ta còn được biết về nguồn gốc ngôn ngữ, chủng tộc và nan đề lớn nhất của loài người là tội lỗi. Khi mới đọc, nhiều người nản lòng vì gặp phải những sự kiện ngoài trí tưởng tượng của con người, hoặc khả năng của khoa học hiện đại. Bà giáo sư cứ yên tâm, Kinh Thánh chẳng nói dối đâu. Có một nguyên tắc này xin bà ghi nhớ: Đức tin. "Đức tin là thực thể của những điều chúng ta hi vọng, là bằng chứng của những việc chúng ta chưa thấy. Nhờ đức tin mà nhiều người xưa được ca ngợi tuyên dương. Bởi đức tin chúng ta biết được vũ trụ được sáng tạo bởi lời của Đức Chúa Trời và nguồn gốc của vạn vật không phải là những vật hữu hình.... Người không có đức tin không thể làm hài lòng Đức Chúa Trời vì người đến gần Đức Chúa Trời phải tin Ngài có thật và tưởng thưởng xứng đáng cho những  người tìm cầu Ngài." (Sách Hê-bơ-rơ chương 11, câu 1,2,3, 6). Trong cuộc sống bản thân, tôi kinh nghiệm được một điều, đức tin bao giờ cũng đi trước hiểu biết và hiểu biết lại khích lệ đức tin. Khi đọc Kinh Thánh, mặc dầu chưa hiểu hết nghĩa đen hay nghĩa bóng đoạn mình vừa đọc, bà hãy đặt đức tin vào sự thật của lời Chúa và cầu nguyện để Ngài mở óc cho mình trong một ngày không xa. Bà đã sẵn sàng chưa?</w:t>
      </w:r>
    </w:p>
    <w:p>
      <w:pPr>
        <w:pStyle w:val="Normal"/>
        <w:rPr/>
      </w:pPr>
      <w:r>
        <w:rPr/>
        <w:tab/>
      </w:r>
    </w:p>
    <w:p>
      <w:pPr>
        <w:pStyle w:val="Normal"/>
        <w:rPr/>
      </w:pPr>
      <w:r>
        <w:rPr/>
      </w:r>
    </w:p>
    <w:p>
      <w:pPr>
        <w:pStyle w:val="Normal"/>
        <w:rPr/>
      </w:pPr>
      <w:r>
        <w:rPr/>
        <w:tab/>
        <w:t>Bà Giáo sư:  Tôi đã chấp nhận về quyền năng của Đức Chúa Trời và Kinh Thánh là lời Ngài, không thể sai trật, lầm lẫn. Chắc đức tin như vậy đã đủ để nghe ông kể tóm tắt về công cuộc sáng tạo của Ngài?</w:t>
      </w:r>
    </w:p>
    <w:p>
      <w:pPr>
        <w:pStyle w:val="Normal"/>
        <w:rPr/>
      </w:pPr>
      <w:r>
        <w:rPr/>
      </w:r>
    </w:p>
    <w:p>
      <w:pPr>
        <w:pStyle w:val="Normal"/>
        <w:rPr/>
      </w:pPr>
      <w:r>
        <w:rPr/>
      </w:r>
    </w:p>
    <w:p>
      <w:pPr>
        <w:pStyle w:val="Normal"/>
        <w:rPr/>
      </w:pPr>
      <w:r>
        <w:rPr/>
        <w:tab/>
        <w:t>Ông Mục sư: Bà có được đức tin như vậy thì tốt lắm, còn hơn nhiều người, trong đó có cả tôi cách đây chục năm. Chúa Giê-su dạy rằng ai muốn vào Nước Chúa phải trở nên giống như trẻ thơ. Vì sao vậy bà biết không, trẻ thơ có tính rất đặt biệt mà người lớn phải học hỏi và bắt chước, đó là sự tin cậy vô điều kiện vào bất cứ điều gì mà cha mẹ nói nói ra. Bà thấy như vậy có đúng không?</w:t>
      </w:r>
    </w:p>
    <w:p>
      <w:pPr>
        <w:pStyle w:val="Normal"/>
        <w:rPr/>
      </w:pPr>
      <w:r>
        <w:rPr/>
      </w:r>
    </w:p>
    <w:p>
      <w:pPr>
        <w:pStyle w:val="Normal"/>
        <w:rPr/>
      </w:pPr>
      <w:r>
        <w:rPr/>
      </w:r>
    </w:p>
    <w:p>
      <w:pPr>
        <w:pStyle w:val="Normal"/>
        <w:jc w:val="center"/>
        <w:rPr>
          <w:sz w:val="32"/>
          <w:szCs w:val="32"/>
        </w:rPr>
      </w:pPr>
      <w:r>
        <w:rPr>
          <w:sz w:val="32"/>
          <w:szCs w:val="32"/>
        </w:rPr>
        <w:t>1. Công cuộc sáng tạo</w:t>
      </w:r>
    </w:p>
    <w:p>
      <w:pPr>
        <w:pStyle w:val="Normal"/>
        <w:rPr>
          <w:sz w:val="32"/>
          <w:szCs w:val="32"/>
        </w:rPr>
      </w:pPr>
      <w:r>
        <w:rPr>
          <w:sz w:val="32"/>
          <w:szCs w:val="32"/>
        </w:rPr>
      </w:r>
    </w:p>
    <w:p>
      <w:pPr>
        <w:pStyle w:val="Normal"/>
        <w:rPr/>
      </w:pPr>
      <w:r>
        <w:rPr/>
        <w:tab/>
        <w:t>Công cuộc sáng tạo vũ trụ, Trái Đất, sinh vật và con người được chép trong 2 chương đầu tiên của Kinh Thánh như sau:</w:t>
      </w:r>
    </w:p>
    <w:p>
      <w:pPr>
        <w:pStyle w:val="Normal"/>
        <w:rPr/>
      </w:pPr>
      <w:r>
        <w:rPr/>
        <w:t>“</w:t>
      </w:r>
      <w:r>
        <w:rPr/>
        <w:t>Ban đầu Thượng Đế sáng tạo ra trời đất.  Đất chỉ là một khối hỗn độn không có hình dáng. Bóng tối che mặt vực thẳm và Thánh Linh Thượng Đế tác động trên mặt nước Thượng Đế phán: "Phải có ánh sáng". ánh sáng liền xuất hiện. Thượng Đế rất hài lòng với ánh sáng và phân biệt ánh sáng và bóng tối. Thượng Đế gọi ánh sáng là ngày và bóng tối là đêm.</w:t>
      </w:r>
    </w:p>
    <w:p>
      <w:pPr>
        <w:pStyle w:val="Normal"/>
        <w:rPr/>
      </w:pPr>
      <w:r>
        <w:rPr/>
        <w:t>Đêm ngày qua đi, hết ngày thứ nhất. Thượng Đế phán: Phải có khoảng không phân cách nước với nước. Vậy Ngài tạo ra khoảng không  phân cách nước dưới khoảng không và nước trên khoảng không  Thượng Đế gọi khoảng không là (bầu) trời</w:t>
      </w:r>
    </w:p>
    <w:p>
      <w:pPr>
        <w:pStyle w:val="Normal"/>
        <w:rPr/>
      </w:pPr>
      <w:r>
        <w:rPr/>
        <w:t>Đêm ngày lại qua, hết ngày thứ hai. Thượng Đế phán: "Nước dưới (bầu) trời phải tụ lại và bãi khô phải xuất hiện." Liền có như thế.</w:t>
      </w:r>
    </w:p>
    <w:p>
      <w:pPr>
        <w:pStyle w:val="Normal"/>
        <w:rPr/>
      </w:pPr>
      <w:r>
        <w:rPr/>
        <w:t>Thượng Đế gọi bãi khô là đất, nước tụ là biển. Thượng Đế rất hài lòng. Thượng Đế lại phán:</w:t>
      </w:r>
    </w:p>
    <w:p>
      <w:pPr>
        <w:pStyle w:val="Normal"/>
        <w:rPr/>
      </w:pPr>
      <w:r>
        <w:rPr/>
        <w:t xml:space="preserve">"Đất phải mọc lên thảo mộc, cỏ kết hạt theo từng loại, cây kết quả có hạt theo từng loại." </w:t>
      </w:r>
    </w:p>
    <w:p>
      <w:pPr>
        <w:pStyle w:val="Normal"/>
        <w:rPr/>
      </w:pPr>
      <w:r>
        <w:rPr/>
        <w:t>Liền có như thế. Thượng Đế rất hài lòng. Đêm ngày lại qua, hết ngày thứ ba Thượng Đế phán:</w:t>
      </w:r>
    </w:p>
    <w:p>
      <w:pPr>
        <w:pStyle w:val="Normal"/>
        <w:rPr/>
      </w:pPr>
      <w:r>
        <w:rPr/>
        <w:t>"Phải có các thể sáng trên trời để soi sáng cho mặt đất, phân biệt ngày và đêm, chỉ định thì tiết, ngày và năm". Liền có như thế.</w:t>
      </w:r>
    </w:p>
    <w:p>
      <w:pPr>
        <w:pStyle w:val="Normal"/>
        <w:rPr/>
      </w:pPr>
      <w:r>
        <w:rPr/>
        <w:t>Thượng Đế làm ra hai thể sáng lớn, thể sáng lớn hơn trị vì ban ngày, thể sáng nhỏ hơn cai trị ban đêm. Ngày cũng tạo ra các tinh tú. Thượng Đế đặt các thể sáng trên trời để soi sáng mặt đất. cai quản ngày đêm, phân biệt ánh sáng và bóng tối. Thượng Đế rất hài lòng. Đêm ngày lại qua, hết ngày thứ tư. Thượng Đế phán:</w:t>
      </w:r>
    </w:p>
    <w:p>
      <w:pPr>
        <w:pStyle w:val="Normal"/>
        <w:rPr/>
      </w:pPr>
      <w:r>
        <w:rPr/>
        <w:t xml:space="preserve">"Nước phải có thật nhiều loài cá, </w:t>
      </w:r>
    </w:p>
    <w:p>
      <w:pPr>
        <w:pStyle w:val="Normal"/>
        <w:rPr/>
      </w:pPr>
      <w:r>
        <w:rPr/>
        <w:t xml:space="preserve">Trên mặt đất phải có nhiều chim bay lượn. Thượng Đế tạo ra các giống cá lớn dưới biển,  các loài cá khác và các loài chim. </w:t>
      </w:r>
    </w:p>
    <w:p>
      <w:pPr>
        <w:pStyle w:val="Normal"/>
        <w:rPr/>
      </w:pPr>
      <w:r>
        <w:rPr/>
        <w:t>Thượng Đế rất hài lòng và ban phúc cho chúng và bảo: "(Các loài cá) hãy sinh sản tăng thêm cho đầy dẫy dưới biển, các loài chim hãy tăng thêm nhiều trên đất. Đêm ngày lại qua, hết ngày thứ năm. Thượng Đế phán:</w:t>
      </w:r>
    </w:p>
    <w:p>
      <w:pPr>
        <w:pStyle w:val="Normal"/>
        <w:rPr/>
      </w:pPr>
      <w:r>
        <w:rPr/>
        <w:t xml:space="preserve">"Đất phải sinh ra các loài động vật, gia súc, bò sát, thú rừng, theo từng loại của nó. Thượng Đế tạo ra các loài dã thú, gia súc, bò sát, </w:t>
      </w:r>
    </w:p>
    <w:p>
      <w:pPr>
        <w:pStyle w:val="Normal"/>
        <w:rPr/>
      </w:pPr>
      <w:r>
        <w:rPr/>
        <w:t xml:space="preserve">Thượng Đế rất hài lòng. Thượng Đế phán:  "Ta hãy tạo nên loài người theo hình ảnh Chúng Ta để quản trị loài cá dưới biển,  loài chim trên trời cùng các loài gia súc, dã thú và bò sát trên mặt đất. </w:t>
      </w:r>
    </w:p>
    <w:p>
      <w:pPr>
        <w:pStyle w:val="Normal"/>
        <w:rPr/>
      </w:pPr>
      <w:r>
        <w:rPr/>
        <w:t>Vậy Thượng Đế sáng tạo loài người theo hình ảnh Ngài. Ngài sáng tạo ra người nam và người nữ.  Thượng Đế ban phúc cho loài người và bảo: " Hãy sinh sản, tăng thêm cho đầy dẫy địa cầu và chinh phục đất đai. Hãy cai quản các loài cá dưới biển, các loài chim trên trời và các loài thú trên mặt đất". Thượng Đế dạy:  Này Ta cho các con mọi loài cỏ kết hạt trên mặt đất  và mọi loài cây có quả kết hạt để làm lương thực.</w:t>
      </w:r>
    </w:p>
    <w:p>
      <w:pPr>
        <w:pStyle w:val="Normal"/>
        <w:rPr/>
      </w:pPr>
      <w:r>
        <w:rPr/>
        <w:t xml:space="preserve">Ta cũng ban cỏ xanh làm lương thực  cho các loài thú dưới đất, loài chim trên trời. </w:t>
      </w:r>
    </w:p>
    <w:p>
      <w:pPr>
        <w:pStyle w:val="Normal"/>
        <w:rPr/>
      </w:pPr>
      <w:r>
        <w:rPr/>
        <w:t xml:space="preserve">Thượng Đế nhìn xem mọi loài Ngài đã sáng tạo, tất cả đều tốt đẹp. Đêm ngày lại qua. hết ngày thứ sáu. </w:t>
      </w:r>
    </w:p>
    <w:p>
      <w:pPr>
        <w:pStyle w:val="Normal"/>
        <w:rPr/>
      </w:pPr>
      <w:r>
        <w:rPr/>
        <w:t>Như thế, trời đất và vạn vật đều được sáng tạo xong.</w:t>
      </w:r>
    </w:p>
    <w:p>
      <w:pPr>
        <w:pStyle w:val="Normal"/>
        <w:rPr/>
      </w:pPr>
      <w:r>
        <w:rPr/>
        <w:t xml:space="preserve">Đến ngày thứ bảy, công trình hoàn tất, Thượng Đế nghỉ mọi việc. </w:t>
      </w:r>
    </w:p>
    <w:p>
      <w:pPr>
        <w:pStyle w:val="Normal"/>
        <w:rPr/>
      </w:pPr>
      <w:r>
        <w:rPr/>
        <w:t>Thượng Đế ban phúc và thánh hóa ngày thứ bảy,</w:t>
      </w:r>
    </w:p>
    <w:p>
      <w:pPr>
        <w:pStyle w:val="Normal"/>
        <w:rPr/>
      </w:pPr>
      <w:r>
        <w:rPr/>
        <w:t>vì (đây) là ngày Ngài nghỉ mọi công việc sáng tạo.</w:t>
      </w:r>
    </w:p>
    <w:p>
      <w:pPr>
        <w:pStyle w:val="Normal"/>
        <w:rPr/>
      </w:pPr>
      <w:r>
        <w:rPr/>
      </w:r>
    </w:p>
    <w:p>
      <w:pPr>
        <w:pStyle w:val="Normal"/>
        <w:rPr/>
      </w:pPr>
      <w:r>
        <w:rPr/>
        <w:t xml:space="preserve">Đó là sự tích Thượng Đế Hằng Hữu sáng tạo trời đất". </w:t>
      </w:r>
    </w:p>
    <w:p>
      <w:pPr>
        <w:pStyle w:val="Normal"/>
        <w:rPr/>
      </w:pPr>
      <w:r>
        <w:rPr/>
      </w:r>
    </w:p>
    <w:p>
      <w:pPr>
        <w:pStyle w:val="Normal"/>
        <w:rPr/>
      </w:pPr>
      <w:r>
        <w:rPr/>
      </w:r>
    </w:p>
    <w:p>
      <w:pPr>
        <w:pStyle w:val="Normal"/>
        <w:rPr/>
      </w:pPr>
      <w:r>
        <w:rPr/>
        <w:tab/>
        <w:t>Bà Giáo sư: Xin ông tóm tắt những điều chúng ta có thể học hỏi được trong đoạn Kinh Thánh nầy.</w:t>
      </w:r>
    </w:p>
    <w:p>
      <w:pPr>
        <w:pStyle w:val="Normal"/>
        <w:rPr/>
      </w:pPr>
      <w:r>
        <w:rPr/>
      </w:r>
    </w:p>
    <w:p>
      <w:pPr>
        <w:pStyle w:val="Normal"/>
        <w:rPr/>
      </w:pPr>
      <w:r>
        <w:rPr/>
        <w:tab/>
        <w:t>Ông Mục sư: Qua 25 câu ngắn ngủi trên chúng ta học được rất nhiều điều quan trọng và lý thú về Đấng Sáng Tạo, về thời gian, về trình tự và phương pháp sáng tạo muôn vật, về sự sinh sản và bảo tồn nòi giống và về nguồn gốc loài người.</w:t>
      </w:r>
    </w:p>
    <w:p>
      <w:pPr>
        <w:pStyle w:val="Normal"/>
        <w:rPr/>
      </w:pPr>
      <w:r>
        <w:rPr/>
      </w:r>
    </w:p>
    <w:p>
      <w:pPr>
        <w:pStyle w:val="Normal"/>
        <w:rPr/>
      </w:pPr>
      <w:r>
        <w:rPr/>
        <w:tab/>
        <w:t xml:space="preserve">Trước hết về Đức Chúa Trời. Mở đầu Kinh Thánh đã khẳng định sự có mặt của Đức Chúa Trời mà không cần phải giải thích Ngài từ đâu đến, ai tạo ra Ngài. Trước khi có vật chất, năng lượng và thời gian Ngài đã có, bởi Ngài là Đấng Hiện Hữu và Hằng Hữu. Tính từ hiện hữu và hằng hữu có nghĩa là tự nhiên mà có và có từ thủa quá khứ xa xôi vô tận cho đến đời đời. Chữ Đức Chúa Trời trong tiếng Do thái là Ê-lô-ah, nhưng trong câu "Ban đầu Đức Chúa Trời tạo ra trời đất", Kinh thánh dùng chữ Ê-lô-him có nghĩa là các Đức Chúa Trời, điều này ám chỉ rằng có nhiều Đấng cộng tác với nhau trong công cuộc sáng tạo, Trong một câu khác: "Ta hãy tạo nên loài người theo hình ảnh Chúng Ta." Chắc bà có thể thắc mắc "Ta" là ai và "Chúng Ta" là ai vậy? Khi đọc và tìm hiểu sâu về Kinh Thánh bà sẽ biết rằng đây là cuộc hội thoại giữa Ba Ngôi, Đức Chúa Cha, Đức Chúa Con và Đức Thánh Linh. Đức Chúa Cha không ai  cảm thấy xa xôi bởi mọi người đều gọi Ngài là Ông Trời, làĐức Chúa Trời. Đức Thánh Linh cũng dễ nhận ra dưới tên là Thần Linh của Đức Chúa Trời. Còn Đức Chúa Con là ai? Lật sang phần thứ hai của Kinh Thánh là Tân Ước, sách Giăng chương một câu một chúng ta thấy: " Ban đầu có Chúa Cứu Thế (Ngôi lời), Chúa Cứu Thế ở cùng với Đức Chúa Trời và từ nguyên thủy Ngài là Đức Chúa Trời Ngôi Hai". Đức Chúa Trời Ngôi Hai sau này giáng trần làm người lấy tên là Giê-su. </w:t>
      </w:r>
    </w:p>
    <w:p>
      <w:pPr>
        <w:pStyle w:val="Normal"/>
        <w:rPr/>
      </w:pPr>
      <w:r>
        <w:rPr/>
        <w:tab/>
      </w:r>
    </w:p>
    <w:p>
      <w:pPr>
        <w:pStyle w:val="Normal"/>
        <w:rPr/>
      </w:pPr>
      <w:r>
        <w:rPr/>
        <w:tab/>
        <w:t xml:space="preserve">Phải chăng ngay từ đầu đã có Chúa Giê-su? </w:t>
      </w:r>
    </w:p>
    <w:p>
      <w:pPr>
        <w:pStyle w:val="Normal"/>
        <w:rPr/>
      </w:pPr>
      <w:r>
        <w:rPr/>
        <w:tab/>
      </w:r>
    </w:p>
    <w:p>
      <w:pPr>
        <w:pStyle w:val="Normal"/>
        <w:rPr/>
      </w:pPr>
      <w:r>
        <w:rPr/>
        <w:tab/>
        <w:t>Vâng, đúng vậy! Chúa Giê-su ở bên cạnh và có cùng thẩm quyền, địa vị, khả năng như Đức Chúa Trời Chúa Cha và Đức Thánh Linh. Ngài đã sáng tạo ra trời đất, muôn vật, muôn vật nhờ Ngài và vì Ngài mà tồn tại. Đây là một khám phá này vô cùng kì diệu bởi mọi người thường nghĩ rằng Chúa Giê-su chỉ là một người trần thế được Đức Chúa Trời ban quyền phép làm những việc lớn lạ cách đây hai nghìn năm v.v... Nhờ Kinh Thánh mà chúng ta biết được Ngài đã có, có trước khi Đức Phật chào đời hay trước khi Đức mẹ Ma-ri thụ thai đứa con đầu lòng. Ngài còn có trước cả công cuộc sáng tạo trời đất nữa. Điều làm cho chúng ta sửng sốt nhất là Chúa Giê-su từ bỏ địa vị Đức Chúa Trời ngôi hai sang trọng xuống làm người phàm, cho phép con người dè bỉu, rủa xả, hành hạ và đóng đinh trên cây thập tự. Dù đủ quyền năng để gọi sấm sét giáng xuống đầu kẻ ác, Ngài chẳng làm điều ấy, nhưng kiên nhẫn chịu đựng sự nhục nhã và nỗi đau đón để đền tội cho cả loài người. Tình thương và sự hi sinh của Ngài thực không có cách gì diễn tả một cách thực tế hơn.</w:t>
      </w:r>
    </w:p>
    <w:p>
      <w:pPr>
        <w:pStyle w:val="Normal"/>
        <w:rPr/>
      </w:pPr>
      <w:r>
        <w:rPr/>
      </w:r>
    </w:p>
    <w:p>
      <w:pPr>
        <w:pStyle w:val="Normal"/>
        <w:rPr/>
      </w:pPr>
      <w:r>
        <w:rPr/>
        <w:tab/>
        <w:t>Bà Giáo sư: Ông nói về Chúa Giê-su là Đức Chúa Trời giáng trần, chịu đựng trên cây thập tự v.v... làm tôi sợ quá. Xin ông nói tiếp về những điều khác của công cuộc sáng tạo đi.</w:t>
      </w:r>
    </w:p>
    <w:p>
      <w:pPr>
        <w:pStyle w:val="Normal"/>
        <w:rPr/>
      </w:pPr>
      <w:r>
        <w:rPr/>
      </w:r>
    </w:p>
    <w:p>
      <w:pPr>
        <w:pStyle w:val="Normal"/>
        <w:rPr/>
      </w:pPr>
      <w:r>
        <w:rPr/>
        <w:tab/>
        <w:t xml:space="preserve">Ông Mục sư: Bà không nên sợ, bởi vì điều ấy càng làm cho chúng ta, kính mến, biết ơn và muốn gần gũi Đấng Sáng Tạo hơn. Qua những đoạn Kinh Thánh trên chúng ta còn học hỏi được về thời gian. Thời gian là một khái niệm vĩnh cửu vô tận không có khởi đầu, không có kết thúc và không thể đo lường được. Chữ "ban đầu" trong Kinh Thánh nói lên điểm mốc của thời gian khi Đức Chúa Trời  bắt đầu công cuộc tạo hóa. Ở thời điểm "ban đầu" Đức Chúa Trời tạo ra ánh sáng và chia thời gian ra thành ngày theo chu kỳ của ánh sáng. </w:t>
      </w:r>
    </w:p>
    <w:p>
      <w:pPr>
        <w:pStyle w:val="Normal"/>
        <w:rPr/>
      </w:pPr>
      <w:r>
        <w:rPr/>
        <w:t>Một ngày gồm có buổi chiều và buổi mai. Sau đó Đức Chúa Trời lại chia thời gian thành những đơn vị lớn hơn như tháng và năm nhờ sự vận hành của Mặt Trăng và Mặt Trời. Để kỷ niệm công cuộc sáng tạo và thoả mãn như cầu nghỉ ngơi của con người, Ngài lại chia thời gian theo chu kỳ bảy ngày một tuần. Bà thử tưởng tưởng  mình phải làm việc 29 ngày mới được nghỉ một ngày theo lịch tháng (hay tệ hơn, phải làm việc 364 ngày mới được nghỉ một ngày theo lịch năm). Ngược lại, giả sử một tuần chỉ có hai ngày, làm việc một ngày nghỉ một ngày, liệu con người có thể hoàn thành, kết thúc được những công việc cụ thể gì không? Ngay cách chia thời gian của Ngài tôi đã thấy sự hợp tình hợp lý trong sự tính toán của Ngài rồi.</w:t>
      </w:r>
    </w:p>
    <w:p>
      <w:pPr>
        <w:pStyle w:val="Normal"/>
        <w:rPr/>
      </w:pPr>
      <w:r>
        <w:rPr/>
      </w:r>
    </w:p>
    <w:p>
      <w:pPr>
        <w:pStyle w:val="Normal"/>
        <w:rPr/>
      </w:pPr>
      <w:r>
        <w:rPr/>
      </w:r>
    </w:p>
    <w:p>
      <w:pPr>
        <w:pStyle w:val="Normal"/>
        <w:jc w:val="center"/>
        <w:rPr>
          <w:sz w:val="32"/>
          <w:szCs w:val="32"/>
        </w:rPr>
      </w:pPr>
      <w:r>
        <w:rPr>
          <w:sz w:val="32"/>
          <w:szCs w:val="32"/>
        </w:rPr>
        <w:t>2. Về trình tự sáng tạo</w:t>
      </w:r>
    </w:p>
    <w:p>
      <w:pPr>
        <w:pStyle w:val="Normal"/>
        <w:rPr>
          <w:sz w:val="32"/>
          <w:szCs w:val="32"/>
        </w:rPr>
      </w:pPr>
      <w:r>
        <w:rPr>
          <w:sz w:val="32"/>
          <w:szCs w:val="32"/>
        </w:rPr>
      </w:r>
    </w:p>
    <w:p>
      <w:pPr>
        <w:pStyle w:val="Normal"/>
        <w:ind w:firstLine="720"/>
        <w:rPr/>
      </w:pPr>
      <w:r>
        <w:rPr/>
        <w:t>Chúng ta có thể tóm tắt như sau:</w:t>
      </w:r>
    </w:p>
    <w:p>
      <w:pPr>
        <w:pStyle w:val="Normal"/>
        <w:rPr/>
      </w:pPr>
      <w:r>
        <w:rPr/>
        <w:t>Ngày thứ nhất: Đức Chúa Trời tạo ra khoảng không vũ trụ (trời), Trái Đất và ánh sáng, đặt ra đơn vị chia thời gian theo ngày.</w:t>
      </w:r>
    </w:p>
    <w:p>
      <w:pPr>
        <w:pStyle w:val="Normal"/>
        <w:rPr/>
      </w:pPr>
      <w:r>
        <w:rPr/>
      </w:r>
    </w:p>
    <w:p>
      <w:pPr>
        <w:pStyle w:val="Normal"/>
        <w:rPr/>
      </w:pPr>
      <w:r>
        <w:rPr/>
        <w:t>Ngày thứ hai: Phân chia nước trong thể lỏng và thể khí, tạo ra bầu khí quyển xung quanh Trái Đất.</w:t>
      </w:r>
    </w:p>
    <w:p>
      <w:pPr>
        <w:pStyle w:val="Normal"/>
        <w:rPr/>
      </w:pPr>
      <w:r>
        <w:rPr/>
      </w:r>
    </w:p>
    <w:p>
      <w:pPr>
        <w:pStyle w:val="Normal"/>
        <w:rPr/>
      </w:pPr>
      <w:r>
        <w:rPr/>
        <w:t>Ngày thứ ba: Gom góp nước trong thể lỏng vào một nơi, tạo ra biển, đất liền và thế giới thực vật. Khi ấy, đất liền chưa được tách ra thành lục địa, chưa có mưa nên không có sông, suối, ao, hồ. Cây cối lấy hơi nước trong bầu khí quyển và từ lòng đất để duy trì sự sống.</w:t>
      </w:r>
    </w:p>
    <w:p>
      <w:pPr>
        <w:pStyle w:val="Normal"/>
        <w:rPr/>
      </w:pPr>
      <w:r>
        <w:rPr/>
      </w:r>
    </w:p>
    <w:p>
      <w:pPr>
        <w:pStyle w:val="Normal"/>
        <w:rPr/>
      </w:pPr>
      <w:r>
        <w:rPr/>
        <w:t>Ngày thứ tư: Đức Chúa Trời  sáng tạo ra Mặt Trời, Mặt Trăng và các tinh tú. Bắt đầu chia thời gian theo lịch năm tháng.</w:t>
      </w:r>
    </w:p>
    <w:p>
      <w:pPr>
        <w:pStyle w:val="Normal"/>
        <w:rPr/>
      </w:pPr>
      <w:r>
        <w:rPr/>
      </w:r>
    </w:p>
    <w:p>
      <w:pPr>
        <w:pStyle w:val="Normal"/>
        <w:rPr/>
      </w:pPr>
      <w:r>
        <w:rPr/>
        <w:t xml:space="preserve">Ngày thứ năm: Đức Chúa Trời tạo ra thế giới động vật sống dưới nước và trong không trung. </w:t>
      </w:r>
    </w:p>
    <w:p>
      <w:pPr>
        <w:pStyle w:val="Normal"/>
        <w:rPr/>
      </w:pPr>
      <w:r>
        <w:rPr/>
      </w:r>
    </w:p>
    <w:p>
      <w:pPr>
        <w:pStyle w:val="Normal"/>
        <w:rPr/>
      </w:pPr>
      <w:r>
        <w:rPr/>
        <w:t>Ngày thứ sáu: Đức Chúa Trời  tạo ra thế giới động vật sống trên đất liền: gia súc, dã thú, các loài bò sát và con người.</w:t>
      </w:r>
    </w:p>
    <w:p>
      <w:pPr>
        <w:pStyle w:val="Normal"/>
        <w:rPr/>
      </w:pPr>
      <w:r>
        <w:rPr/>
      </w:r>
    </w:p>
    <w:p>
      <w:pPr>
        <w:pStyle w:val="Normal"/>
        <w:rPr/>
      </w:pPr>
      <w:r>
        <w:rPr/>
        <w:t>Ngày thứ bảy: Đức Chúa Trời kỷ niệm sự hoàn tất công cuộc tạo hóa và đặt ra Ngày thánh.  Bắt đầu chia thời gian theo lịch tuần</w:t>
      </w:r>
    </w:p>
    <w:p>
      <w:pPr>
        <w:pStyle w:val="Normal"/>
        <w:rPr/>
      </w:pPr>
      <w:r>
        <w:rPr/>
      </w:r>
    </w:p>
    <w:p>
      <w:pPr>
        <w:pStyle w:val="Normal"/>
        <w:rPr/>
      </w:pPr>
      <w:r>
        <w:rPr/>
        <w:t>Về thứ tự sáng tạo các loài vật, chúng ta thấy cây cỏ được sáng tạo trong một ngày, thế giới động vật được sáng tạo trong hai ngày. Các loài vật được tạo ra theo không trình tự từ đơn giản đến phức tạp nhưng theo môi trường chúng sẽ sinh sống: Đầu tiên là các loài sống dưới nước và trong không trung, sau đó là các loài sống trên đất liền. Ở từng môi trường sinh sống, Đức Chúa Trời không tạo ra những loài đơn giản hơn rồi khiến chúng biến dần thành loài phức tạp như cá biến thành chim hay bò sát biến thành thú. Kinh Thánh nhấn mạnh dòng chữ: " Đức Chúa Trời làm ra các loài sống dưới nước tùy theo từng loại... các loài chim trong không trung, tùy theo từng loại... các loài thú rừng tùy theo từng loại, các loài súc vật tùy theo từng loại, các loài bò sát tùy theo từng loại..." Ngay từ ban đầu Đức Chúa Trời đã sáng tạo ra các loài riêng biệt theo từng loại chứ không khiến loài này tiến hóa thành loài kia. Đây là định luật bảo toàn nòi giống sinh vật.</w:t>
      </w:r>
    </w:p>
    <w:p>
      <w:pPr>
        <w:pStyle w:val="Normal"/>
        <w:rPr/>
      </w:pPr>
      <w:r>
        <w:rPr/>
      </w:r>
    </w:p>
    <w:p>
      <w:pPr>
        <w:pStyle w:val="Normal"/>
        <w:rPr/>
      </w:pPr>
      <w:r>
        <w:rPr/>
        <w:t>Có người hỏi: "Vậy cái gì có trước, trứng gà hay con gà? Giả sử Ngài tạo ra quả trứng đầu tiên, 21 ngày sau mới có con gà con, điều ấy có lý không? Khi mới nở ra ai dạy cho gà con đào bới tìm giun?" Câu trả lời cũng được tìm thấy trong Kinh Thánh, mỗi khi Ngài tạo nên một con vật, Đức Chúa Trời luôn chúc phước cho nó và phán: " Hãy sinh sản, tăng thêm cho đầy rẫy dưới nước, trong không trung và trên mặt đất..." Đúng vậy, ngay từ đầu Đức Chúa Trời đã sáng tạo ra các con vật và con người hoàn tất, trưởng thành, có khả năng sinh sản.  Phương cách sinh sống thích hợp với từng môi trường và nghệ thuật nuôi con đều được Ngài mã hóa trong hệ thống di truyền của từng loài.</w:t>
      </w:r>
    </w:p>
    <w:p>
      <w:pPr>
        <w:pStyle w:val="Normal"/>
        <w:rPr/>
      </w:pPr>
      <w:r>
        <w:rPr/>
      </w:r>
    </w:p>
    <w:p>
      <w:pPr>
        <w:pStyle w:val="Normal"/>
        <w:rPr/>
      </w:pPr>
      <w:r>
        <w:rPr/>
      </w:r>
    </w:p>
    <w:p>
      <w:pPr>
        <w:pStyle w:val="Normal"/>
        <w:jc w:val="center"/>
        <w:rPr>
          <w:sz w:val="32"/>
          <w:szCs w:val="32"/>
        </w:rPr>
      </w:pPr>
      <w:r>
        <w:rPr>
          <w:sz w:val="32"/>
          <w:szCs w:val="32"/>
        </w:rPr>
        <w:t>3. Về phương pháp sáng tạo</w:t>
      </w:r>
    </w:p>
    <w:p>
      <w:pPr>
        <w:pStyle w:val="Normal"/>
        <w:rPr>
          <w:sz w:val="32"/>
          <w:szCs w:val="32"/>
        </w:rPr>
      </w:pPr>
      <w:r>
        <w:rPr>
          <w:sz w:val="32"/>
          <w:szCs w:val="32"/>
        </w:rPr>
      </w:r>
    </w:p>
    <w:p>
      <w:pPr>
        <w:pStyle w:val="Normal"/>
        <w:rPr/>
      </w:pPr>
      <w:r>
        <w:rPr/>
        <w:t>1. "Ban đầu Đức Chúa Trời sáng tạo trời đất": Động từ sáng tạo (barah) ở đây có nghĩa là tạo ra từ con số không, (từ năng lượng vô hình biến thành vật chất hữu hình). Động từ này khác với động tù làm ra, chế ra (asah) từ các vật liệu có sẵn, được dùng khi Ngài tạo dựng Mặt Trời, Mặt Trăng và các ngôi sao trong ngày thứ tư.</w:t>
      </w:r>
    </w:p>
    <w:p>
      <w:pPr>
        <w:pStyle w:val="Normal"/>
        <w:rPr/>
      </w:pPr>
      <w:r>
        <w:rPr/>
      </w:r>
    </w:p>
    <w:p>
      <w:pPr>
        <w:pStyle w:val="Normal"/>
        <w:rPr/>
      </w:pPr>
      <w:r>
        <w:rPr/>
        <w:t>2. "Đức Chúa Trời phán". "thì liền có". Ánh sáng, biển, đất liền và thế giới thực vật được tạo ra bằng lời phán đầy thẩm quyền và năng lực của Đức Chúa Trời.</w:t>
      </w:r>
    </w:p>
    <w:p>
      <w:pPr>
        <w:pStyle w:val="Normal"/>
        <w:rPr/>
      </w:pPr>
      <w:r>
        <w:rPr/>
      </w:r>
    </w:p>
    <w:p>
      <w:pPr>
        <w:pStyle w:val="Normal"/>
        <w:rPr/>
      </w:pPr>
      <w:r>
        <w:rPr/>
        <w:t>3. "Đức Chúa Trời phán" rồi "Ngài làm ra".  Bầu khí quyển, các tinh tú, Mặt Trời, Mặt Trăng và thế giới động vật đều được sáng tạo theo cách như vậy.</w:t>
      </w:r>
    </w:p>
    <w:p>
      <w:pPr>
        <w:pStyle w:val="Normal"/>
        <w:rPr/>
      </w:pPr>
      <w:r>
        <w:rPr/>
      </w:r>
    </w:p>
    <w:p>
      <w:pPr>
        <w:pStyle w:val="Normal"/>
        <w:rPr/>
      </w:pPr>
      <w:r>
        <w:rPr/>
        <w:t>4. "Đức Chúa Trời phán", rồi "lấy đất nắn lên người" và "hà sinh khí vào lỗ mũi". Quá trình tạo dựng con người là một quá trình phức tạp nhất. Không những Đức Chúa Trời phán bằng lời, tuyên bố mục đích công việc tạo dựng con người, nhưng còn tỉ mỷ lấy đất nắn nên người, rồi hà hơi sống của chính bản thân Ngài vào lỗ mũi, khiến con người trở nên loài sinh linh.có trí tuệ, lý trí, quyền tự do lựa chọn, có ngôn ngữ, lương tâm, tình yêu ,tín ngưỡng v.v... Không có một tạo vật nào được Đức Chúa Trời dựng nên một cách đặc biệt khác thường như vậy. Điều ấy giải thích sự siêu việt của loài người trong thiên nhiên.</w:t>
      </w:r>
    </w:p>
    <w:p>
      <w:pPr>
        <w:pStyle w:val="Normal"/>
        <w:rPr/>
      </w:pPr>
      <w:r>
        <w:rPr/>
      </w:r>
    </w:p>
    <w:p>
      <w:pPr>
        <w:pStyle w:val="Normal"/>
        <w:rPr/>
      </w:pPr>
      <w:r>
        <w:rPr/>
        <w:t>5. "Đức Chúa Trời lấy làm hài lòng" hay "Ngài thấy điều đó tốt lành'" sau mỗi một ngày... Điều ấy chứng tỏ sự tốt đẹp, hoàn hảo của công cuộc tạo hóa. Đây là điểm khởi đầu của quá trình thoái hóa theo định luật nhiệt động lực thứ hai (Ên-trô-pi) chứ không phải là khởi đầu của quá trình tiến hóa mà nhiều người lầm tưởng..</w:t>
      </w:r>
    </w:p>
    <w:p>
      <w:pPr>
        <w:pStyle w:val="Normal"/>
        <w:rPr/>
      </w:pPr>
      <w:r>
        <w:rPr/>
      </w:r>
    </w:p>
    <w:p>
      <w:pPr>
        <w:pStyle w:val="Normal"/>
        <w:rPr/>
      </w:pPr>
      <w:r>
        <w:rPr/>
        <w:t>4. Vì sao Đức Chúa Trời sáng tạo ra con người?</w:t>
      </w:r>
    </w:p>
    <w:p>
      <w:pPr>
        <w:pStyle w:val="Normal"/>
        <w:rPr/>
      </w:pPr>
      <w:r>
        <w:rPr/>
      </w:r>
    </w:p>
    <w:p>
      <w:pPr>
        <w:pStyle w:val="Normal"/>
        <w:ind w:firstLine="720"/>
        <w:rPr/>
      </w:pPr>
      <w:r>
        <w:rPr/>
        <w:t>Bà Giáo sư: Tôi để ý Đức Chúa Trời bỏ công ra để sáng tạo ra con người một cách khác thường hơn các con vật. Vì sao vậy?</w:t>
      </w:r>
    </w:p>
    <w:p>
      <w:pPr>
        <w:pStyle w:val="Normal"/>
        <w:rPr/>
      </w:pPr>
      <w:r>
        <w:rPr/>
      </w:r>
    </w:p>
    <w:p>
      <w:pPr>
        <w:pStyle w:val="Normal"/>
        <w:rPr/>
      </w:pPr>
      <w:r>
        <w:rPr/>
        <w:tab/>
        <w:t>Ông Mục sư: Đức Chúa Trời sáng tạo ra con người khác thường hơn con vật ở chỗ Ngài đích thân nắn lên ông A-đam một cách tỷ mỷ và hà hơi ban cho ông sự sống. Hơn thế nữa Đức Chúa Trời dựng nên con người theo hình ảnh của Ngài, có trí tuệ, lý trí, lương tâm, nhân tính, ngôn ngữ, tâm hồn và tâm linh. Đức Chúa Trời còn lấy một chiếc xương sườn của A-đam ra để nắn, - hay nói một cách khoa học hơn, sao tạo ra bà Ê-va vừa có nhan sắc vừa có tâm tình thích hợp với ông A-đam. So sánh với cách Ngài sáng tạo ra loài vật và con người, chúng ta hình dung loài vật như những chiếc đồng hồ điện tử được sản xuất theo phương pháp dây chuyền ở Trung quốc, còn loài người như chiếc đồng hồ Rađô, Rolex được chế biến một cách thủ công ở Thụy sỹ, Thụy điển  vậy.</w:t>
      </w:r>
    </w:p>
    <w:p>
      <w:pPr>
        <w:pStyle w:val="Normal"/>
        <w:rPr/>
      </w:pPr>
      <w:r>
        <w:rPr/>
      </w:r>
    </w:p>
    <w:p>
      <w:pPr>
        <w:pStyle w:val="Normal"/>
        <w:rPr/>
      </w:pPr>
      <w:r>
        <w:rPr/>
        <w:tab/>
        <w:t>Bởi con người được tạo dựng theo hình ảnh của Đức Chúa Trời nên lý luận: "Tổ tiên loài người là loài vượn" là điều phạm thượng ghê tởm nhất đối với Đấng Tạo Hóa. Chính vì vậy mà ma quỷ đã đặt ra thuyết tiến hóa và sử dụng môi lưỡi con cưng của Đức Chúa Trời là loài người để sỉ nhục, lăng mạ Ngài. Xin bà đừng mắc mưu của chúng.</w:t>
      </w:r>
    </w:p>
    <w:p>
      <w:pPr>
        <w:pStyle w:val="Normal"/>
        <w:rPr/>
      </w:pPr>
      <w:r>
        <w:rPr/>
      </w:r>
    </w:p>
    <w:p>
      <w:pPr>
        <w:pStyle w:val="Normal"/>
        <w:rPr/>
      </w:pPr>
      <w:r>
        <w:rPr/>
        <w:tab/>
        <w:t xml:space="preserve">Con người khác với con vật bằng một sứ mạng quan trọng. Chắc bà còn nhớ ba câu hỏi : Con người từ đâu đến? Con người tồn tại trên Mặt Đất này với mục đích gì? và Tương lai của con người sẽ như thế nào? Câu hỏi thứ nhất và thứ hai được trả lời ở trong các câu Kinh Thánh sau: Đức Chúa Trời phán: </w:t>
      </w:r>
    </w:p>
    <w:p>
      <w:pPr>
        <w:pStyle w:val="Normal"/>
        <w:rPr/>
      </w:pPr>
      <w:r>
        <w:rPr/>
      </w:r>
    </w:p>
    <w:p>
      <w:pPr>
        <w:pStyle w:val="Normal"/>
        <w:ind w:firstLine="720"/>
        <w:rPr/>
      </w:pPr>
      <w:r>
        <w:rPr/>
        <w:t>"Ta hãy tạo nên loài người theo hình ảnh Chúng Ta để quản trị loài cá dưới biển,  loài chim trên trời cùng các loài gia súc, dã thú và bò sát trên mặt đất. Vậy Thượng Đế sáng tạo loài người theo hình ảnh Ngài. Ngài sáng tạo ra người nam và người nữ.”</w:t>
      </w:r>
    </w:p>
    <w:p>
      <w:pPr>
        <w:pStyle w:val="Normal"/>
        <w:rPr/>
      </w:pPr>
      <w:r>
        <w:rPr/>
        <w:t xml:space="preserve">“ </w:t>
      </w:r>
      <w:r>
        <w:rPr/>
        <w:t>Thượng Đế ban phúc cho loài người và bảo: " Hãy sinh sản, tăng thêm cho đầy dẫy địa cầu và chinh phục đất đai. Hãy cai quản các loài cá dưới biển, các loài chim trên trời và các loài thú trên mặt đất"</w:t>
      </w:r>
    </w:p>
    <w:p>
      <w:pPr>
        <w:pStyle w:val="Normal"/>
        <w:rPr/>
      </w:pPr>
      <w:r>
        <w:rPr/>
        <w:tab/>
      </w:r>
    </w:p>
    <w:p>
      <w:pPr>
        <w:pStyle w:val="Normal"/>
        <w:rPr/>
      </w:pPr>
      <w:r>
        <w:rPr/>
        <w:tab/>
        <w:t xml:space="preserve">Vậy sứ mạng của con người là thay mặt Đức Chúa Trời làm chủ Trái Đất, cai quản muôn vật. Đức Chúa Trời đã trang bị cho con người trí tuệ, khả năng sáng tạo, lý trí, lương tâm,nhân tính, ngôn ngữ, tâm hồn và tâm linh để thực hiện sứ mạng ấy. </w:t>
      </w:r>
    </w:p>
    <w:p>
      <w:pPr>
        <w:pStyle w:val="Normal"/>
        <w:rPr/>
      </w:pPr>
      <w:r>
        <w:rPr/>
      </w:r>
    </w:p>
    <w:p>
      <w:pPr>
        <w:pStyle w:val="Normal"/>
        <w:rPr/>
      </w:pPr>
      <w:r>
        <w:rPr/>
        <w:tab/>
        <w:t xml:space="preserve">Có một hoàng tử sang trọng nhưng không bao giờ cảm thấy hạnh phúc. Một hôm chàng gặp một ông cụ nghèo khó nhưng lại có nét mặt vui vẻ khác thường. Chàng hỏi bí quyết hạnh phúc của cụ là gì, Ông cụ trả lời: "Trước hết tôi cảm ơn Trời vì tôi sinh ra được làm người, thứ hai tôi sinh ra được làm người không bị tàn phế, và thứ ba tôi sinh ra đưiợc làm người đàn ông". </w:t>
      </w:r>
    </w:p>
    <w:p>
      <w:pPr>
        <w:pStyle w:val="Normal"/>
        <w:rPr/>
      </w:pPr>
      <w:r>
        <w:rPr/>
      </w:r>
    </w:p>
    <w:p>
      <w:pPr>
        <w:pStyle w:val="Normal"/>
        <w:rPr/>
      </w:pPr>
      <w:r>
        <w:rPr/>
        <w:tab/>
        <w:t>Có lẽ ông cụ sống trong một xã hội bất công, chèn ép người tàn phế và khinh rẻ phụ nữ. Tuy nhiên, tất cả mọi người dù ở trong hoàn cảnh bất lợi nào đều có thể hãnh diện mình được sinh ra làm người, được tạo dựng trong hình ảnh của Đấng Tạo Hóa và được Ngài yêu thương vô bờ bến. Cuộc sống của mỗi con người dù nghèo hèn đến đâu cũng đều mang một ý nghĩa thiêng liêng theo chương trình của Đức Chúa Trời tối cao. Hiểu biết được những điều này là bí quyết hạnh phúc thực sự cho mỗi một cá nhân.</w:t>
      </w:r>
    </w:p>
    <w:p>
      <w:pPr>
        <w:pStyle w:val="Normal"/>
        <w:rPr/>
      </w:pPr>
      <w:r>
        <w:rPr/>
      </w:r>
    </w:p>
    <w:p>
      <w:pPr>
        <w:pStyle w:val="Normal"/>
        <w:rPr/>
      </w:pPr>
      <w:r>
        <w:rPr/>
      </w:r>
    </w:p>
    <w:p>
      <w:pPr>
        <w:pStyle w:val="Normal"/>
        <w:jc w:val="center"/>
        <w:rPr>
          <w:sz w:val="32"/>
          <w:szCs w:val="32"/>
        </w:rPr>
      </w:pPr>
      <w:r>
        <w:rPr>
          <w:sz w:val="32"/>
          <w:szCs w:val="32"/>
        </w:rPr>
        <w:t>5. Nguồn gốc của mọi bất hạnh</w:t>
      </w:r>
    </w:p>
    <w:p>
      <w:pPr>
        <w:pStyle w:val="Normal"/>
        <w:rPr>
          <w:sz w:val="32"/>
          <w:szCs w:val="32"/>
        </w:rPr>
      </w:pPr>
      <w:r>
        <w:rPr>
          <w:sz w:val="32"/>
          <w:szCs w:val="32"/>
        </w:rPr>
      </w:r>
    </w:p>
    <w:p>
      <w:pPr>
        <w:pStyle w:val="Normal"/>
        <w:rPr/>
      </w:pPr>
      <w:r>
        <w:rPr/>
        <w:tab/>
        <w:t>Bà Giáo sư: Cám ơn ông đã mở đầu điều tôi đang thắc mắc muốn hỏi. Nếu Đức Chúa Trời tạo ra mọi sự tối đẹp như vậy thì mọi sự đau khổ đến từ đâu. Nhìn vào thiên nhiên tôi thấy động đất, giông bão, lụt lội, nhìn vào cây cối tôi thấy gai góc, nhìn vào động vật tôi thấy con này ăn thịt con kia và nhìn vào loài người tôi thấy sự ích kỷ, bon chen, bất công, thất vọng và chết chóc. Những sự bất hạnh ấy đến từ đâu vậy?</w:t>
      </w:r>
    </w:p>
    <w:p>
      <w:pPr>
        <w:pStyle w:val="Normal"/>
        <w:rPr/>
      </w:pPr>
      <w:r>
        <w:rPr/>
      </w:r>
    </w:p>
    <w:p>
      <w:pPr>
        <w:pStyle w:val="Normal"/>
        <w:rPr/>
      </w:pPr>
      <w:r>
        <w:rPr/>
        <w:tab/>
        <w:t>Ông Mục sư: Chắc bà còn nhớ mỗi khi Đức Chúa Trời kết thúc một ngày làm việc, Ngài lấy làm hài lòng về mọi tạo hóa. Nếu hình dung Ngài như một người nghệ sĩ, bà sẽ thấy Ngài xoa tay đứng dậy với nụ cười mãn nguyện: Mặt Trăng quanh tròn theo đúng chu kỳ, thủy triều lên xuống đều đặn, cây cối đâm chồi nảy lộc, ra hoa kết trái, súc vật bơi lội, bay nhảy, trườn bò một cách sinh động trên mặt đất. Ngài vui thú hơn hết khi có một tạo vật hồn nhiên nhưng hết sức thông minh nói chuyện, thưa gửi cùng với Ngài, đó là con người. Trái Đất sẽ tiếp tục vĩnh viễn là hạt ngọc xinh đẹp nhất trong cả Vũ trụ nếu như bà Ê-va không thò tay hái một trái cây xinh đẹp kia...</w:t>
      </w:r>
    </w:p>
    <w:p>
      <w:pPr>
        <w:pStyle w:val="Normal"/>
        <w:rPr/>
      </w:pPr>
      <w:r>
        <w:rPr/>
        <w:tab/>
      </w:r>
    </w:p>
    <w:p>
      <w:pPr>
        <w:pStyle w:val="Normal"/>
        <w:rPr/>
      </w:pPr>
      <w:r>
        <w:rPr/>
        <w:tab/>
        <w:t xml:space="preserve">Sự phạm tội của tổ tiên loài người như sau: Sau khi Đức Chúa Trời tạo ra ông A-đam và bà Ê-va, Ngài cho họ sinh sống ở một vườn cây quả gọi là vườn Ê-đen. Họ được phép ăn bất cứ một trái cây nào trong vườn, trừ trái từ một cây mọc ở chính giữa vườn. Bà Ê-va bị ma quỷ cám dỗ, nghi ngờ lòng tốt cũng như mức độ nghiêm khắc của lời  Đức Chúa Trời nên đã hái trái cấm ăn và mời chồng mình ăn nữa. Sau khi ăn xong, con mắt của họ được mở ra. Lần đầu tiên họ ý thức được sự trần truồng của cơ thể và sự hổ thẹn của lương tâm. Họ liền lấy lá cây vả để che đậy phần kín của mình. Đức Chúa Trời mặc dầu biết rõ việc gì đã xảy ra, nhưng nhân từ muốn tạo cho họ một cơ hội thú nhận tội lỗi. Thay vì tra khảo nghiêm khắc, Ngài chỉ hỏi ôn tồn hỏi "A-đam con ở đâu?". Cả hai người đều quanh co chối tội , đổ lỗi cho nhau. Chính vì vậy mà Đức Chúa Trời đuổi họ ra khỏi vườn Ê-đen. Từ đó đến nay con người phải lao động cực nhọc để nuôi sống bản thân, sinh con đẻ cái trong sự đau đớn, cơ thể phải chịu bệnh tật và sự chết. Cũng vì tội lỗi con người mà Trái Đất trở nên như một sinh vật bất trị với mọi thiên tai như động đất, núi lửa, lụt lội và hạn hán v.v... Cây cối trở nên gai góc, thú rừng ăn thịt lẫn nhau. Con cái loài người, ai sinh ra cũng bị duy truyền bản tính tội lỗi của ông cha cộng thêm tội lỗi của bản thân mình. Con người mất khả năng tương giao với Đức Chúa Trời và yêu thích Đức Chúa Trời, thay vào đó là nỗi kinh hoàng khi nghĩ đến danh Ngài. </w:t>
      </w:r>
    </w:p>
    <w:p>
      <w:pPr>
        <w:pStyle w:val="Normal"/>
        <w:rPr/>
      </w:pPr>
      <w:r>
        <w:rPr/>
        <w:tab/>
      </w:r>
    </w:p>
    <w:p>
      <w:pPr>
        <w:pStyle w:val="Normal"/>
        <w:rPr/>
      </w:pPr>
      <w:r>
        <w:rPr/>
        <w:tab/>
        <w:t>Bà Giáo sư: Tôi nghĩ rằng việc không vâng lời Đức Chúa Trời, ăn một trái cấm đâu phải là một vi phạm nghiêm trọng đến mức Ngài phải rủa xả con người. Mấy đứa con của tôi thỉnh thoảng lấy trộm kẹo tôi giấu trong ngăn tủ trên cao, nhưng tôi thường bỏ qua dường như không biết chuyện ấy.</w:t>
      </w:r>
    </w:p>
    <w:p>
      <w:pPr>
        <w:pStyle w:val="Normal"/>
        <w:rPr/>
      </w:pPr>
      <w:r>
        <w:rPr/>
      </w:r>
    </w:p>
    <w:p>
      <w:pPr>
        <w:pStyle w:val="Normal"/>
        <w:rPr/>
      </w:pPr>
      <w:r>
        <w:rPr/>
        <w:tab/>
        <w:t>Ông Mục sư: Tôi trước đây cũng từng nghĩ như bà vậy. Tuy nhiên chúng ta coi sự vi phạm này không đáng kể bởi chúng ta cũng thường vi phạm và vi phạm những điều lớn hơn, thường xuyên hơn, đến nỗi lương tâm chúng ta đã bị chai lỳ. Còn Đức Chúa Trời, bên cạnh bản tính yêu thương còn có bản tính thánh khiết và công bình nữa. Ngài thánh khiết đến mức không thể chấp nhận bất cứ một vi phạm dù nhỏ bé nào cả. Ngài công bình đến mức nếu  bỏ qua vi phạm của một cá nhân, Ngài phải bỏ qua vi phạm của tất cả mọi cá nhân khác, điều đó sẽ dẫn đến sự hỗn loạn và tự hủy diệt muôn loài, không những trên Mặt Đất này nhưng còn trong thế giới thần linh mà mắt người chúng ta không nhìn thấy được - thế giới của các thiên sứ và ma quỷ.</w:t>
      </w:r>
    </w:p>
    <w:p>
      <w:pPr>
        <w:pStyle w:val="Normal"/>
        <w:rPr/>
      </w:pPr>
      <w:r>
        <w:rPr/>
      </w:r>
    </w:p>
    <w:p>
      <w:pPr>
        <w:pStyle w:val="Normal"/>
        <w:rPr/>
      </w:pPr>
      <w:r>
        <w:rPr/>
        <w:tab/>
        <w:t xml:space="preserve">Về mức độ nghiêm trọng của tội lỗi, dù là tội của mội đức trẻ ngây thơ, tôi xin dùng một ví dụ như sau: Một người cha dặn dò con mình một cách cẩn thận: "Tất cả mọi vật trong căn phòng này con có thể động tới, trừ hai các lỗ cắm điện trên tường này. Nếu động vô đó con sẽ bị chết". Tất nhiên người cha không thể giải thích  một cách nào rõ ràng hơn cho đứa trẻ hai tuổi, rằng đây là ổ điện, nếu con cho tay vô đó, dòng điện sẽ đi qua người con, nếu không làm con chết con cũng sẽ làm cho con bị thương tật. Dù có nói về cái chết đứa trẻ cũng không thể lường trước được mức độ nghiêm trọng của cái chết bởi nó đã thấy ai chết bao giờ đâu.  Người cha cũng không thể bỏ ổ điện đó đi vì cây đèn bàn và quạt máy đang cần dùng v.v... Tóm lại, chỉ có một cách là đứa con phải tin cậy sự hiểu biết, lòng nhân từ của cha mình và vâng lời tuyệt đối. </w:t>
      </w:r>
    </w:p>
    <w:p>
      <w:pPr>
        <w:pStyle w:val="Normal"/>
        <w:rPr/>
      </w:pPr>
      <w:r>
        <w:rPr/>
      </w:r>
    </w:p>
    <w:p>
      <w:pPr>
        <w:pStyle w:val="Normal"/>
        <w:ind w:firstLine="720"/>
        <w:rPr/>
      </w:pPr>
      <w:r>
        <w:rPr/>
        <w:t>Một ngày kia khi cha mình đang bận việc ở ngoài vườn, đứa con rút sợi giây điện  của quạt máy ra rồi chọc một chiếc đinh vô ổ điện... Giả sử "ông thợ điện tí hon" chết ngay thì câu chuyện kết thúc một cách đơn giản. Nhưng  cu cậu bị lịm đi một vài phút rồi hồi tỉnh lại. Biết cha mình có thể đến bất cứ lúc nào nên cu cậu cắm vội giây điện của quạt máy trở lại rồi thản nhiên chơi như không có điều gì xảy ra. Khi  cha hỏi vì sao mặt con xanh nhợt như vậy, "cục nói dối" tự nhiên xuất hiện trong đầu, xúi phạm nhân tí hon quanh co giấu diếm tội lỗi. Mặc dầu tình thương của người cha không vì thế mà sứt mẻ, nhưng sự hồn nhiên của một đứa trẻ vô tội  không còn nữa. Tệ hại hơn, cú điện giật để lại những hậu quả lâu dài, các tế bào thần kinh bị ảnh hưởng, cơ chế thị giác và ngôn ngữ bị thương tổn và ngay cả hệ thống thông tin di truyền cũng không còn được 100%. Rồi cậu bé lớn lên, lập gia đình, hậu quả việc nghịch điện thời thơ ấu bắt đầu thể hiện trong các thế hệ đời sau: Con cái  sinh ra, đứa thì ngọng, đứa thì loạn thị v.v... Tôi không dám tưởng tượng ra đến đời thức ba, mỗi một em bé vừa mới lọt lòng mẹ đã phải mang những hậu quả tội lỗi của cả 6 người lớn: ông nội, bà nội, ông ngoại, bà ngoại, cha và mẹ. Nếu sinh ra ở thế hệ  thứ năm, bà giáo sư có biết mình phải thừa kế nguyên tội và hậu quả của bao nhiêu người không? 30 nguời ! Sau thế hệ thứ mười, mỗi một hài nhi phải thừa kế hậu quả tội lỗi của 2024 cha, ông, cụ, kÿ, cố, tổ bên nội và bên ngoại v.v.... Ấy là mới đang nói mỗi người trong họ chỉ gây ra một tội, thực tế mỗi một người phạm biết bao lỗi lầm trong mỗi một ngày của cuộc đời  70 -100 năm. Nếu  nhân nó lên rồi cộng lại, mầm mống tội lỗi và hậu quả tội lỗi được chất chứa trong một trẻ thơ thật nhiều hơn sao trên trời, cát ngoài biển. Chẳng có gì ngạc nhiên tất cả em bé đều chào bằng tiếng khóc thay vì tiếng cười.</w:t>
      </w:r>
    </w:p>
    <w:p>
      <w:pPr>
        <w:pStyle w:val="Normal"/>
        <w:rPr/>
      </w:pPr>
      <w:r>
        <w:rPr/>
      </w:r>
    </w:p>
    <w:p>
      <w:pPr>
        <w:pStyle w:val="Normal"/>
        <w:rPr/>
      </w:pPr>
      <w:r>
        <w:rPr/>
        <w:tab/>
        <w:t xml:space="preserve">Trở lại câu chuyện của ông A-đam và bà Ê-va. Chúng ta chẳng cần phải đợi lâu để chứng kiến  vũng máu của người lương thiện. Sau khi họ bị đuổi ra khỏi vườn Ê-đen và sinh con đẻ cái, chính đứa con thứ nhất của họ đã sát hại đứa thứ hai vì ghen tức em mình trong việc dâng đồ tế lễ. Một lần nữa khi, Đức Chúa Trời  ôn tồn hỏi em của con ở đâu, Ca-in, lằm bằm trả lời "Con không biết, con đâu có phải là người trông nom nó!" Giống như cha mẹ mình, Ca-in  coi thường Đấng Có-Thể Nhìn-Thấu Tim-Gan và chọn sự nói dối để minh bạch tội lỗi mình. Các thế hệ sau Ca-in cũng mắc tội, cụ thể tội gì thì Kinh Thánh không cho biết, nhưng ở đồi thứ tư, ông Lê-mếc giết hai người con chú con bác vì họ cãi cọ gây sự với ông. </w:t>
      </w:r>
    </w:p>
    <w:p>
      <w:pPr>
        <w:pStyle w:val="Normal"/>
        <w:rPr/>
      </w:pPr>
      <w:r>
        <w:rPr/>
      </w:r>
    </w:p>
    <w:p>
      <w:pPr>
        <w:pStyle w:val="Normal"/>
        <w:rPr/>
      </w:pPr>
      <w:r>
        <w:rPr/>
        <w:tab/>
        <w:t xml:space="preserve">  Đứng trước sự thánh khiết và công bình tuyệt đối của Đức Chúa Trời, chúng ta lấy làm ngạc nhiên vì sao Ngài không tiêu diệt ông A-đam và bà Ê-va bằng một cái dẫm chân rồi sáng tạo ra một giống người mới. Chẳng có gì có thể giải thích hành động của Đức Chúa Trời hơn là tấm lòng yêu thương không bờ bến của Đấng Làm Cha đối với đứa con vừa ngu dại vừa cứng cổ. Ngài không những không hủy diệt tổ tiên loài người ngay từ thủa trứng nước, nhưng lại dự định một chương trình cứu chuộc tội lỗi cho con cháu họ ở thời điểm chín muồi.</w:t>
      </w:r>
    </w:p>
    <w:p>
      <w:pPr>
        <w:pStyle w:val="Normal"/>
        <w:rPr/>
      </w:pPr>
      <w:r>
        <w:rPr/>
      </w:r>
    </w:p>
    <w:p>
      <w:pPr>
        <w:pStyle w:val="Normal"/>
        <w:jc w:val="center"/>
        <w:rPr>
          <w:sz w:val="32"/>
          <w:szCs w:val="32"/>
        </w:rPr>
      </w:pPr>
      <w:r>
        <w:rPr>
          <w:sz w:val="32"/>
          <w:szCs w:val="32"/>
        </w:rPr>
        <w:t>6. Nạn hồng thủy</w:t>
      </w:r>
    </w:p>
    <w:p>
      <w:pPr>
        <w:pStyle w:val="Normal"/>
        <w:rPr>
          <w:sz w:val="32"/>
          <w:szCs w:val="32"/>
        </w:rPr>
      </w:pPr>
      <w:r>
        <w:rPr>
          <w:sz w:val="32"/>
          <w:szCs w:val="32"/>
        </w:rPr>
      </w:r>
    </w:p>
    <w:p>
      <w:pPr>
        <w:pStyle w:val="Normal"/>
        <w:rPr/>
      </w:pPr>
      <w:r>
        <w:rPr/>
        <w:tab/>
        <w:t>Tuy nhiên trong đời thứ 10, sau ông bà A-đam và Ê-va, tội lỗi của con người  gia tăng đến mức cả trong cả loài người chỉ còn có một cá nhân sống đẹp lòng Đức Chúa Trời. Tất cả xã hội loài người  trở nên gian ác quá đáng, mọi ý tưởng trong đáy lòng và xương tủy  đều xấu xa đến mức Đức Chúa Trời phải ân hận vì đã tạo dựng họ trên Mặt Đất.  Chúng ta hãy tưởng tượng xã hội bấy giờ như một hòn đảo, nơi đó người ta đưa đi đày tất cả những tên giết người, trộm cắp, đĩ điếm, dâm loạn, cờ bạc, nghiện ngập, lừa đảo, bất hiếu với cha mẹ, vô trách nhiệm với  con cái.... Ở đó không có pháp luật, hoặc nếu có thì chẳng qua là luật rừng, cá lớn nuốt cá bé và các nhà cầm quyền lại là những tên vô lại thô bạo nhất. Ở đó, không có tôn giáo, nhưng nạn mê tín dị đoan hoành hành thỏa sức đến mức người ta giết con cái để thờ cúng thần tượng, từ  Mặt Trời, thiên tinh trong vũ trụ đến cây đa cổ thụ đầu đường. Máu người đổ ra như sông như suối mà chẳng ai bận tâm v.v....  Bây giờ đứng trước xã hội loài người, Đức Chúa Trời phán: "Ta sẽ xóa sạch khỏi mặt đất loài người Ta đã sáng tạo, từ loài người cho đến loài chim và loài thú và bò sát. Ta hối tiếc đã sáng tạo ra chúng nó." Lời phán này phản nghịch lời chúc phước cho tạo vật khi Đức Chúa Trời hoàn tất công việc sáng tạo  chúng ở vài chương trước đó trong Kinh Thánh.</w:t>
      </w:r>
    </w:p>
    <w:p>
      <w:pPr>
        <w:pStyle w:val="Normal"/>
        <w:rPr/>
      </w:pPr>
      <w:r>
        <w:rPr/>
      </w:r>
    </w:p>
    <w:p>
      <w:pPr>
        <w:pStyle w:val="Normal"/>
        <w:rPr/>
      </w:pPr>
      <w:r>
        <w:rPr/>
        <w:tab/>
        <w:t>Bà Giáo sư: Ông mô tả một xã hội như vậy thật khủng khiểp, đáng phải bị trừng phạt và hủy diệt. Tất cả đều bắt đầu từ việc ông A-đam và bà Ê-va không vâng lời Chúa mà tôi từng nghĩ là sự vi phạm chẳng có gì đáng kể. Vậy, Đức Chúa Trời trừng phạt họ bằng cách nào?</w:t>
      </w:r>
    </w:p>
    <w:p>
      <w:pPr>
        <w:pStyle w:val="Normal"/>
        <w:rPr/>
      </w:pPr>
      <w:r>
        <w:rPr/>
      </w:r>
    </w:p>
    <w:p>
      <w:pPr>
        <w:pStyle w:val="Normal"/>
        <w:rPr/>
      </w:pPr>
      <w:r>
        <w:rPr/>
        <w:tab/>
        <w:t>Ông Mục sư:  Đức Chúa Trời  sai ông Nô-ê là người công chính duy nhất lúc bấy giờ đóng một con tàu lớn để gia đình ông và tất cả các súc vật có thể sống trong đó khi Ngài ra tay trừng phạt loài người.  Đức Chúa Trời báo trước là Ngài sẽ đổ nước lụt ngập mặt đất để hủy diệt mọi sinh vật dưới vòm trời này trong một ngày không xa. Và ông Nô-ê vâng lời Đức Chúa Trời, đóng một con tàu thật lớn đúng theo kích thước cụ thể mà Ngài chỉ cho ông.</w:t>
      </w:r>
    </w:p>
    <w:p>
      <w:pPr>
        <w:pStyle w:val="Normal"/>
        <w:rPr/>
      </w:pPr>
      <w:r>
        <w:rPr/>
      </w:r>
    </w:p>
    <w:p>
      <w:pPr>
        <w:pStyle w:val="Normal"/>
        <w:rPr/>
      </w:pPr>
      <w:r>
        <w:rPr/>
        <w:tab/>
        <w:t>Bà Giáo sư: Xin ông đi chậm lại một chút. Con tàu của ông Nô-ê lớn chừng nào? Một con tàu cần phải có hàng ngàn công nhân gia công lắp ráp, gia đình  Nô-ê lấy sức đâu mà dựng được con tàu khổng lồ nhu vậy? Rồi con tàu dù lớn như ông nói, nhưng tôi khó mà tin được nó có đủ chỗ chứa cho tất cả loài vật trên thế gian này trong đó có nhiều loại khủng long khổng lồ, chưa kể thức ăn để nuôi chúng? Xin ông tha thứ cho sự tò mò của tôi và chứng minh cho tôi về những điều được chép trong Kinh Thánh.</w:t>
      </w:r>
    </w:p>
    <w:p>
      <w:pPr>
        <w:pStyle w:val="Normal"/>
        <w:rPr/>
      </w:pPr>
      <w:r>
        <w:rPr/>
      </w:r>
    </w:p>
    <w:p>
      <w:pPr>
        <w:pStyle w:val="Normal"/>
        <w:rPr/>
      </w:pPr>
      <w:r>
        <w:rPr/>
        <w:tab/>
        <w:t>Ông Mục sư: Bà đừng ngại hỏi han. Khi hỏi một loạt câu hỏi như đạn bắn ra từ một khẩu đại liên như vậy, tôi biết bà đã nghe về câu chuyện này rồi và có suy nghĩ chất vất qua nhiều năm. Hôm nay  là cơ hội tốt để bà tìm thấy những câu trả lời thỏa đáng vì bà đã bắt đầu có niềm tin, ít nhất là tin Đức Chúa Trời có quyền năng và Kinh Thánh chẳng bao giờ nói chuyện nhảm nhí.</w:t>
      </w:r>
    </w:p>
    <w:p>
      <w:pPr>
        <w:pStyle w:val="Normal"/>
        <w:rPr/>
      </w:pPr>
      <w:r>
        <w:rPr/>
      </w:r>
    </w:p>
    <w:p>
      <w:pPr>
        <w:pStyle w:val="Normal"/>
        <w:rPr/>
      </w:pPr>
      <w:r>
        <w:rPr/>
        <w:tab/>
        <w:t>Đức Chúa Trời phán cho ông Nô-ê dựng nên một con tàu dài 140 mét, rộng 23 mét cao 14 mét với hai boong chia tàu ra làm 3 khoang. Như vậy chúng ta có được một thể tích là 45,080 mét khối và 9660 mét vuông boong tàu tương tự như một đoàn xe lửa dài 6 cây số với 600 toa hàng với trọng tải là 45 ngàn tấn.. Một chuồng chứa một con bò chiếm một khoảng trống là 1mx2mx2m =4 m khối. Vâäy con tàu có thể chứa được 11270 con vật kích thước như con bò. Nhưng nếu các động vật lớn hơn như khổng long, voi, hà mã, tê giác,cọp, beo, trâu, bò v.v... có thể lên tàu như những con thú non thay vì các con vật trưởng thành thì con tàu có thể chứa một số lượng thú vật nhiều gấp 16 lần. Các nhà sinh vật học cho biết rằng có khoảng 20 ngàn loài vật sống trên đất liền ngày nay. Giả sử một cách rộng rãi là khoảng 20 ngàn loài khác đã bị tuyệt chủng, vậy con tàu Nô-ê phải có đủ chỗ chứa cho 40 ngàn loài vật, mỗi loài hai con, tổng cộng là 80 ngàn con thú. Một số loài có thể dùng làm thức ăn cho gia đình hay làm đồ tế lễ trên bàn thờ được Nô-ê đem lên tàu bảy con. Vậy tổng cọâng số con vật trên tàu có thể đến 90 hoặc 100 ngàn con. Điều đó cũng không ngoài thực tế vì kích thích các loài côn trùng và bò sát không có gì đáng ke,å còn hầu hết các động vật có vú chỉ lớn bằng con chó. Một chiếc lồng nhốt chó chỉ chiếm 0,25 mét khối, vậy con tàu có thể chứa được 180.300 con  vật.  Nếu Đức Chúa Trời khiến cho các loài vật ấy ngủ đông trong thời gian Nạn Hồng Thủy, không cần ăn uống, không cần đi lại thì khoảng không cần để chứa chúng nó và lương thực, nước uống lại càng nhỏ hơn. Bà Giáo sư có thể thấy rằng ông Nô-ê chỉ cần hơn một khoang tàu để chứa các loài động vật sống trên đất cạn và hít thở không khí như người.</w:t>
      </w:r>
    </w:p>
    <w:p>
      <w:pPr>
        <w:pStyle w:val="Normal"/>
        <w:rPr/>
      </w:pPr>
      <w:r>
        <w:rPr/>
      </w:r>
    </w:p>
    <w:p>
      <w:pPr>
        <w:pStyle w:val="Normal"/>
        <w:rPr/>
      </w:pPr>
      <w:r>
        <w:rPr/>
        <w:tab/>
        <w:t xml:space="preserve">Còn về cách thức xây dựng tàu, Bà nói rằng cần phải có một ngàn công nhân gia công lắp ráp một con tàu. Bà nói vậy đúng lắm, chúng ta cần có một ngàn công nhân làm việc trong một năm.Vậy nếu  chỉ có 10 công nhân, chúng ta cần có một thời gian bao nhiêu lâu? 100 năm. Kinh Thánh cho biết thời xưa nguời ta sống lâu hơn chúng ta bây giờ: Ông Nô-ê sinh con đầu lòng lúc ông 500 tuổi và khi con ông lên 100 tuổi thì nạn Lụt Lớn xảy ra. Có thể gia đình ông phải đóng tàu suốt 100 năm. Xét theo một khía cạnh khác: Một con tàu dài 140 mét, rộng 23 mét cao 14 mét có thể so sánh với 10 ngôi nhà ghép lại, mỗi ngôi dài 10 mét, rộng 23 mét, cao 14 mét. Liệu một tổ lao động gồm 8 công nhân có thể xây một ngôi nhà như vậy trong vòng một năm không? Được chứ! Nếu vậy thì việc xây dựng con tàu lớn trong vòng 10 năm chẳng phải là điều khó tưởng. </w:t>
      </w:r>
    </w:p>
    <w:p>
      <w:pPr>
        <w:pStyle w:val="Normal"/>
        <w:rPr/>
      </w:pPr>
      <w:r>
        <w:rPr/>
      </w:r>
    </w:p>
    <w:p>
      <w:pPr>
        <w:pStyle w:val="Normal"/>
        <w:rPr/>
      </w:pPr>
      <w:r>
        <w:rPr/>
        <w:tab/>
        <w:t xml:space="preserve">Về công cụ đóng tàu, ông Nô-ê không có cần cẩu khổng lồ như các công xưởng ngày nay, nhưng ông lại có một điều thuận lợi mà ngày nay chúng ta không có. Hồi ấy điều kiện khí quyển khác thường cho phép những con vật khổng lồ bay lượn trong không trung, ví dụ con chuồn chuồn với xải cánh dài 2 mét, hay khủng long biết bay Pê-te-ran-nô-đôn với sải cánh 15 mét. Rồi chúng ta thấy các con khủng long, có con dài 30 mét,  đứng cao 15 mét, nặng tới 100 - 150 tấn, đi lại trên đất liền mà không bị đè bẹp bởi sức nặng của bản thân. Điều đó cho chúng ta thấy rằng nâng một khúc gỗ lớn lên boong tàu thời ông Nô-ê chẳng khác nào việc chúng ta thân chuối trên mặt nước ngày hôm nay. Hơn nữa Đức Chúa Trời có thể ra lệnh cho các loài vật khổng lồ giúp gia đình ông Nô-ê làm việc như các con voi giúp các gia đình người thượng. Ông Nô-ê có thể làm những chiếc diều lớn  rồi nhờ sức gió đưa các vật nặng lên cao. Kinh Thánh còn cho biết trước Nạn Hồng Thủy còn có một giống người khổng lồ, Có thể họ được ông Nô-ê thuê mướn trong công việc đóng tàu. Cuối cùng Đức Chúa Trời còn có thể ban cho Nô-ê và con cái ông sức lực phi thường, ví dụ như chuyện  Sam-sôn trong Kinh Thánh. Sam -sôn là một vị anh hùng của dân Do-thái, đã từng nâng  cột cái bằng đá của ngôi đền thờ khổng lồ làm cho nóc đền thờ xụp xuống giết chết ba ngàn người.  Ngôi đền ấy lớn lắm, nếu ta xét đến số lượng người nó có thể chứa được thì Nhà Hát Lớn hay Nhà Quốc Hội ngày hôm nay phải hổ thẹn. </w:t>
      </w:r>
    </w:p>
    <w:p>
      <w:pPr>
        <w:pStyle w:val="Normal"/>
        <w:rPr/>
      </w:pPr>
      <w:r>
        <w:rPr/>
      </w:r>
    </w:p>
    <w:p>
      <w:pPr>
        <w:pStyle w:val="Normal"/>
        <w:rPr/>
      </w:pPr>
      <w:r>
        <w:rPr/>
        <w:tab/>
        <w:t>Tất cả những điều tôi vừa nêu ra chẳng qua là vài cố gắng giải thích  sự kiện xưa kia theo cách  mà con người hôm nay có thể hiểu nổi. Một lần nữa Bà Giáo sư đã thấy câu chuyện ông Nô-ê đóng tàu lớn đủ chứa tất cả các loài vật trên mặt đất không phải là vô lý và phản khoa học. Bên cạnh đó còn có những chi tiết mà chẳng ai có thể giải thích được, ngoài nhờ niềm tin là Đức Chúa Trời khiến nó trở nên như vậy. Ví dụ đúng ngày trước khi Nạn Hồng Thủy xảy ra, 100 ngàn con  vật, cặp đôi theo từng loài tự nhiên ùn ùn kéo đến trước mặt Nô-ê chờ được ông dắt lên tàu. Rồi trước khi Nô-ê đóng tàu, trên mặt đất chưa từng xảy ra một trận mưa, chưa bao giờ có lụt lội và ông Nô-ê lại sống xa biển, làm sao ông lại biết đóng tàu. Không những tàu ông nổi được nhưng đủ vững chắc để chịu đựng cuồng phong. Cuối cùng là lượng nước khổng lồ làm ngập ngọn núi cao nhất trên mặt đất, lượng nước ấy đến từ đâu? Nếu bà Giáo sư tự đặt mình trong hoàn cảnh của ông Nô-ê, bà sẽ biết mình phải cần một niềm tin lớn chừng nào để tin những lời Đức Chúa Trời phán cho ông sẽ xảy ra.</w:t>
      </w:r>
    </w:p>
    <w:p>
      <w:pPr>
        <w:pStyle w:val="Normal"/>
        <w:rPr/>
      </w:pPr>
      <w:r>
        <w:rPr/>
      </w:r>
    </w:p>
    <w:p>
      <w:pPr>
        <w:pStyle w:val="Normal"/>
        <w:rPr/>
      </w:pPr>
      <w:r>
        <w:rPr/>
        <w:tab/>
        <w:t>Bà Giáo sư: Đúng thật, bởi sự hiểu biết của con người bị hạn chế, nếu không nhờ niềm tin chúng ta chẳng có thể giải thích được nhiều điều dính dáng đến Đức Chúa Trời. Xin ông kể tiếp về Nạn Hồng Thủy đi.</w:t>
      </w:r>
    </w:p>
    <w:p>
      <w:pPr>
        <w:pStyle w:val="Normal"/>
        <w:rPr/>
      </w:pPr>
      <w:r>
        <w:rPr/>
      </w:r>
    </w:p>
    <w:p>
      <w:pPr>
        <w:pStyle w:val="Normal"/>
        <w:rPr/>
      </w:pPr>
      <w:r>
        <w:rPr/>
        <w:tab/>
        <w:t xml:space="preserve">Ông Mục sư:  Cả xã hội lúc bấy giờ bị chìm đắm trong những vui thú tội lỗi, không đếm xỉa đế lời cảnh cáo của Đức Chúa Trời. Họ cười cợt nhạo báng việc ông Nô-ê đóng tàu trên cạn cho đến khi  gia đình ông lên tàu, cánh cửa tàu từ từ đóng lại. Tự nhiên bầu trời trở nên tối mịt, sấm sét nổi lên ầm ầm, chớp nhấp nhoáng từ chân trời phía đông sang chân trời phía tây. Rồi những hạt mưa lớn bắt đầu giáng xuống như thác đổ. Dân tình chạy toán loạn đi tìm chỗ trú mưa nhưng gió lốc thổi bay tung các ngôi nhà của họ. Họ chạy vô hang đá để trú, nước từø bên ngoài ập vô, đuổi họ lên  tới điểm cao nhất của hang. Nhiều người trèo lên những ngọn cây cao nhưng nước cứ tiếp tục dâng lên, dâng lên cho đến hết ngọn cây. Đàn ông, đàn bà, người già, trẻ thơ chới với trên mặt nước cố ngớp lấy hơi thở của cùng. Những vận động viên bơi lội cũng chỉ gắng sức cứu bản thân mình, nhưng cũng không cứu nổi vì cả mặt đất bị  làn nước mênh mông bao phủ trắng xóa đến tận chân trời. Nước mưa từ trên trời đổ xuống, nước suối từ lòng đất dội lên, bùn đỏ trộn bùn đen hết lớp này tới lớp kia trong suốt 40 ngày đêm cho đến khi ngọn núi cao nhất bị nước phủ dưới 7 mét nước và mực nước vẫn còn giữ nguyên nhu vậy trong suốt 150 ngày đêm. Chẳng có gì còn nổi ở trên mặt nước ngoài con tàu 140 mét mà Nô-ê đóng. </w:t>
      </w:r>
    </w:p>
    <w:p>
      <w:pPr>
        <w:pStyle w:val="Normal"/>
        <w:rPr/>
      </w:pPr>
      <w:r>
        <w:rPr/>
      </w:r>
    </w:p>
    <w:p>
      <w:pPr>
        <w:pStyle w:val="Normal"/>
        <w:rPr/>
      </w:pPr>
      <w:r>
        <w:rPr/>
        <w:tab/>
        <w:t>Sau 150 ngày ngập lụt, Đức Chúa Trời khiến cho nước bắt đầu hạ xuống, con tàu của ông Nô-ê mắc lại trên đỉnh núi A-ra-rát ở biên giới Thổ Nhĩ Kỳ và Nga ngày nay. Tổng cộng số ngày gia đình ông Nô-ê phải sống qua Nạn Hồng thủy là 323 ngày từ ngày 17 tháng Hai, năm Nô- ê được 600 tuổi cho đến ngày 1 tháng giêng năm sau. Cả loài người nguyên thủy bị tiêu diệt chỉ còn 8 người sống sót là gia đình ông Nô-ê. Từ gia đình ấy, loài người  lại sinh sản gia tăng trở nên xã hội hiện đại ngày hôm nay</w:t>
      </w:r>
    </w:p>
    <w:p>
      <w:pPr>
        <w:pStyle w:val="Normal"/>
        <w:rPr/>
      </w:pPr>
      <w:r>
        <w:rPr/>
      </w:r>
    </w:p>
    <w:p>
      <w:pPr>
        <w:pStyle w:val="Normal"/>
        <w:rPr/>
      </w:pPr>
      <w:r>
        <w:rPr/>
        <w:tab/>
        <w:t>Bà Giáo sư: Ông lấy đâu những dữ kiện  về thời gian  chính xác như vậy?</w:t>
      </w:r>
    </w:p>
    <w:p>
      <w:pPr>
        <w:pStyle w:val="Normal"/>
        <w:rPr/>
      </w:pPr>
      <w:r>
        <w:rPr/>
      </w:r>
    </w:p>
    <w:p>
      <w:pPr>
        <w:pStyle w:val="Normal"/>
        <w:rPr/>
      </w:pPr>
      <w:r>
        <w:rPr/>
        <w:tab/>
        <w:t xml:space="preserve">Ông Mục sư:  Tôi lấy từ một cuốn sách cổ tên là Kinh Thánh. Không những Kinh Thánh cho biết cụ thể ngày bắt đầu và kết thúc của nạn Hồng Thũy nhưng còn tiên tri về nạn Hồng Thủy 965 năm trước khi nó xảy ra. Bà có muốn nghe về lời tiên tri đó không? </w:t>
      </w:r>
    </w:p>
    <w:p>
      <w:pPr>
        <w:pStyle w:val="Normal"/>
        <w:rPr/>
      </w:pPr>
      <w:r>
        <w:rPr/>
      </w:r>
    </w:p>
    <w:p>
      <w:pPr>
        <w:pStyle w:val="Normal"/>
        <w:rPr/>
      </w:pPr>
      <w:r>
        <w:rPr/>
        <w:tab/>
        <w:t>Bà Giáo sư::  Có chứ,  Xin ông nói tiếp đi.</w:t>
      </w:r>
    </w:p>
    <w:p>
      <w:pPr>
        <w:pStyle w:val="Normal"/>
        <w:rPr/>
      </w:pPr>
      <w:r>
        <w:rPr/>
      </w:r>
    </w:p>
    <w:p>
      <w:pPr>
        <w:pStyle w:val="Normal"/>
        <w:rPr/>
      </w:pPr>
      <w:r>
        <w:rPr/>
        <w:tab/>
        <w:t>Ông Mục sư:  Trước nạn Hồng Thủy khoảng 1000 năm có một ông tên là Hê-nót. Trước khi con trưởng của ông ra đời, Hê-nót cũng sống buông thả trong tội lỗi như những người đương thời. Năm ông được 65 tuổi, sự ra đời của đứa con đầu lòng làm thay đổi quan điểm của ông về cuộc sống. Ông bắt đầu thờ phượng Đức Chúa Trời và sống một cách tin kính cho đến ngày Chúa đưa ông về thiên đàng một cách kỳ diệu, không qua sự chết. Vâng, tôi không nói lầm đâu. Hê-nót là một trong hai người duy nhất từ cõi sống được đưa lên trên trời mà không qua sự chết. Lời tiên tri của ông về Nạn Hồng Thủy như sau. Năm 687 sau ngày A-đam được sáng tạo, con đầu lòng của Hê-nót ra đời và được đặt tên là Ma-tu sê-la có nghiã là "Sau nó điều đó sẽ xảy ra" Quả thực, Ma-tu-se-la sống 965 năm. Ngày ông qua đời, 17 tháng Hai năm 1656 (sau ngày sáng tạo ra A-đam) chính là ngày “điều đó xảy ra”, cửa sổ trời mở ra, mạch nước ngầm vỡ tung, loài người và muôn thú bị quét sạch khỏi mặt đất. Kiểm điểm lại gia phả 4 đời từ ông Hê-nót tới đời ông Nô-ê, tuổi thọ của ông Ma-tu-se-la và ngày cơn Lụt Lớn  xảy ra khi ông Nô-ê được 600 tuổi, chúng ta khẳng định được sự ứng nghiệm chính xác của lời tiên tri trên.</w:t>
      </w:r>
    </w:p>
    <w:p>
      <w:pPr>
        <w:pStyle w:val="Normal"/>
        <w:rPr/>
      </w:pPr>
      <w:r>
        <w:rPr/>
      </w:r>
    </w:p>
    <w:p>
      <w:pPr>
        <w:pStyle w:val="Normal"/>
        <w:rPr/>
      </w:pPr>
      <w:r>
        <w:rPr/>
        <w:tab/>
        <w:t>Bà Giáo sư: Không lẽ chỉ trong Kinh Thánh mới nhắc đến chuyện về Nạn Hồng Thủy? Ông có biết thêm gì về các sự tích dân gian nói về vấn đề này không?</w:t>
      </w:r>
    </w:p>
    <w:p>
      <w:pPr>
        <w:pStyle w:val="Normal"/>
        <w:rPr/>
      </w:pPr>
      <w:r>
        <w:rPr/>
      </w:r>
    </w:p>
    <w:p>
      <w:pPr>
        <w:pStyle w:val="Normal"/>
        <w:rPr/>
      </w:pPr>
      <w:r>
        <w:rPr/>
        <w:tab/>
        <w:t>Ông Mục sư:  Có chứ, nhiều lắm. Và rất gần gũi nữa. Các nhà nghiên cứu  văn hóa của các dân tộc đều phát hiện ra nhiều câu chuyện  nói về một trận  Lụt Lớn xảy ra trước đây. Bởi là câu chuyện truyền miệng nên đã bị biến đổi theo thời gian và có nhiều chi tiết khác biệt so với Kinh Thánh là văn kiện được sao chép một cách cẩn thận chính xác. Tuy nhiên, một sự thật nổi bật lên là đã có thời kỳ cả thế gian bị chìm dưới làn nước khổng lồ. Xin lấy bốn câu chuyện  được kể lại ở 4 địa điểm xa cách nhau hàng chục ngàn cây số.</w:t>
      </w:r>
    </w:p>
    <w:p>
      <w:pPr>
        <w:pStyle w:val="Normal"/>
        <w:rPr/>
      </w:pPr>
      <w:r>
        <w:rPr/>
      </w:r>
    </w:p>
    <w:p>
      <w:pPr>
        <w:pStyle w:val="Normal"/>
        <w:rPr/>
      </w:pPr>
      <w:r>
        <w:rPr/>
        <w:tab/>
        <w:t>Chuyện của dân tộc Ha-oai.  "Sau cái chết của Ku-ni-u-hô-ma, người đầu tiên của loài người, thế giới dần dần trở nên xấu xa tội lội. Chỉ có một người duy nhất tên là Nu-u còn có lương tâm và đạo đức. Ông Nu-u làm một chiếc thuyền thật lớn để chứa gia đình ông và các súc vật. Sau đó, nước dâng lên, mọi người đều chết chìm hết, trừ gia đình ông Nu-u.</w:t>
      </w:r>
    </w:p>
    <w:p>
      <w:pPr>
        <w:pStyle w:val="Normal"/>
        <w:rPr/>
      </w:pPr>
      <w:r>
        <w:rPr/>
      </w:r>
    </w:p>
    <w:p>
      <w:pPr>
        <w:pStyle w:val="Normal"/>
        <w:rPr/>
      </w:pPr>
      <w:r>
        <w:rPr/>
        <w:tab/>
        <w:t>Chuyện của dân tộc Trung Quốc: Thế gian này bị một trận Lụt Khổng Lồ nhấn chìm, tất cả mọi người đều chết hết chỉ còn sót lại một ông tên là Fu-hi, cùng vợ, ba con trai và ba con dâu. Gia đình này sinh sôi nảy nở sau khi nước rút và trở nên tổ tiên của loài người hiện đại. Trong một số chùa chiền ở Trung quốc còn có những hình vẽ về con thuyền của Fu-hi và con chim bồ câu ngậm cành ô-liu bay tới báo cho Fu-hi về việc nước đã rút xuống, tương tự như câu chuyện trong Kinh Thánh vậy.</w:t>
      </w:r>
    </w:p>
    <w:p>
      <w:pPr>
        <w:pStyle w:val="Normal"/>
        <w:rPr/>
      </w:pPr>
      <w:r>
        <w:rPr/>
      </w:r>
    </w:p>
    <w:p>
      <w:pPr>
        <w:pStyle w:val="Normal"/>
        <w:rPr/>
      </w:pPr>
      <w:r>
        <w:rPr/>
        <w:tab/>
        <w:t xml:space="preserve">Chuyện của dân tộc Toltec, Mễ tây cơ: Thế giới nguyên thủy tồn tại khoản 1716 năm, sau đó có một trận Lụt bao phủ cả ngọn núi cao nhất trên mặt đất. Chỉ có vài người sống sót trong một chiếc rương lớn. Từ gia đình họ mà có các dân tộc ngày nay.  </w:t>
      </w:r>
    </w:p>
    <w:p>
      <w:pPr>
        <w:pStyle w:val="Normal"/>
        <w:rPr/>
      </w:pPr>
      <w:r>
        <w:rPr/>
      </w:r>
    </w:p>
    <w:p>
      <w:pPr>
        <w:pStyle w:val="Normal"/>
        <w:rPr/>
      </w:pPr>
      <w:r>
        <w:rPr/>
        <w:tab/>
        <w:t>Câu chuyện  Sơn Tinh, Thủy Tinh của người Việt nam: Vì Sơn Tinh không gả con gái cho Thủy tinh, nên Thủy Tinh dâng nước lụt lớn đuổi theo Sơn Tinh. Nước dâng đến đâu thì Sơn Tinh khiến cho núi cao hơn thế đó, cuối cùng Thủy Tinh phải chịu thua. Nhìn qua, chúng ta thấy câu chuyện này khác với Kinh Thánh nhiều lắm, nhưng ít nhất cũng nói lên một nạn Hồng Thủy xưa kia. Tuy nhiên nếu thay tên Sơn Tinh bằng Nô-ê, thay quả núi mà Sơn Tinh chạy trốn trên ấy bằng con thuyền của ông Nô-ê thì câu chuyện này trở nên khá giống chuyện về Nạn Hồng Thủy trong Kinh Thánh. Kinh thánh còn cho biết rằng khi nước rút xuống, thuyền của ông Nô-ê bị mắc lại trên ngọn núi A-ra-rát và tổ tiên loài người bắt đầu cuộc sống mới ở vùng núi hoang dã này. Có lẽ tổ tiên người Việt quên tên của ông Nô-ê, người duy nhất sống sót qua nạn Hồng thủy, nhưng còn nhớ mang máng rằng  sau đó gia đình ông sống ở trên núi cao. Vì vậy nên trong họ tạm gọi Nô-ê là Sơn Tinh. Khi đã có ông Sơn Tinh rồi thì phải đặt tên cho Trận Lụt Lớn nữa, vậy hãy gọi nó là Thủy tinh. Vì sao có Trận Lụt Lớn thì chẳng ai nhớ, vậy họ thêm một chi tiết cho có đầu có đuôi: Sơn Tinh không chịu gả con gái mình cho Thủy Tinh nên Thủy Tinh tức giận dâng nước lụt lên đánh Sơn Tinh v.v ... Và câu chuyện Sơn Tinh, Thủy Tinh  có thể hệ thống lại như sau: "... nước dâng đến đâu thuyền của Sơn Tinh được nổi lên cao tới đó. Cuối cùng nước phải chịu thua và rút lui. Thuyền của Sơn Tinh được mắc lại trên một ngọn núi...."</w:t>
      </w:r>
    </w:p>
    <w:p>
      <w:pPr>
        <w:pStyle w:val="Normal"/>
        <w:rPr/>
      </w:pPr>
      <w:r>
        <w:rPr/>
      </w:r>
    </w:p>
    <w:p>
      <w:pPr>
        <w:pStyle w:val="Normal"/>
        <w:rPr/>
      </w:pPr>
      <w:r>
        <w:rPr/>
        <w:tab/>
        <w:t>Bà Giáo sư:  Nghe về chuyện dân gian thấy cũng có lý, nhưng làm sao ông có thể lấy những câu chuyện ấy để thuyết phục các nhà khoa học về sự thực của Nạn Hồng Thủy? Ông có bằng chứng khoa học nào để chứng minh cho Nạn Hồng Thủy không? Một trận lụt khổng lồ như vậy chắc chắn phải để lại những dấu vết không thể chối cãi được, nhất lại là một sự kiện mới xảy ra cách đây khoảng 4300 năm như ông từng nói?</w:t>
      </w:r>
    </w:p>
    <w:p>
      <w:pPr>
        <w:pStyle w:val="Normal"/>
        <w:rPr/>
      </w:pPr>
      <w:r>
        <w:rPr/>
      </w:r>
    </w:p>
    <w:p>
      <w:pPr>
        <w:pStyle w:val="Normal"/>
        <w:rPr/>
      </w:pPr>
      <w:r>
        <w:rPr/>
        <w:tab/>
        <w:t>Ông Mục sư: Nếu có thời gian tôi sẽ chứng minh một cách khoa học qua 32 phương pháp khác nhau về Nạn Hồng Thủy. Tuy nhiên tôi cũng nêu ra một số dữ kiện dễ nhớ dễ hiểu sau đây.</w:t>
      </w:r>
    </w:p>
    <w:p>
      <w:pPr>
        <w:pStyle w:val="Normal"/>
        <w:rPr/>
      </w:pPr>
      <w:r>
        <w:rPr/>
      </w:r>
    </w:p>
    <w:p>
      <w:pPr>
        <w:pStyle w:val="Normal"/>
        <w:rPr/>
      </w:pPr>
      <w:r>
        <w:rPr/>
        <w:tab/>
        <w:t>Về địa chất học. Nếu  ra vườn và đào sâu xuống lòng đất, bà sẽ thấy những tầng đất nằm chồng lên nhau như những lớp vỏ hành. Vì sao có những tầng đất như vậy? Một học sinh phổ thông cũng trả lời được là các tầng đất được hình thành bởi sự lắng đọng phù xa. Điều đặc biệt là các tầng đất lắng đọng chẳng chỉ hạn chế ở đáy hồ bị cạn hay dọc theo bờ sông, hay cửa biển nhưng ở khắp mọi nơi trên thế giới kể cả trên những rặng núi cao chọc trời, hay vùng băng giá tuyết phủ quanh năm, hay những vùng sa mạc hừng hực hơi nóng nhiệt đới, cả thế kỷ không có một giọt mưa rơi và cuối cùng ở giữa lòng đáy đại dương. Phải chăng điều này chứng tỏ về một tai nạn toàn cầu khủng khiếp thời ông Nô-ê? Các nhà thám hiểm vũ trụ đã lên tới Mặt Trăng và đem mẫu đất về nghiên cứu. Mặc dầu cùng tuổi với Trái Đất. vỏ Mặt Trăng không có các lớp đất lắng đọng bởi phù xa như trên quả Địa Cầu. của chúng ta. Tôi chắc chắn rằng trên Sao Kim, Sao Mai, hay bất cứ một hành tinh nào khác trong hệ Mặt Trời và Vũ trụ các nhà khoa học không thể tìm thấy các tầng đất phù xa lắng đọng. Lớp phù xa lắng đọng toàn cầu có thể dùng để chứng minh cho Nạn Hồng Thủy được hay không?</w:t>
      </w:r>
    </w:p>
    <w:p>
      <w:pPr>
        <w:pStyle w:val="Normal"/>
        <w:rPr/>
      </w:pPr>
      <w:r>
        <w:rPr/>
      </w:r>
    </w:p>
    <w:p>
      <w:pPr>
        <w:pStyle w:val="Normal"/>
        <w:rPr/>
      </w:pPr>
      <w:r>
        <w:rPr/>
        <w:tab/>
        <w:t>Về khảo cổ học. Qua hai thế kỷ đào bới chúng ta đã phát hiện được rất nhiều hóa thạch. Nhiều lắm, cỡ hàng triệu mẫu vật ở khắp mọi nơi trên thế giới. Khi nghiên cứu các mẫu vật, các nhà khoa học thấy chúng khẳng định sự thật trong Kinh Thánh nhiều hơn là chứng minh cho thuyết tiến hóa. Trước hết, các hóa thạch chỉ ra rằng các động vật tiền sử đều là những con vật trưởng thành, hoàn chỉnh, thích nghi với môi trường sống mà Đức Chúa Trời đặt để chúng. Nếu loài đó đang còn sống ngày hôm nay thì cơ cấu sinh lý của hóa thạch giữa tổ tiên và con cháu chẳng có gì khác biệt. Nếu loài ấy đã bị diệt chủng thì chúng ta hoàn toàn không thể tìm thấy một dạng trung gian chuyển tiếp để người ta có thể nói rằng nó đã tiến hóa thành một loài khác cao cấp hơn.  Có hai điều kỳ lạ sau đây về hóa thạch chứng  minh cho nạn Hồng Thủy.</w:t>
      </w:r>
    </w:p>
    <w:p>
      <w:pPr>
        <w:pStyle w:val="Normal"/>
        <w:rPr/>
      </w:pPr>
      <w:r>
        <w:rPr/>
      </w:r>
    </w:p>
    <w:p>
      <w:pPr>
        <w:pStyle w:val="Normal"/>
        <w:rPr/>
      </w:pPr>
      <w:r>
        <w:rPr/>
        <w:tab/>
        <w:t>Nhiều hóa thạch được chôn vùi trong lòng đất. với hình dạng cơ thể và các phần mềm của cơ thể vẫn còn được giữ nguyên vẹn. Chúng vẫn còn có nguyên vẹn thịt, da, lông, mắt, ruột gan v.v... mặt dầu các chi thể ấy đã biến thành đá theo thời gian. Thông thường, khi một con vật bị chết, xác của nó nằm trên mặt đất và bị chim, thú, sâu bọ và vi tkhuẩn  ăn hết phần mềm đi, chỉ còn lại bộ xương. Bộ xương ấy cũng không còn được nguyên vẹn bởi chó mèo còn tha xương đi chỗ này chỗ kia nữa. Khi  tìm được một hóa thạch với phần mềm được bảo toàn nguyên vẹn như vậy, người ta chỉ có một cách giải thích duy nhất là con vật ấy bị chôn sống  một cách bất thình lình và bị đè nén trong môi trường thiếu không khí dưới những lớp bùn khổng lồ. (Xin nhấn mạnh lớp bùn phù sa hóa đá chứ không phải  la va của núi lửa). Sự phổ biến của các hóa thạch nguyên vẹn trên mặt đất chứng minh cho Nạn Hồng Thủy được mô tả trong Kinh Thánh.</w:t>
      </w:r>
    </w:p>
    <w:p>
      <w:pPr>
        <w:pStyle w:val="Normal"/>
        <w:rPr/>
      </w:pPr>
      <w:r>
        <w:rPr/>
      </w:r>
    </w:p>
    <w:p>
      <w:pPr>
        <w:pStyle w:val="Normal"/>
        <w:rPr/>
      </w:pPr>
      <w:r>
        <w:rPr/>
        <w:tab/>
        <w:t>Khi nghiên cứu các tầng đất, chúng ta để ý thấy tầng dưới cùng bao giờ cũng có các động vật không xương sống, thân mềm như nghêu sò ốc hến.  Trên đó là các con vật phức tạp hơn nhu cá, ếch nhái, bò sát, cuối cùng là chim và thú. Các nhà tiến hóa cho đây là bằng chứng hùng hồn nói về thứ tự hình thành trong thế giới động vật: Loài đơn giản có trước sau đó là loài phức tạp hơn. Không phải đâu. Các con vật đơn giản hơn thì khả năng sinh tồn và di chuyển  kém hơn. Khi Đại Nạn tới nghêu, sò, ốc, hến là những loài bị chôn vùi trước hết vì chúng sống dưới đáy nước. Sau đó là các loài cá. Mặc dù chúng có thể sống dưới nước, nhưng một khi nước bị xáo động, nghiêm trọng, một phần nước, hai phần bùn như trong nạn Hồng Thủy,  các loài cá đều bơi ngửa bụng hết. Tiếp đó là các loài ếch nhái, chúng cũng bơi lội, lại được thêm khả năng hít thở không khí nữa nên tồn tại lâu hơn loài cá một chút. Các loài chim thú có thể bay cao, chạy xa hơn ếch nhái và bò sát nên chúng có thể lên tạm trú ở các chỗ cao hơn. Nhưng cuối cùng khi nuớc lụt dâng lên ngập cả núi cao nhất của mặt đất suốt một năm trời, thì dù  bay cao hay bơi giỏi  cũng phải bị chết đói. Thân xác chúng trương lên rồi chìm xuống đáy nước và phù xa chôn vùi chúng ở trên tầng đất trên cùng. Tất cả quá trình trên đây chỉ xảy ra trong vòng mười một tháng của Nạn Hồng Thủy thay vì 3,5 tỷ năm của thuyết tiến hóa.</w:t>
      </w:r>
    </w:p>
    <w:p>
      <w:pPr>
        <w:pStyle w:val="Normal"/>
        <w:rPr/>
      </w:pPr>
      <w:r>
        <w:rPr/>
      </w:r>
    </w:p>
    <w:p>
      <w:pPr>
        <w:pStyle w:val="Normal"/>
        <w:rPr/>
      </w:pPr>
      <w:r>
        <w:rPr/>
        <w:tab/>
        <w:t>Người ta đã phát hiện ra các "mỏ hóa thạch" dài và rộng nhiều cây số, là những nơi tập trung  xác của hàng chục ngàn con vật khác nhau.  Có thể là dòng nước đã đưa những thân xác trôi lềnh bềnh  ở mọi nơi về một chỗ. Hoặc có thể khi nước dâng lên, tất cả các động vật, trong đó có xã hội loài người xa xưa, tuyệt vọng chạy lên chỗ đất cao. Hàng ngàn, hàng chục ngàn người tranh chỗ đứng với rắn rết, hùm beo, hà mã, tê giác và khủng long, tất cả chà đạp nhau trong hồ máu trước khi lớp bùn cuối cùng phủ lấp họ. Bà có cách nào khác để giải thích không?</w:t>
      </w:r>
    </w:p>
    <w:p>
      <w:pPr>
        <w:pStyle w:val="Normal"/>
        <w:rPr/>
      </w:pPr>
      <w:r>
        <w:rPr/>
      </w:r>
    </w:p>
    <w:p>
      <w:pPr>
        <w:pStyle w:val="Normal"/>
        <w:ind w:firstLine="720"/>
        <w:rPr/>
      </w:pPr>
      <w:r>
        <w:rPr/>
        <w:t>Bà Giáo sư  Thưa không. Tôi chỉ biết cám ơn Đức Chúa Trời là tôi không sinh sống ở trong thời ông Nô-ê thôi. Thật khủng khiếp! Ông không nói ra thì tôi vẫn sống an phận trong sự  ngu dốt và vô tin. Bây giờ sự hiểu biết Nạn Hồng Thủy làm cho tôi  lo lắng. Liệu Kinh Thánh có còn tiên tri về một Nạn Hồng Thủy thứ hai không?</w:t>
      </w:r>
    </w:p>
    <w:p>
      <w:pPr>
        <w:pStyle w:val="Normal"/>
        <w:rPr/>
      </w:pPr>
      <w:r>
        <w:rPr/>
      </w:r>
    </w:p>
    <w:p>
      <w:pPr>
        <w:pStyle w:val="Normal"/>
        <w:rPr/>
      </w:pPr>
      <w:r>
        <w:rPr/>
        <w:tab/>
        <w:t>Ông Mục sư: Bà đâu có thấy tôi lo lắng sợ hãi. Bà cũng không nên lo lắng sợ hãi nếu bà tin rằng Đức Chúa Trời nhân từ giàu lòng thương xót, chậm giận, mau tha, ban mưa nắng thuận hoà cho cả người ngay lẫn kẻ ác. Ngay sau khi nước lụt rút xuống Đức Chúa Trời tuyên bố rằng từ nay trở đi Ngài không bao giờ cho phép Nạn Hồng Thủy xảy ra nữa trong phạm vi toàn cầu để hủy diệt loài người. Và Ngài đặt chiếc cung của Ngài là cầu vồng lên đám mây sau mổi cơn mưa để loài người nhìn thấy mà nhớ sự nghiêm khắc cũng như sự nhân từ của  Đấng Cầm-Cân Nảy-Mực Tối Cao trong vũ trụ.</w:t>
      </w:r>
    </w:p>
    <w:p>
      <w:pPr>
        <w:pStyle w:val="Normal"/>
        <w:rPr/>
      </w:pPr>
      <w:r>
        <w:rPr/>
      </w:r>
    </w:p>
    <w:p>
      <w:pPr>
        <w:pStyle w:val="Normal"/>
        <w:jc w:val="center"/>
        <w:rPr/>
      </w:pPr>
      <w:r>
        <w:rPr/>
        <w:t>***</w:t>
      </w:r>
    </w:p>
    <w:p>
      <w:pPr>
        <w:pStyle w:val="Normal"/>
        <w:jc w:val="center"/>
        <w:rPr/>
      </w:pPr>
      <w:hyperlink w:anchor="MucLuc">
        <w:r>
          <w:rPr>
            <w:rStyle w:val="InternetLink"/>
          </w:rPr>
          <w:t>Trở về mục lục</w:t>
        </w:r>
      </w:hyperlink>
    </w:p>
    <w:p>
      <w:pPr>
        <w:pStyle w:val="Normal"/>
        <w:rPr/>
      </w:pPr>
      <w:r>
        <w:rPr/>
      </w:r>
    </w:p>
    <w:p>
      <w:pPr>
        <w:pStyle w:val="Normal"/>
        <w:rPr/>
      </w:pPr>
      <w:r>
        <w:rPr/>
      </w:r>
      <w:r>
        <w:br w:type="page"/>
      </w:r>
    </w:p>
    <w:p>
      <w:pPr>
        <w:pStyle w:val="Normal"/>
        <w:jc w:val="center"/>
        <w:rPr>
          <w:sz w:val="32"/>
          <w:szCs w:val="32"/>
        </w:rPr>
      </w:pPr>
      <w:bookmarkStart w:id="6" w:name="chuong6hyvong"/>
      <w:bookmarkEnd w:id="6"/>
      <w:r>
        <w:rPr>
          <w:sz w:val="32"/>
          <w:szCs w:val="32"/>
        </w:rPr>
        <w:t>Chương 6.</w:t>
      </w:r>
    </w:p>
    <w:p>
      <w:pPr>
        <w:pStyle w:val="Normal"/>
        <w:jc w:val="center"/>
        <w:rPr>
          <w:sz w:val="32"/>
          <w:szCs w:val="32"/>
        </w:rPr>
      </w:pPr>
      <w:r>
        <w:rPr>
          <w:sz w:val="32"/>
          <w:szCs w:val="32"/>
        </w:rPr>
      </w:r>
    </w:p>
    <w:p>
      <w:pPr>
        <w:pStyle w:val="Normal"/>
        <w:jc w:val="center"/>
        <w:rPr>
          <w:b/>
          <w:b/>
          <w:sz w:val="52"/>
          <w:szCs w:val="52"/>
        </w:rPr>
      </w:pPr>
      <w:r>
        <w:rPr>
          <w:b/>
          <w:sz w:val="52"/>
          <w:szCs w:val="52"/>
        </w:rPr>
        <w:t>NIỀM HI VỌNG</w:t>
      </w:r>
    </w:p>
    <w:p>
      <w:pPr>
        <w:pStyle w:val="Normal"/>
        <w:rPr>
          <w:b/>
          <w:b/>
          <w:sz w:val="52"/>
          <w:szCs w:val="52"/>
        </w:rPr>
      </w:pPr>
      <w:r>
        <w:rPr>
          <w:b/>
          <w:sz w:val="52"/>
          <w:szCs w:val="52"/>
        </w:rPr>
      </w:r>
    </w:p>
    <w:p>
      <w:pPr>
        <w:pStyle w:val="Normal"/>
        <w:rPr/>
      </w:pPr>
      <w:r>
        <w:rPr/>
      </w:r>
    </w:p>
    <w:p>
      <w:pPr>
        <w:pStyle w:val="Normal"/>
        <w:ind w:firstLine="720"/>
        <w:rPr/>
      </w:pPr>
      <w:r>
        <w:rPr/>
        <w:t>Ông mục sư: Tuy nhiên chúng ta hãy nghe lời cảnh cáo của một tôi tớ Đức Chúa Trời là ông Phi-ê-rơ:</w:t>
      </w:r>
    </w:p>
    <w:p>
      <w:pPr>
        <w:pStyle w:val="Normal"/>
        <w:rPr/>
      </w:pPr>
      <w:r>
        <w:rPr/>
      </w:r>
    </w:p>
    <w:p>
      <w:pPr>
        <w:pStyle w:val="Normal"/>
        <w:rPr/>
      </w:pPr>
      <w:r>
        <w:rPr/>
        <w:tab/>
        <w:t>" Trước hết anh em nên nhớ rằng vào thời cuối cùng sẽ có nhiều kẻ sống thác loạn theo dục vọng, cười nhạo chân lý. Họ mỉa mai : “Chúa Giê-su hứa Ngài sẽ tái lâm phải không? Vậy Ngài ở đâu chưa thấy đến? Ngài chẳng bao giờ quay trở lại vì từ khi có trời đất đến bây giờ, mọi sự đều y nguyên chẳng có gì thay đổi !.' Họ cố tình quên đi sự thật từ xa xưa, Đức Chúa Trời dùng lời của Ngài sáng tạo vũ trụ: đất ra từ nước và bởi nước bao bọc nó. Nhưng Ngài đã tiêu diệt thế giới đầu tiên bằng cơn Hồng Thủy. Chính Đức Chúa Trời  cũng phán bảo trời đất tồn tại để dành cho lửa thiêu đốt vào ngày Phán xét và tiêu diệt tất cả những kẻ vô đạo. Anh em thân yêu, xin anh em đừng quên sự thật này, Đối với Chúa, một ngàn năm cũng như một ngày và một ngày cũng như một ngàn năm. Không phải Chúa chậm trễ trong lời hứa như người ta tưởng. Nhưng Ngài chờ đợi vì không muốn ai bị hư vong nên Ngài dành thêm thì giờ cho mọi người có dịp ăn năn.</w:t>
      </w:r>
    </w:p>
    <w:p>
      <w:pPr>
        <w:pStyle w:val="Normal"/>
        <w:rPr/>
      </w:pPr>
      <w:r>
        <w:rPr/>
      </w:r>
    </w:p>
    <w:p>
      <w:pPr>
        <w:pStyle w:val="Normal"/>
        <w:rPr/>
      </w:pPr>
      <w:r>
        <w:rPr/>
        <w:tab/>
        <w:t>Ngày của Chúa chắn chắn thế nào cũng tới, nhưng bất thần như kẻ trộm. Trong ngày đó các tầng trời vang rầm rồi biến mất, các thiên thể tiêu tan trong lửa hừng, địa cầu và mọi công trình trên đó đều bị lửa hừng thiêu hủy cả. Vì mọi vật xung quanh mình rồi sẽ tiêu tan nên chúng ta càng nên sống cuộc đời thánh thiện, đạo đức. Anh em nên trông chờ và mong sao cho ngày ấy mau tới. Ngày ấy các tầng trời sẽ bị bốc cháy tiêu tan, các thiên thể bị tan chảy trong ngọn lủa hừng. Nhưng Ngày ấy chúng ta sẽ được vào trời mới đất mới, nơi có Công Lý ngự trị, như Ngài đã hứa" (Sách Phi-ê-rơ thứ hai, chương 3 câu 3-11.)</w:t>
      </w:r>
    </w:p>
    <w:p>
      <w:pPr>
        <w:pStyle w:val="Normal"/>
        <w:rPr/>
      </w:pPr>
      <w:r>
        <w:rPr/>
      </w:r>
    </w:p>
    <w:p>
      <w:pPr>
        <w:pStyle w:val="Normal"/>
        <w:rPr/>
      </w:pPr>
      <w:r>
        <w:rPr/>
        <w:tab/>
        <w:t>Chắc bà đã coi cuốn phim về một tòa nhà cao tầng bị cháy, hay việc I-rắc bỏ bom xuống khu giếng dầu của Ku-oét, hay vụ nổ bom nguyên tử ở Hi-rô-si-ma. Cuốn phim tôi xem được chiếu trên màn ảnh pa-ra-bôn (màn ảnh lõm) với kích thước của toà nhà 4 tầng, người xem có cảm giác mình đang sống cùng với những người trong phim vậy. Tôi rùng mình khiếp sợ với ngọn lửa hùng hực bốn xung quanh mình với sức nóng làm khung chiếc xe tải 20 tấn  chảy ra như nến trước mắt tôi. Một đám đông vừa chạy ngang qua mặt liền bị một lưỡi lửa khổng lồ liếm đi mất trong tích tắc. Có người trốn được vào hầm sâu nhưng hơi nóng vẫn còn đuổi theo để hành hạ họ.  Tất cả những người coi phim ra khỏi rạp với sự bàng hoàng, "Nếu ngọn lửa trên thế gian này khủng khiếp như vậy chắc ngọn lửa dưới Âm phủ còn muôn phần kinh khủng hơn" - có người bình luận. Tôi chưa nghĩ đến Âm Phủ nhưng nhớ lại những lời mà ông Phi-ê-rơ vừa tuyên bố mà thấy rùng mình. Ngọn lửa trong Ngày Phán xét sẽ không chỉ hạn chế ở một tòa nhà, một thành phố, một quốc gia nhưng bao phủ cả địa cầu, giống như nước lụt ngập lút cả đỉnh núi cao nhất trong thời ông Nô-ê.</w:t>
      </w:r>
    </w:p>
    <w:p>
      <w:pPr>
        <w:pStyle w:val="Normal"/>
        <w:rPr/>
      </w:pPr>
      <w:r>
        <w:rPr/>
      </w:r>
    </w:p>
    <w:p>
      <w:pPr>
        <w:pStyle w:val="Normal"/>
        <w:rPr/>
      </w:pPr>
      <w:r>
        <w:rPr/>
      </w:r>
    </w:p>
    <w:p>
      <w:pPr>
        <w:pStyle w:val="Normal"/>
        <w:rPr/>
      </w:pPr>
      <w:r>
        <w:rPr/>
        <w:tab/>
        <w:t>Bà Giáo sư:  Vây người tin Chúa có bị thiêu đốt không? Nếu có thì  niềm tin đem lại lợi ích chi?</w:t>
      </w:r>
    </w:p>
    <w:p>
      <w:pPr>
        <w:pStyle w:val="Normal"/>
        <w:rPr/>
      </w:pPr>
      <w:r>
        <w:rPr/>
      </w:r>
    </w:p>
    <w:p>
      <w:pPr>
        <w:pStyle w:val="Normal"/>
        <w:rPr/>
      </w:pPr>
      <w:r>
        <w:rPr/>
      </w:r>
    </w:p>
    <w:p>
      <w:pPr>
        <w:pStyle w:val="Normal"/>
        <w:rPr/>
      </w:pPr>
      <w:r>
        <w:rPr/>
        <w:tab/>
        <w:t>Ông Mục sư: Tôi biết thâm tâm bà đang phấp phỏng nuôi một hi vọng và mong đợi câu trả lời  "không".  Xin bà hãy coi lại lời của ông Phi-ê-rơ ở phần trên: "Vì mọi vật xung quanh mình rồi sẽ tiêu tan nên chúng ta càng nên sống cuộc đời thánh thiện, đạo đức. Anh em nên trông chờ và mong sao cho ngày ấy mau tới. Ngày ấy các tầng trời sẽ bị bốc cháy tiêu tan, các thiên thể bị tan chảy trong ngọn lủa hừng. Nhưng Ngày ấy chúng ta sẽ được vào trời mới đất mới, nơi có Công Lý ngự trị, như Ngài đã hứa". Bà để ý những chữ "anh em nên trông chờ và mong sao cho ngày ấy mau tới... và chúng ta sẽ được vào trời mới và đất mới nơi  Công Lý Ngự Trị như Ngài đã hứa". Nếu người tin kính cũng bị hủy diệt cùng với kẻ vô thần thì Kinh Thánh nhắc chúng ta nên trông chờ mong đợi ngày ấy để làm gì?  Thêm vào đó chúng ta hãy quay trở lại câu chuyện ông Nô-ê. Phải chăng ông ấy và gia đình cũng bị chìm đắm cùng với tất cả phường nhạo báng khinh rẻ thiên thần vàĐức Chúa Trời?</w:t>
      </w:r>
    </w:p>
    <w:p>
      <w:pPr>
        <w:pStyle w:val="Normal"/>
        <w:rPr/>
      </w:pPr>
      <w:r>
        <w:rPr/>
      </w:r>
    </w:p>
    <w:p>
      <w:pPr>
        <w:pStyle w:val="Normal"/>
        <w:rPr/>
      </w:pPr>
      <w:r>
        <w:rPr/>
        <w:tab/>
        <w:t>Sau đây là lời của Chúa Giê-su. Không những Chúa khẳng định sự có thật của Nạn Hồng Thủy, nhưng còn liên hệ nó với xã hội chúng ta ngày hôm nay. "Thế giới vẫn an nhiên hưởng thụ - cưới gả tiệc tùng - y như thời Nô-ê trước nạn Hồng Thủy. Chẳng ai tin rằng nước lụt sẽ tràn ngập, cuốn sạch mọi người. Ngày Ta quay trở lại cũng thế. Khi ấy hai người đang làm ruộng, một người được rước đi, người kia bị bỏ lại. Hai người đang xay lúa, một người được rước đi, người kia bị bỏ lại. Các con phải cảnh giác vì không biết ngày giờ nào  Chúa mình sẽ đến. Nên nhớ rằng nếu chủ nhà biết trước giờ nào bọn gian phi đến tất phải canh gác đề phòng để khỏi bị mất trộm. Các con phải luôn sẵn sàng vì Ta sẽ đến trong ngày các con không ngờ." Sách Ma-thi-ơ chương 24 câu 37-44.</w:t>
      </w:r>
    </w:p>
    <w:p>
      <w:pPr>
        <w:pStyle w:val="Normal"/>
        <w:rPr/>
      </w:pPr>
      <w:r>
        <w:rPr/>
      </w:r>
    </w:p>
    <w:p>
      <w:pPr>
        <w:pStyle w:val="Normal"/>
        <w:rPr/>
      </w:pPr>
      <w:r>
        <w:rPr/>
        <w:tab/>
        <w:t>Khoảng 500 năm sau thời ông Nô-ê, có hai thành phố ở Trung Cận Đông tên là Sô-đôm và Gô-mô-ra nổi tiếng là loạn luân, đặc biệt là tội đồng tính luyến ái. Khi Đức Chúa Trời bày tỏ ý định hủy diệt hai thành ấy thì một tiên tri của Chúa, ông Aùp-ra-ham khiên tốn hỏi dò. "Giả sử trong thành Chúa tìm thấy năm mươi người công chính, liệu Ngài có tiêu diệt họ cùng kẻ ác không? Chúa hứa: "Không!" Aùp-ra-ham mặc cả thêm: "Giả sử trong ấy có bốn mươi người công chính, rồi ba mươi, hai mươi hay mười người công chính, liệu Chúa có ra tay giáng họa trên họ không? " Chúa hứa: " Không, Ta sẽ không hủy phá thành của họ.". Cuối cùng Chúa không tìm ra một ai công chính cả ngoài ông Lốt. Chúa đưa gia đình ông Lốt ra khỏi thành phố trước khi Ngài dội lửa xuống thiêu đốt hai thành phố dâm loạn kia.</w:t>
      </w:r>
    </w:p>
    <w:p>
      <w:pPr>
        <w:pStyle w:val="Normal"/>
        <w:rPr/>
      </w:pPr>
      <w:r>
        <w:rPr/>
      </w:r>
    </w:p>
    <w:p>
      <w:pPr>
        <w:pStyle w:val="Normal"/>
        <w:rPr/>
      </w:pPr>
      <w:r>
        <w:rPr/>
        <w:tab/>
        <w:t>Trong ngày Đức Chúa Trời trừng phạt dân Ai Cập, ở nơi nào có dân Ai-cập sống ở nơi đó có tai họa xảy ra, nào nước sông biến thành máu, nào nạn cóc nhái, ruồi muỗi châu chấu tràn ngập lãnh thổ, nào dân tình bị ung nhọt đau đớn, nào bóng tối che phủ cả đất nước trong vòng ba ngày, mưa đá và lửa từ trên trời giáng xuống và cuối cùng tất cả con trai đầu lòng của họ đều bị chết dịch. Thế mà dân của Chúa là Do-thái sống trong vòng người Ai-cập lại  vẫn bình an như không có chuyện gì xảy ra. Đây cũng lại là một ví dụ Đức Chúa Trời phân biệt ai là người tin kính và ai là kẻ vô thần nhạo báng Đấng Tối Cao . Trong ngày phán xét Đức Chúa Trời sẽ rước con dân của Ngài ra khỏi vòng hiểm họa hoặc bảo vệ họ khỏi tai ương. Giả sử ngày Chúa đến là hôm nay, một nửa số người đang ngồi trên máy bay đây sẽ ra đi cùng Ngài còn một nửa kia sẽ phải chịu đựng cơn Đại Nại từ trước đến nay chưa từng xảy ra và từ nay về sau sẽ không còn xảy ra nữa. Nạn Hồng Thủy chẳng thấm gì so với những điều mà thánh Phi-ê-rơ cũng như Chúa Giê-su đã tiên tri từ trước. Liệu Bà Giáo sư  có muốn ra đi cùng với Chúa không?</w:t>
      </w:r>
    </w:p>
    <w:p>
      <w:pPr>
        <w:pStyle w:val="Normal"/>
        <w:rPr/>
      </w:pPr>
      <w:r>
        <w:rPr/>
      </w:r>
    </w:p>
    <w:p>
      <w:pPr>
        <w:pStyle w:val="Normal"/>
        <w:rPr/>
      </w:pPr>
      <w:r>
        <w:rPr/>
        <w:tab/>
        <w:t xml:space="preserve">Bà Giáo sư:  Tôi muốn chú. Tôi hi vọng Chúa nhận tôi. Nhưng tôi làm thế nào để thưa chuyện với Chúa. Tôi cảm thấy xấu hổ vì tôi đã từng là người nhạo báng Chúa, khinh rẻ Hội Thánh và tín hữu. Không những vậy, tôi còn đi giảng dạy ở khắp mọi nơi, dùng thuyết tiến hóa để phá niềm tin của nhiều thanh thiếu niên.  Còn có nhiều việc khác tôi đã làm mà tôi không đủ can đảm nói cho ông biết. Tôi biết tôi dơ dáy lắm đối với Chúa, chắc Ngài không thể nhận tôi đâu. Tôi biết làm sao bây giờ. </w:t>
      </w:r>
    </w:p>
    <w:p>
      <w:pPr>
        <w:pStyle w:val="Normal"/>
        <w:rPr/>
      </w:pPr>
      <w:r>
        <w:rPr/>
      </w:r>
    </w:p>
    <w:p>
      <w:pPr>
        <w:pStyle w:val="Normal"/>
        <w:rPr/>
      </w:pPr>
      <w:r>
        <w:rPr/>
      </w:r>
    </w:p>
    <w:p>
      <w:pPr>
        <w:pStyle w:val="Normal"/>
        <w:rPr/>
      </w:pPr>
      <w:r>
        <w:rPr/>
        <w:tab/>
        <w:t>Ông Mục sư: Xin Bà cứ yên tâm, Đức Chúa Trời nhân từ giàu lòng thương xót phạm nhân, sẵn lòng tha thứ bất cứ ai biết ăn năn trước mặt Ngài. Trong Kinh thánh có nói đến một ông tên là Phao lô. Ông này là một người cuồng tín khủng bố Đạo Chúa, nhiều người bị sát hại, nhiều gia đình tín hữu bị nát tan. Nhưng cuối cùng Chúa cũng cứu ông. Đây là lời của Phao-lô: "Trước kia ta là kẻ phạm thượng, tàn bạo, khủng bố những người theo Chúa, nhưng Chúa còn thương xót ta vì ta không hiểu điều mình làm khi chưa tin nhận Ngài. Chúa đổ ân phước dồi dào, ban cho ta đức tin và lòng yêu thương trong Chúa Cứu Thế Giê-su. Đây là lời trung thực đáng được mọi người tin nhận: Chúa Cứu Thế Giê-su đã xuống trần gian để cứu vớt người tội lỗi. Trong những người được cứu ta là kẻ nặng tội nhất. Nhưng Chúa rộng lòng thương ta, kẻ xấu xa nhất để chứng tỏ lòng kiên nhẫn vô hạn của Ngài và dùng ta để làm gương cho những người khác tin Ngài để được sống vĩnh cửu."  Sách Ti-mô-thê thú nhất chương 1 câu 13-16.</w:t>
      </w:r>
    </w:p>
    <w:p>
      <w:pPr>
        <w:pStyle w:val="Normal"/>
        <w:rPr/>
      </w:pPr>
      <w:r>
        <w:rPr/>
      </w:r>
    </w:p>
    <w:p>
      <w:pPr>
        <w:pStyle w:val="Normal"/>
        <w:rPr/>
      </w:pPr>
      <w:r>
        <w:rPr/>
        <w:tab/>
        <w:t>Có một người đàn bà gặp Chúa ở giếng nước. Chúa biết bà ta đã qua năm đời chồng và người đàn ông bà đang sống chung chạ chẳng phải là chồng mình. Tuy nhiên Chúa vẫn phán cùng bà: "Nếu chị biết được tặng phẩm của Đức Chúa Trời và biết tôi là Ai, tất chị sẽ xin tôi cho uống nước Hằng Sống".  Nước Hằng sống ám chỉ phước hạnh đời đời.</w:t>
      </w:r>
    </w:p>
    <w:p>
      <w:pPr>
        <w:pStyle w:val="Normal"/>
        <w:rPr/>
      </w:pPr>
      <w:r>
        <w:rPr/>
      </w:r>
    </w:p>
    <w:p>
      <w:pPr>
        <w:pStyle w:val="Normal"/>
        <w:rPr/>
      </w:pPr>
      <w:r>
        <w:rPr/>
        <w:tab/>
        <w:t>Lại còn có một người thiếu nữ khác bị bắt quả tang trong tội ngoại tình. Người ta đem chị ta ra trước mặt Chúa và hỏi có nên ném đá cho chị này chết không. Chúa biết mưu kế của họ: Nếu  Chúa nói thả chị này đi thì họ kết luận  Chúa dung túng tội lỗi, nếu Chúa nói ném đá giết chị này đi thì họ nhạo báng Chúa không có tình thương. Chúa Giê-su nghiêm khắc hỏi ngược lại: "Trong các ngươi có ai không có tội thì lấy đá ném trước đi." Đám đông ồn ào trở nên yên lặng và từng người một lần lượt lủi thủi rút lui. Khi còn lại một mình thiếu nữ ngoại tình, Chúa ôn tồn nói với cô ta như người cha nhân từ khuyên dạy con mình: "Ta cũng không đoán phạt ngươi đâu, hãy đi và đừng phạm tội nữa."</w:t>
      </w:r>
    </w:p>
    <w:p>
      <w:pPr>
        <w:pStyle w:val="Normal"/>
        <w:rPr/>
      </w:pPr>
      <w:r>
        <w:rPr/>
      </w:r>
    </w:p>
    <w:p>
      <w:pPr>
        <w:pStyle w:val="Normal"/>
        <w:rPr/>
      </w:pPr>
      <w:r>
        <w:rPr/>
        <w:tab/>
        <w:t>Tôi không biết trong hàng ngũ tội nhân  bà đang đúng trước hay sau ba nhân vật trên đây. Điều đó không quan trọng bằng tấm lòng thành thực ăn năn về nếp sống cũ và sự quyết tâm đi theo con đường của Đức Chúa Trời. Xin bà nhớ một câu Kinh Thánh sau đây  như là câu cẩm nang cho đời sống mình: “Vì Đức Chúa Trời yêu thương thế gian đến mức đã ban Con Một của Ngài, hầu cho hễ ai tin nhận Con ấy không bị hư mất nhưng được sự sống đời đời.”  Nếu bà muốn câu này mang ý nghĩa cá nhân hơn, bà chỉ cần thay "hầu cho hễ ai " bằng những chữ “tôi đây” như sau: "Hầu cho tôi đây tin nhận Con ấy không bị hư mất nhưng được sự sống đời đời.".  Chúa Giê-su đối với chúng ta ngày hôm nay tương tự nhu con tàu đối với gia đình ông Nô-ê ngày xưa vậy. Bà Giáo sư đã sẵn lòng tin nhận Con Đức Chúa Trời chưa?</w:t>
      </w:r>
    </w:p>
    <w:p>
      <w:pPr>
        <w:pStyle w:val="Normal"/>
        <w:rPr/>
      </w:pPr>
      <w:r>
        <w:rPr/>
      </w:r>
    </w:p>
    <w:p>
      <w:pPr>
        <w:pStyle w:val="Normal"/>
        <w:rPr/>
      </w:pPr>
      <w:r>
        <w:rPr/>
        <w:tab/>
        <w:t>Bà Giáo sư: Tôi sẵn lòng rồi. Xin ông hướng dẫn tôi thưa chuyện với Đức Chúa Trời đi.</w:t>
      </w:r>
    </w:p>
    <w:p>
      <w:pPr>
        <w:pStyle w:val="Normal"/>
        <w:rPr/>
      </w:pPr>
      <w:r>
        <w:rPr/>
      </w:r>
    </w:p>
    <w:p>
      <w:pPr>
        <w:pStyle w:val="Normal"/>
        <w:rPr/>
      </w:pPr>
      <w:r>
        <w:rPr/>
        <w:tab/>
        <w:t>Ông Mục sư: Xin Bà nhắc lại những lời tôi nói sau đây: "Lạy Đức Chúa Trời. Con tin Ngài là Đấng Tạo Hóa, là Chúa Tể của cả vũ trụ và muôn loài. Ngài thánh khiết, ghê tởm tội lỗi nhưng đầy lòng  nhân từ thương xót tội nhân. Xin Đức Chúa Trời tha tội cho con nhờ sự hi sinh của Chúa Giê-su  và khiến cuộc sống trở nên thánh thiện đẹp lòng Ngài. Nhân danh Chúa Giê-su, A-men"</w:t>
      </w:r>
    </w:p>
    <w:p>
      <w:pPr>
        <w:pStyle w:val="Normal"/>
        <w:rPr/>
      </w:pPr>
      <w:r>
        <w:rPr/>
      </w:r>
    </w:p>
    <w:p>
      <w:pPr>
        <w:pStyle w:val="Normal"/>
        <w:rPr/>
      </w:pPr>
      <w:r>
        <w:rPr/>
        <w:tab/>
        <w:t>Bà Giáo sư: "Lạy Đức Chúa Trời. Con tin Ngài là Đấng Tạo Hóa, là Chúa Tể của cả vũ trụ và muôn loài. Ngài thánh khiết, ghê tởm tội lỗi nhưng đầy lòng  nhân từ thương xót tội nhân. Xin Đức Chúa Trời tha tội cho con nhờ sự hi sinh của Chúa Giê-su  và khiến cuộc sống trở nên thánh thiện đẹp lòng Ngài. Nhân danh Chúa Giê-su, A-men"</w:t>
      </w:r>
    </w:p>
    <w:p>
      <w:pPr>
        <w:pStyle w:val="Normal"/>
        <w:rPr/>
      </w:pPr>
      <w:r>
        <w:rPr/>
      </w:r>
    </w:p>
    <w:p>
      <w:pPr>
        <w:pStyle w:val="Normal"/>
        <w:ind w:firstLine="720"/>
        <w:rPr/>
      </w:pPr>
      <w:r>
        <w:rPr/>
        <w:t xml:space="preserve">Ông Mục sư: Đây có sẵn chiếc khăn tay, xin bà cứ tự nhiên lau giòng nước mắt ... </w:t>
      </w:r>
    </w:p>
    <w:p>
      <w:pPr>
        <w:pStyle w:val="Normal"/>
        <w:rPr/>
      </w:pPr>
      <w:r>
        <w:rPr/>
      </w:r>
    </w:p>
    <w:p>
      <w:pPr>
        <w:pStyle w:val="Normal"/>
        <w:ind w:firstLine="720"/>
        <w:rPr/>
      </w:pPr>
      <w:r>
        <w:rPr/>
        <w:t>Bà Giáo sư: Cám ơn ông. Sau khi nói được lời cầu nguyện trên, tôi bây giờ đã cảm thấy tâm hồn được bình an, lòng dạ thanh thản vui mừng khác thường. Làm thế nào để tôi ngày càng lớn mạnh trong niềm tin thưa ông Mục sư.</w:t>
      </w:r>
    </w:p>
    <w:p>
      <w:pPr>
        <w:pStyle w:val="Normal"/>
        <w:rPr/>
      </w:pPr>
      <w:r>
        <w:rPr/>
      </w:r>
    </w:p>
    <w:p>
      <w:pPr>
        <w:pStyle w:val="Normal"/>
        <w:rPr/>
      </w:pPr>
      <w:r>
        <w:rPr/>
        <w:tab/>
        <w:t xml:space="preserve">Ông Mục sư: Trước hết tôi xin tặng Bà cuốn Kinh Thánh đây, tuy đã sờn gáy nhưng đây là Lời Hằng Sống, nói sẽ giúp bà hiểu biết về Đức Chúa Trời và đường lối của Ngài. Sau khi về thành phố của mình, Bà cần tìm ngay một Hội thánh để tham gia thờ phượng và tương giao với các tín hữu. Điều thứ ba là Bà cần phải nói chuyện về Đức Chúa Trời cho họ hàng bạn bè nghe, biết gì nói đó rồi Chúa sẽ giúp đỡ Bà đưa dắt họ đến niềm tin. Tôi hi vọng và cầu nguyện để chồng con Bà sớm thấy sự thay đổi trong cuộc sống của Bà màø mau tìm đến Chúa. </w:t>
      </w:r>
    </w:p>
    <w:p>
      <w:pPr>
        <w:pStyle w:val="Normal"/>
        <w:rPr/>
      </w:pPr>
      <w:r>
        <w:rPr/>
      </w:r>
    </w:p>
    <w:p>
      <w:pPr>
        <w:pStyle w:val="Normal"/>
        <w:rPr/>
      </w:pPr>
      <w:r>
        <w:rPr/>
        <w:tab/>
        <w:t>Bà Giáo sư: Cám ơn ông và cám ơn Đức Chúa Trời. Lúc đầu mới lên máy bay, thấy ông đang ngồi đọc Kinh thánh tôi thấy khó chịu lắm, nhưng bất đắc dĩ phải ngồi bên cạnh ông. Không ngờ đây cũng là một sự sắp đặt diệu kỳ của Đức Chúa Trời mà tôi không biết. Chắc ông cũng tha thứ lời chỉ trích ngạo ngược của tôi lúc ban đầu : "Tôn giáo các ông chẳng có gì đáng gọi là khoa học, các ông chỉ có niềm tin mà thôi."</w:t>
      </w:r>
    </w:p>
    <w:p>
      <w:pPr>
        <w:pStyle w:val="Normal"/>
        <w:rPr/>
      </w:pPr>
      <w:r>
        <w:rPr/>
      </w:r>
    </w:p>
    <w:p>
      <w:pPr>
        <w:pStyle w:val="Normal"/>
        <w:rPr/>
      </w:pPr>
      <w:r>
        <w:rPr/>
        <w:tab/>
        <w:t>Ông Mục sư: Trước đây tôi cũng như bà và đã từng chỉ trích công kích người khác. Tôi đã đi đến một kết luận rằng: Dù con người có hiểu biết đến đâu cũng thua Đức Chúa Trời và các nhà khoa học dù tài giỏi đến đâu cũng đều là tội nhân, cần được Đức Chúa Trời tha thứ. Bên cạnh kiến thức khoa học chúng ta cần phải có niềm tin và Lời Chúa qua Kinh Thánh để sống và đóng góp cho nhân loại.</w:t>
      </w:r>
    </w:p>
    <w:p>
      <w:pPr>
        <w:pStyle w:val="Normal"/>
        <w:rPr/>
      </w:pPr>
      <w:r>
        <w:rPr/>
      </w:r>
    </w:p>
    <w:p>
      <w:pPr>
        <w:pStyle w:val="Normal"/>
        <w:ind w:firstLine="720"/>
        <w:rPr/>
      </w:pPr>
      <w:r>
        <w:rPr/>
        <w:t xml:space="preserve">Chiếc máy bay đã hạ cánh, xin tạm chào bà và xin Chúa chúc phước cho bà và gia quyến. </w:t>
      </w:r>
    </w:p>
    <w:p>
      <w:pPr>
        <w:pStyle w:val="Normal"/>
        <w:rPr/>
      </w:pPr>
      <w:r>
        <w:rPr/>
      </w:r>
    </w:p>
    <w:p>
      <w:pPr>
        <w:pStyle w:val="Normal"/>
        <w:rPr/>
      </w:pPr>
      <w:r>
        <w:rPr/>
      </w:r>
    </w:p>
    <w:p>
      <w:pPr>
        <w:pStyle w:val="Normal"/>
        <w:rPr/>
      </w:pPr>
      <w:r>
        <w:rPr/>
      </w:r>
    </w:p>
    <w:p>
      <w:pPr>
        <w:pStyle w:val="Normal"/>
        <w:rPr/>
      </w:pPr>
      <w:r>
        <w:rPr/>
      </w:r>
    </w:p>
    <w:p>
      <w:pPr>
        <w:pStyle w:val="Normal"/>
        <w:rPr/>
      </w:pPr>
      <w:r>
        <w:rPr/>
        <w:t>Giáng Sinh Năm 1998</w:t>
      </w:r>
    </w:p>
    <w:p>
      <w:pPr>
        <w:pStyle w:val="Normal"/>
        <w:rPr/>
      </w:pPr>
      <w:r>
        <w:rPr/>
        <w:t>Mục sư Nguyễn Hòa Bình</w:t>
      </w:r>
    </w:p>
    <w:p>
      <w:pPr>
        <w:pStyle w:val="Normal"/>
        <w:rPr/>
      </w:pPr>
      <w:r>
        <w:rPr/>
      </w:r>
    </w:p>
    <w:p>
      <w:pPr>
        <w:pStyle w:val="Normal"/>
        <w:rPr/>
      </w:pPr>
      <w:r>
        <w:rPr/>
      </w:r>
      <w:r>
        <w:br w:type="page"/>
      </w:r>
    </w:p>
    <w:p>
      <w:pPr>
        <w:pStyle w:val="Normal"/>
        <w:jc w:val="center"/>
        <w:rPr/>
      </w:pPr>
      <w:r>
        <w:rPr/>
        <w:t>Lời khuyên-bảo</w:t>
      </w:r>
    </w:p>
    <w:p>
      <w:pPr>
        <w:pStyle w:val="Normal"/>
        <w:jc w:val="center"/>
        <w:rPr/>
      </w:pPr>
      <w:r>
        <w:rPr/>
      </w:r>
    </w:p>
    <w:p>
      <w:pPr>
        <w:pStyle w:val="Normal"/>
        <w:jc w:val="center"/>
        <w:rPr/>
      </w:pPr>
      <w:r>
        <w:rPr/>
        <w:t>Thân người đứng giữa đất trời,</w:t>
      </w:r>
    </w:p>
    <w:p>
      <w:pPr>
        <w:pStyle w:val="Normal"/>
        <w:jc w:val="center"/>
        <w:rPr/>
      </w:pPr>
      <w:r>
        <w:rPr/>
        <w:t>Giàu-sang hoa cỏ, cuộc đời chiêm-bao...</w:t>
      </w:r>
    </w:p>
    <w:p>
      <w:pPr>
        <w:pStyle w:val="Normal"/>
        <w:jc w:val="center"/>
        <w:rPr/>
      </w:pPr>
      <w:r>
        <w:rPr/>
        <w:t>Mất còn chẳng được bao lâu,</w:t>
      </w:r>
    </w:p>
    <w:p>
      <w:pPr>
        <w:pStyle w:val="Normal"/>
        <w:jc w:val="center"/>
        <w:rPr/>
      </w:pPr>
      <w:r>
        <w:rPr/>
        <w:t>Chòm mây biến dạng, biển dâu đổi hình...</w:t>
      </w:r>
    </w:p>
    <w:p>
      <w:pPr>
        <w:pStyle w:val="Normal"/>
        <w:jc w:val="center"/>
        <w:rPr/>
      </w:pPr>
      <w:r>
        <w:rPr/>
      </w:r>
    </w:p>
    <w:p>
      <w:pPr>
        <w:pStyle w:val="Normal"/>
        <w:jc w:val="center"/>
        <w:rPr/>
      </w:pPr>
      <w:r>
        <w:rPr/>
        <w:t>Cõi trần mãn kiếp phù-sinh,</w:t>
      </w:r>
    </w:p>
    <w:p>
      <w:pPr>
        <w:pStyle w:val="Normal"/>
        <w:jc w:val="center"/>
        <w:rPr/>
      </w:pPr>
      <w:r>
        <w:rPr/>
        <w:t>Thân-hình dầu nát, hồn-linh còn dài..</w:t>
      </w:r>
    </w:p>
    <w:p>
      <w:pPr>
        <w:pStyle w:val="Normal"/>
        <w:jc w:val="center"/>
        <w:rPr/>
      </w:pPr>
      <w:r>
        <w:rPr/>
        <w:t>Bước đường lai thế rẽ hai,</w:t>
      </w:r>
    </w:p>
    <w:p>
      <w:pPr>
        <w:pStyle w:val="Normal"/>
        <w:jc w:val="center"/>
        <w:rPr/>
      </w:pPr>
      <w:r>
        <w:rPr/>
        <w:t>Âm-ti chốn khổ, thiên-đài cảnh vui...</w:t>
      </w:r>
    </w:p>
    <w:p>
      <w:pPr>
        <w:pStyle w:val="Normal"/>
        <w:jc w:val="center"/>
        <w:rPr/>
      </w:pPr>
      <w:r>
        <w:rPr/>
      </w:r>
    </w:p>
    <w:p>
      <w:pPr>
        <w:pStyle w:val="Normal"/>
        <w:jc w:val="center"/>
        <w:rPr/>
      </w:pPr>
      <w:r>
        <w:rPr/>
        <w:t>Linh-hồn trọng lắm ai ơi,</w:t>
      </w:r>
    </w:p>
    <w:p>
      <w:pPr>
        <w:pStyle w:val="Normal"/>
        <w:jc w:val="center"/>
        <w:rPr/>
      </w:pPr>
      <w:r>
        <w:rPr/>
        <w:t>Ai ơi nghĩ thử qua đời đi đâu?</w:t>
      </w:r>
    </w:p>
    <w:p>
      <w:pPr>
        <w:pStyle w:val="Normal"/>
        <w:jc w:val="center"/>
        <w:rPr>
          <w:lang w:val="pt-BR"/>
        </w:rPr>
      </w:pPr>
      <w:r>
        <w:rPr>
          <w:lang w:val="pt-BR"/>
        </w:rPr>
        <w:t>Dầu mà ép xác khổ-tu,</w:t>
      </w:r>
    </w:p>
    <w:p>
      <w:pPr>
        <w:pStyle w:val="Normal"/>
        <w:jc w:val="center"/>
        <w:rPr>
          <w:lang w:val="pt-BR"/>
        </w:rPr>
      </w:pPr>
      <w:r>
        <w:rPr>
          <w:lang w:val="pt-BR"/>
        </w:rPr>
        <w:t>Hành-vi trọn-vẹn đến đâu mặc tình.</w:t>
      </w:r>
    </w:p>
    <w:p>
      <w:pPr>
        <w:pStyle w:val="Normal"/>
        <w:jc w:val="center"/>
        <w:rPr>
          <w:lang w:val="pt-BR"/>
        </w:rPr>
      </w:pPr>
      <w:r>
        <w:rPr>
          <w:lang w:val="pt-BR"/>
        </w:rPr>
      </w:r>
    </w:p>
    <w:p>
      <w:pPr>
        <w:pStyle w:val="Normal"/>
        <w:jc w:val="center"/>
        <w:rPr>
          <w:lang w:val="pt-BR"/>
        </w:rPr>
      </w:pPr>
      <w:r>
        <w:rPr>
          <w:lang w:val="pt-BR"/>
        </w:rPr>
        <w:t>Theo lương-tâm, cậy sức mình,</w:t>
      </w:r>
    </w:p>
    <w:p>
      <w:pPr>
        <w:pStyle w:val="Normal"/>
        <w:jc w:val="center"/>
        <w:rPr>
          <w:lang w:val="pt-BR"/>
        </w:rPr>
      </w:pPr>
      <w:r>
        <w:rPr>
          <w:lang w:val="pt-BR"/>
        </w:rPr>
        <w:t>Tội trời chưa xóa khổ hình còn vương</w:t>
      </w:r>
    </w:p>
    <w:p>
      <w:pPr>
        <w:pStyle w:val="Normal"/>
        <w:jc w:val="center"/>
        <w:rPr>
          <w:lang w:val="pt-BR"/>
        </w:rPr>
      </w:pPr>
      <w:r>
        <w:rPr>
          <w:lang w:val="pt-BR"/>
        </w:rPr>
        <w:t>Dưới trời chỉ có một phương,</w:t>
      </w:r>
    </w:p>
    <w:p>
      <w:pPr>
        <w:pStyle w:val="Normal"/>
        <w:jc w:val="center"/>
        <w:rPr>
          <w:lang w:val="pt-BR"/>
        </w:rPr>
      </w:pPr>
      <w:r>
        <w:rPr>
          <w:lang w:val="pt-BR"/>
        </w:rPr>
        <w:t>Nhờ công Cứu Chúa làm toàn cứu ân.</w:t>
      </w:r>
    </w:p>
    <w:p>
      <w:pPr>
        <w:pStyle w:val="Normal"/>
        <w:jc w:val="center"/>
        <w:rPr>
          <w:lang w:val="pt-BR"/>
        </w:rPr>
      </w:pPr>
      <w:r>
        <w:rPr>
          <w:lang w:val="pt-BR"/>
        </w:rPr>
      </w:r>
    </w:p>
    <w:p>
      <w:pPr>
        <w:pStyle w:val="Normal"/>
        <w:jc w:val="center"/>
        <w:rPr>
          <w:lang w:val="pt-BR"/>
        </w:rPr>
      </w:pPr>
      <w:r>
        <w:rPr>
          <w:lang w:val="pt-BR"/>
        </w:rPr>
        <w:t>Những người nhờ Chúa canh-tân,</w:t>
      </w:r>
    </w:p>
    <w:p>
      <w:pPr>
        <w:pStyle w:val="Normal"/>
        <w:jc w:val="center"/>
        <w:rPr>
          <w:lang w:val="pt-BR"/>
        </w:rPr>
      </w:pPr>
      <w:r>
        <w:rPr>
          <w:lang w:val="pt-BR"/>
        </w:rPr>
        <w:t>Mỗi khi giao-thiệp người ưng láng-giềng,</w:t>
      </w:r>
    </w:p>
    <w:p>
      <w:pPr>
        <w:pStyle w:val="Normal"/>
        <w:jc w:val="center"/>
        <w:rPr>
          <w:lang w:val="pt-BR"/>
        </w:rPr>
      </w:pPr>
      <w:r>
        <w:rPr>
          <w:lang w:val="pt-BR"/>
        </w:rPr>
        <w:t>Lấy lời Kinh-Thánh giải-khuyên,</w:t>
      </w:r>
    </w:p>
    <w:p>
      <w:pPr>
        <w:pStyle w:val="Normal"/>
        <w:jc w:val="center"/>
        <w:rPr>
          <w:lang w:val="pt-BR"/>
        </w:rPr>
      </w:pPr>
      <w:r>
        <w:rPr>
          <w:lang w:val="pt-BR"/>
        </w:rPr>
        <w:t>Tỏ ra mình có phép-quyền Thánh-Linh.</w:t>
      </w:r>
    </w:p>
    <w:p>
      <w:pPr>
        <w:pStyle w:val="Normal"/>
        <w:jc w:val="center"/>
        <w:rPr>
          <w:lang w:val="pt-BR"/>
        </w:rPr>
      </w:pPr>
      <w:r>
        <w:rPr>
          <w:lang w:val="pt-BR"/>
        </w:rPr>
      </w:r>
    </w:p>
    <w:p>
      <w:pPr>
        <w:pStyle w:val="Normal"/>
        <w:jc w:val="center"/>
        <w:rPr>
          <w:lang w:val="pt-BR"/>
        </w:rPr>
      </w:pPr>
      <w:r>
        <w:rPr>
          <w:lang w:val="pt-BR"/>
        </w:rPr>
        <w:t>Việc làm lời nói công minh,</w:t>
      </w:r>
    </w:p>
    <w:p>
      <w:pPr>
        <w:pStyle w:val="Normal"/>
        <w:jc w:val="center"/>
        <w:rPr>
          <w:lang w:val="pt-BR"/>
        </w:rPr>
      </w:pPr>
      <w:r>
        <w:rPr>
          <w:lang w:val="pt-BR"/>
        </w:rPr>
        <w:t>Hằng cầu-nguyện Chúa hiển-vinh cứu người.</w:t>
      </w:r>
    </w:p>
    <w:p>
      <w:pPr>
        <w:pStyle w:val="Normal"/>
        <w:jc w:val="center"/>
        <w:rPr>
          <w:lang w:val="pt-BR"/>
        </w:rPr>
      </w:pPr>
      <w:r>
        <w:rPr>
          <w:lang w:val="pt-BR"/>
        </w:rPr>
        <w:t>Ngọn đèn đạo-đức sáng ngời,</w:t>
      </w:r>
    </w:p>
    <w:p>
      <w:pPr>
        <w:pStyle w:val="Normal"/>
        <w:jc w:val="center"/>
        <w:rPr>
          <w:lang w:val="pt-BR"/>
        </w:rPr>
      </w:pPr>
      <w:r>
        <w:rPr>
          <w:lang w:val="pt-BR"/>
        </w:rPr>
        <w:t>Tình thương cảm-động lòng người ăn-năn...</w:t>
      </w:r>
    </w:p>
    <w:p>
      <w:pPr>
        <w:pStyle w:val="Normal"/>
        <w:jc w:val="center"/>
        <w:rPr>
          <w:lang w:val="pt-BR"/>
        </w:rPr>
      </w:pPr>
      <w:r>
        <w:rPr>
          <w:lang w:val="pt-BR"/>
        </w:rPr>
      </w:r>
    </w:p>
    <w:p>
      <w:pPr>
        <w:pStyle w:val="Normal"/>
        <w:jc w:val="center"/>
        <w:rPr>
          <w:lang w:val="pt-BR"/>
        </w:rPr>
      </w:pPr>
      <w:r>
        <w:rPr>
          <w:lang w:val="pt-BR"/>
        </w:rPr>
        <w:t>Trích thơ của mục sư Phan Đình Liệu</w:t>
      </w:r>
    </w:p>
    <w:p>
      <w:pPr>
        <w:pStyle w:val="Normal"/>
        <w:jc w:val="center"/>
        <w:rPr>
          <w:lang w:val="pt-BR"/>
        </w:rPr>
      </w:pPr>
      <w:r>
        <w:rPr>
          <w:lang w:val="pt-BR"/>
        </w:rPr>
      </w:r>
    </w:p>
    <w:p>
      <w:pPr>
        <w:pStyle w:val="Normal"/>
        <w:jc w:val="center"/>
        <w:rPr>
          <w:lang w:val="pt-BR"/>
        </w:rPr>
      </w:pPr>
      <w:r>
        <w:rPr>
          <w:lang w:val="pt-BR"/>
        </w:rPr>
        <w:t>***</w:t>
      </w:r>
    </w:p>
    <w:p>
      <w:pPr>
        <w:pStyle w:val="Normal"/>
        <w:jc w:val="center"/>
        <w:rPr>
          <w:lang w:val="pt-BR"/>
        </w:rPr>
      </w:pPr>
      <w:hyperlink w:anchor="MucLuc">
        <w:r>
          <w:rPr>
            <w:rStyle w:val="InternetLink"/>
            <w:lang w:val="pt-BR"/>
          </w:rPr>
          <w:t>Trở về mục lục</w:t>
        </w:r>
      </w:hyperlink>
    </w:p>
    <w:p>
      <w:pPr>
        <w:pStyle w:val="Normal"/>
        <w:rPr>
          <w:lang w:val="pt-BR"/>
        </w:rPr>
      </w:pPr>
      <w:r>
        <w:rPr>
          <w:lang w:val="pt-BR"/>
        </w:rPr>
      </w:r>
      <w:r>
        <w:br w:type="page"/>
      </w:r>
    </w:p>
    <w:p>
      <w:pPr>
        <w:pStyle w:val="Normal"/>
        <w:jc w:val="center"/>
        <w:rPr>
          <w:sz w:val="32"/>
          <w:szCs w:val="32"/>
          <w:lang w:val="pt-BR"/>
        </w:rPr>
      </w:pPr>
      <w:bookmarkStart w:id="7" w:name="phuluc"/>
      <w:bookmarkEnd w:id="7"/>
      <w:r>
        <w:rPr>
          <w:sz w:val="32"/>
          <w:szCs w:val="32"/>
          <w:lang w:val="pt-BR"/>
        </w:rPr>
        <w:t>Phụ lục</w:t>
      </w:r>
    </w:p>
    <w:p>
      <w:pPr>
        <w:pStyle w:val="Normal"/>
        <w:jc w:val="center"/>
        <w:rPr>
          <w:sz w:val="32"/>
          <w:szCs w:val="32"/>
          <w:lang w:val="pt-BR"/>
        </w:rPr>
      </w:pPr>
      <w:r>
        <w:rPr>
          <w:sz w:val="32"/>
          <w:szCs w:val="32"/>
          <w:lang w:val="pt-BR"/>
        </w:rPr>
      </w:r>
    </w:p>
    <w:p>
      <w:pPr>
        <w:pStyle w:val="Normal"/>
        <w:jc w:val="center"/>
        <w:rPr>
          <w:sz w:val="52"/>
          <w:szCs w:val="52"/>
          <w:lang w:val="pt-BR"/>
        </w:rPr>
      </w:pPr>
      <w:r>
        <w:rPr>
          <w:sz w:val="52"/>
          <w:szCs w:val="52"/>
          <w:lang w:val="pt-BR"/>
        </w:rPr>
        <w:t>A. CÁCH TÍNH THỜI GIAN</w:t>
      </w:r>
    </w:p>
    <w:p>
      <w:pPr>
        <w:pStyle w:val="Normal"/>
        <w:jc w:val="center"/>
        <w:rPr>
          <w:sz w:val="40"/>
          <w:szCs w:val="40"/>
        </w:rPr>
      </w:pPr>
      <w:r>
        <w:rPr>
          <w:sz w:val="40"/>
          <w:szCs w:val="40"/>
        </w:rPr>
        <w:t>Theo gia phả trong Kinh thánh</w:t>
      </w:r>
    </w:p>
    <w:p>
      <w:pPr>
        <w:pStyle w:val="Normal"/>
        <w:rPr>
          <w:sz w:val="40"/>
          <w:szCs w:val="40"/>
        </w:rPr>
      </w:pPr>
      <w:r>
        <w:rPr>
          <w:sz w:val="40"/>
          <w:szCs w:val="40"/>
        </w:rPr>
      </w:r>
    </w:p>
    <w:p>
      <w:pPr>
        <w:pStyle w:val="Normal"/>
        <w:rPr/>
      </w:pPr>
      <w:r>
        <w:rPr/>
        <w:tab/>
        <w:t>Gia phả trong Kinh Thánh được ghi chép trong sách Sáng Thế ký chương 5 như sau: "Đây là dòng dõi A-đam. Đức Chúa Trời đã sáng tạo A-đam giống như hình ảnh Ngài . Ngài tạo ra người nam và người nữ. Ngay từ đầu Ngài chúc phước cho họ và đặt tên họ là Người. A-đam được 130 tuổi thì sinh một con trai, đặt tên là Sết. Sau đó ông còn sống 800 năm, sinh ra con trai con gái. Vậy A-đam thọ 930 tuổi. Sết được 105 năm thì sinh ra Ê-nót.... Ê-nót được 90 tuổi thì sinh ra Cai-nan.... Cai-nan được 70 tuổi thì sinh ra Ma-ha-la-ên v.v...."</w:t>
      </w:r>
    </w:p>
    <w:p>
      <w:pPr>
        <w:pStyle w:val="Normal"/>
        <w:rPr/>
      </w:pPr>
      <w:r>
        <w:rPr/>
        <w:tab/>
      </w:r>
    </w:p>
    <w:p>
      <w:pPr>
        <w:pStyle w:val="Normal"/>
        <w:rPr/>
      </w:pPr>
      <w:r>
        <w:rPr/>
        <w:tab/>
        <w:t xml:space="preserve">Vậy muốn biết Ma-ha-lê sống khi nào kể từ ngày ông A-đam được Đức Chúa Trời tạo dựng, chúng ta chỉ việc cộng các năm khi con đầu lòng sinh ra. Cụ thể là 130 + 105 + 90 + 70 = 395 năm, hết sức chính xác. Muốn biết thời gian xảy ra nạn Hồng Thủy chúng ta sẽ công tất cả năm sinh đứa con đầu lòng của các thế hệ, cho đến ông Nô-ê sinh ra rồi cộng thêm 600 năm là tuổi của ông Nô-ê khi  Nạn Hồng Thủy bắt đầu. </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77"/>
        <w:gridCol w:w="1539"/>
        <w:gridCol w:w="1026"/>
        <w:gridCol w:w="2850"/>
        <w:gridCol w:w="394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Thế hệ</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ê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Tuổi th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Tuổi khi sinh con đầu lò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Năm sinh con tính từ điểm đầu tạo hó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dam</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30</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3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3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ế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1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05</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30+105=23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Ê-nó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35+90=32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Kê-na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10</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25+ 70= 39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a-ha-la-ê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896</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5</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395+ 65= 46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iê-rệ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96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6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460+ 162= 62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Hê-nó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36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5</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22+ 65= 68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ê-thu-sê-l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969</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87</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87+ 187= 87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ê-mếch</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777</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8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874+ 182= 105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ô-ê</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950</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56 +500=1556</w:t>
            </w:r>
          </w:p>
        </w:tc>
      </w:tr>
    </w:tbl>
    <w:p>
      <w:pPr>
        <w:pStyle w:val="Normal"/>
        <w:rPr/>
      </w:pPr>
      <w:r>
        <w:rPr/>
      </w:r>
    </w:p>
    <w:p>
      <w:pPr>
        <w:pStyle w:val="Normal"/>
        <w:rPr>
          <w:lang w:val="es-ES"/>
        </w:rPr>
      </w:pPr>
      <w:r>
        <w:rPr>
          <w:lang w:val="es-ES"/>
        </w:rPr>
        <w:tab/>
      </w:r>
    </w:p>
    <w:p>
      <w:pPr>
        <w:pStyle w:val="Normal"/>
        <w:rPr>
          <w:lang w:val="es-ES"/>
        </w:rPr>
      </w:pPr>
      <w:r>
        <w:rPr>
          <w:lang w:val="es-ES"/>
        </w:rPr>
        <w:tab/>
      </w:r>
    </w:p>
    <w:p>
      <w:pPr>
        <w:pStyle w:val="Normal"/>
        <w:ind w:firstLine="720"/>
        <w:rPr/>
      </w:pPr>
      <w:r>
        <w:rPr>
          <w:lang w:val="es-ES"/>
        </w:rPr>
        <w:t>Nạn Hồng thủy xảy ra lúc Nô-ê 600 tuổi, tức là 1656 năm tính từ ngày đầu tiên, hoặc khoảng trên dưới 2300 TCN. Nạn Hồng Thủy được tiên tri lần đầu tiên bởi Hê-nót, khi ông sinh con trưởng và đặt tên là Ma-thu-sê-la, có nghĩa rằng “sau nó việc ấy sẽ xảy ra”. Ôâng sinh ra năm 687 kể từ Ađam, sống 969 năm, chết năm 1656, trong năm xảy ra nạn Hồng Thủy.</w:t>
      </w:r>
    </w:p>
    <w:p>
      <w:pPr>
        <w:pStyle w:val="Normal"/>
        <w:rPr>
          <w:lang w:val="es-ES"/>
        </w:rPr>
      </w:pPr>
      <w:r>
        <w:rPr>
          <w:lang w:val="es-ES"/>
        </w:rPr>
        <w:t>Nạn Hồng Thủy xảy ra vào ngày 17 tháng Hai và kết thúc ngày 1 tháng giêng năm sau.  Sau đó Nô-ê còn sống thêm 350 năm nữa tổng cọâng ông thọ 950 tuổi.</w:t>
      </w:r>
    </w:p>
    <w:p>
      <w:pPr>
        <w:pStyle w:val="Normal"/>
        <w:rPr/>
      </w:pPr>
      <w:r>
        <w:rPr>
          <w:lang w:val="es-ES"/>
        </w:rPr>
        <w:t>Cũng theo cách tính ấy chúng ta tìm đến được năm sinh ông Áp-ra-ham là năm 1950 Isác sinh năm 2050, và Gia-cốp sinh năm 2110  từ ngày Chúa tạo Ađam. Gia-cốp tới Aicập lúc 130 tuổi tức năm 2240.</w:t>
      </w:r>
    </w:p>
    <w:p>
      <w:pPr>
        <w:pStyle w:val="Normal"/>
        <w:rPr>
          <w:lang w:val="es-ES"/>
        </w:rPr>
      </w:pPr>
      <w:r>
        <w:rPr>
          <w:lang w:val="es-ES"/>
        </w:rPr>
        <w:t>Chúng ta biết lịch sử Ai-cập khoảng 4000 năm cho đến ngày hôm nay. Vậy từ Ađam cho đến thời đại chúng ta khoảng 2240+4000 = 6240</w:t>
      </w:r>
    </w:p>
    <w:p>
      <w:pPr>
        <w:pStyle w:val="Normal"/>
        <w:rPr>
          <w:lang w:val="es-ES"/>
        </w:rPr>
      </w:pPr>
      <w:r>
        <w:rPr>
          <w:lang w:val="es-ES"/>
        </w:rPr>
        <w:tab/>
        <w:t xml:space="preserve">Xin nhớ năm trong Kinh Thánh được tính theo lịch mặt trăng, (1 năm có 360 ngày). Vậy muốn chuyển sang hệ mặt trời (một năm có 365.25 ngày) chúng ta phải nhân thêm 0.9856   (360/365.25=0.9856). Vậy nếu Nạn Hồng Thủy xảy ra năm 1656 theo lịch mặt trăng, âáy là năm 1632 theo lịch mặt trời là lịch chúng ta dùng ngày hôm nay. Từ Ađam đến nay khoảng 6150 năm theo lịch mặt trời. </w:t>
      </w:r>
    </w:p>
    <w:p>
      <w:pPr>
        <w:pStyle w:val="Normal"/>
        <w:rPr>
          <w:lang w:val="es-ES"/>
        </w:rPr>
      </w:pPr>
      <w:r>
        <w:rPr>
          <w:lang w:val="es-ES"/>
        </w:rPr>
      </w:r>
    </w:p>
    <w:p>
      <w:pPr>
        <w:pStyle w:val="Normal"/>
        <w:ind w:firstLine="720"/>
        <w:rPr/>
      </w:pPr>
      <w:r>
        <w:rPr>
          <w:lang w:val="es-ES"/>
        </w:rPr>
        <w:t xml:space="preserve">Kinh thánh không thể sai trật, nhưng giả sử tác giả có chút nhầm lẫn trong cách tính toán cộng trừ các khoảng thời gian trên, lịch sử loài người cũng như tuổi trái đất ước chừng 6000 -7000 năm không phải là quá phi lý. </w:t>
      </w:r>
    </w:p>
    <w:p>
      <w:pPr>
        <w:pStyle w:val="Normal"/>
        <w:rPr>
          <w:lang w:val="es-ES"/>
        </w:rPr>
      </w:pPr>
      <w:r>
        <w:rPr>
          <w:lang w:val="es-ES"/>
        </w:rPr>
      </w:r>
    </w:p>
    <w:p>
      <w:pPr>
        <w:pStyle w:val="Normal"/>
        <w:ind w:firstLine="720"/>
        <w:rPr/>
      </w:pPr>
      <w:r>
        <w:rPr>
          <w:lang w:val="es-ES"/>
        </w:rPr>
        <w:t>Từ Ađam tới Ma-thu-sê-la là 840 năm, Ađam sống 930 năm, vậy Ađam có thể trực tiếp truyền miệng câu chuyện tạo hóa cho Ma-thu-sê-la. Từ Ma-thu-sê-la tới nạn Hồng thuỷ là 762 năm, ông sống 969 tuổi, có thể tự kể lại chuyện Ađam và Eva cho Nô-ê và Shem. Tiếp đó từ nạn Hồng thủy tới Áp-ra-ham là 294 năm, Nô-ê sống sau Hồng thủy 350, vậy ông có thể kể lại cho Áp-ra-ham chuyện Tạo hóa và nạn Hồng thủy. Qua cách tính toán trên chúng ta thấy câu chuyện Tạo hóa chỉ cần được truyền miệng qua 4 người trong 2000 năm lịch sử.</w:t>
      </w:r>
    </w:p>
    <w:p>
      <w:pPr>
        <w:pStyle w:val="Normal"/>
        <w:rPr>
          <w:lang w:val="es-ES"/>
        </w:rPr>
      </w:pPr>
      <w:r>
        <w:rPr>
          <w:lang w:val="es-ES"/>
        </w:rPr>
      </w:r>
      <w:r>
        <w:br w:type="page"/>
      </w:r>
    </w:p>
    <w:p>
      <w:pPr>
        <w:pStyle w:val="Normal"/>
        <w:jc w:val="center"/>
        <w:rPr>
          <w:sz w:val="52"/>
          <w:szCs w:val="52"/>
          <w:lang w:val="es-ES"/>
        </w:rPr>
      </w:pPr>
      <w:r>
        <w:rPr>
          <w:sz w:val="52"/>
          <w:szCs w:val="52"/>
          <w:lang w:val="es-ES"/>
        </w:rPr>
        <w:t>B.Các hình ảnh minh họa chương 1</w:t>
      </w:r>
    </w:p>
    <w:p>
      <w:pPr>
        <w:pStyle w:val="Normal"/>
        <w:jc w:val="center"/>
        <w:rPr>
          <w:sz w:val="52"/>
          <w:szCs w:val="52"/>
          <w:lang w:val="es-ES"/>
        </w:rPr>
      </w:pPr>
      <w:r>
        <w:rPr>
          <w:sz w:val="52"/>
          <w:szCs w:val="52"/>
          <w:lang w:val="es-ES"/>
        </w:rPr>
      </w:r>
    </w:p>
    <w:tbl>
      <w:tblPr>
        <w:tblW w:w="5000" w:type="pct"/>
        <w:jc w:val="left"/>
        <w:tblInd w:w="-38" w:type="dxa"/>
        <w:tblLayout w:type="fixed"/>
        <w:tblCellMar>
          <w:top w:w="0" w:type="dxa"/>
          <w:left w:w="0" w:type="dxa"/>
          <w:bottom w:w="0" w:type="dxa"/>
          <w:right w:w="0" w:type="dxa"/>
        </w:tblCellMar>
      </w:tblPr>
      <w:tblGrid>
        <w:gridCol w:w="5112"/>
        <w:gridCol w:w="5112"/>
      </w:tblGrid>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s-ES" w:eastAsia="en-CA"/>
              </w:rPr>
            </w:pPr>
            <w:r>
              <w:rPr>
                <w:rFonts w:cs="VNI Times" w:ascii="VNI Times" w:hAnsi="VNI Times"/>
                <w:color w:val="008080"/>
                <w:sz w:val="22"/>
                <w:szCs w:val="22"/>
                <w:lang w:eastAsia="en-CA"/>
              </w:rPr>
              <w:drawing>
                <wp:inline distT="0" distB="0" distL="0" distR="0">
                  <wp:extent cx="2428875" cy="228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6" r="-15" b="-16"/>
                          <a:stretch>
                            <a:fillRect/>
                          </a:stretch>
                        </pic:blipFill>
                        <pic:spPr bwMode="auto">
                          <a:xfrm>
                            <a:off x="0" y="0"/>
                            <a:ext cx="2428875" cy="2286000"/>
                          </a:xfrm>
                          <a:prstGeom prst="rect">
                            <a:avLst/>
                          </a:prstGeom>
                        </pic:spPr>
                      </pic:pic>
                    </a:graphicData>
                  </a:graphic>
                </wp:inline>
              </w:drawing>
            </w:r>
            <w:r>
              <w:rPr>
                <w:rFonts w:cs="VNI Times" w:ascii="VNI Times" w:hAnsi="VNI Times"/>
                <w:color w:val="008080"/>
                <w:sz w:val="22"/>
                <w:szCs w:val="22"/>
                <w:lang w:val="es-ES" w:eastAsia="en-CA"/>
              </w:rPr>
              <w:br/>
            </w:r>
            <w:r>
              <w:rPr>
                <w:color w:val="008080"/>
                <w:sz w:val="22"/>
                <w:szCs w:val="22"/>
                <w:lang w:val="es-ES" w:eastAsia="en-CA"/>
              </w:rPr>
              <w:t>Cần phải có năng lượng và trí tuệ để khiến một mớ vật chất hỗn độn trở nên một kiến trúc có mỹ thuật và công dụng. Sau một thời gian không có sự bảo hành, kiến trúc ấy tự biến hóa thành một mớ hỗn độn ban đầu.</w:t>
            </w:r>
          </w:p>
          <w:p>
            <w:pPr>
              <w:pStyle w:val="Normal"/>
              <w:spacing w:before="280" w:after="280"/>
              <w:rPr>
                <w:lang w:val="es-ES" w:eastAsia="en-CA"/>
              </w:rPr>
            </w:pPr>
            <w:r>
              <w:rPr>
                <w:b/>
                <w:bCs/>
                <w:color w:val="008080"/>
                <w:sz w:val="22"/>
                <w:szCs w:val="22"/>
                <w:lang w:val="es-ES" w:eastAsia="en-CA"/>
              </w:rPr>
              <w:t>Cũng vậy sự sống không tự nhiên sinh ra và không tự tiến hóa thành dạng cao cấp hơn</w:t>
            </w:r>
          </w:p>
          <w:p>
            <w:pPr>
              <w:pStyle w:val="Normal"/>
              <w:spacing w:before="0" w:after="0"/>
              <w:rPr>
                <w:lang w:val="es-ES" w:eastAsia="en-CA"/>
              </w:rPr>
            </w:pPr>
            <w:r>
              <w:rPr>
                <w:lang w:val="es-ES"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98132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4" r="-12" b="-24"/>
                          <a:stretch>
                            <a:fillRect/>
                          </a:stretch>
                        </pic:blipFill>
                        <pic:spPr bwMode="auto">
                          <a:xfrm>
                            <a:off x="0" y="0"/>
                            <a:ext cx="2981325" cy="1514475"/>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Mô hình tổ hợp tối thiểu gồm 6 thành phần: đôi gọng kính, đôi mắt kính và đôi bản lề. X</w:t>
            </w:r>
            <w:r>
              <w:rPr>
                <w:color w:val="008080"/>
                <w:sz w:val="22"/>
                <w:szCs w:val="22"/>
                <w:lang w:val="en-CA" w:eastAsia="en-CA"/>
              </w:rPr>
              <w:t>á</w:t>
            </w:r>
            <w:r>
              <w:rPr>
                <w:color w:val="008080"/>
                <w:sz w:val="22"/>
                <w:szCs w:val="22"/>
                <w:lang w:eastAsia="en-CA"/>
              </w:rPr>
              <w:t>c xuất lắp ráp thành công một cách tình cờ là 1/ 720. Với tốc độ lắp kính khoảng 1 phút một cái, chúng ta phải cần 12 giờ để thử hết các khả năng sắp xếp và chọn ra một khả năng thích hợp</w:t>
            </w:r>
            <w:r>
              <w:rPr>
                <w:color w:val="008080"/>
                <w:sz w:val="22"/>
                <w:szCs w:val="22"/>
                <w:lang w:val="en-CA" w:eastAsia="en-CA"/>
              </w:rPr>
              <w:t>.</w:t>
            </w:r>
          </w:p>
          <w:p>
            <w:pPr>
              <w:pStyle w:val="Normal"/>
              <w:spacing w:before="280" w:after="280"/>
              <w:jc w:val="center"/>
              <w:rPr>
                <w:lang w:val="en-CA" w:eastAsia="en-CA"/>
              </w:rPr>
            </w:pPr>
            <w:r>
              <w:rPr>
                <w:color w:val="008080"/>
                <w:sz w:val="22"/>
                <w:szCs w:val="22"/>
                <w:lang w:val="en-CA" w:eastAsia="en-CA"/>
              </w:rPr>
              <w:t>Làm sao các thành phần có thể kết hộp với nhau một cách tình cờ, không chủ đích, không trí tuệ. Cơ thể con người phức tạp hơn đôi kính nhiều.</w:t>
            </w:r>
            <w:r>
              <w:rPr>
                <w:color w:val="008080"/>
                <w:sz w:val="22"/>
                <w:szCs w:val="22"/>
                <w:lang w:eastAsia="en-CA"/>
              </w:rPr>
              <w:t xml:space="preserve"> </w:t>
            </w:r>
          </w:p>
          <w:p>
            <w:pPr>
              <w:pStyle w:val="Normal"/>
              <w:spacing w:before="0" w:after="0"/>
              <w:rPr>
                <w:lang w:val="en-CA" w:eastAsia="en-CA"/>
              </w:rPr>
            </w:pPr>
            <w:r>
              <w:rPr>
                <w:lang w:val="en-CA" w:eastAsia="en-CA"/>
              </w:rPr>
              <w:t>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124075" cy="2076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7" r="-17" b="-17"/>
                          <a:stretch>
                            <a:fillRect/>
                          </a:stretch>
                        </pic:blipFill>
                        <pic:spPr bwMode="auto">
                          <a:xfrm>
                            <a:off x="0" y="0"/>
                            <a:ext cx="2124075" cy="2076450"/>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Nguyên tử -</w:t>
            </w:r>
            <w:r>
              <w:rPr>
                <w:color w:val="008080"/>
                <w:sz w:val="22"/>
                <w:szCs w:val="22"/>
                <w:lang w:val="en-CA" w:eastAsia="en-CA"/>
              </w:rPr>
              <w:t xml:space="preserve"> </w:t>
            </w:r>
            <w:r>
              <w:rPr>
                <w:color w:val="008080"/>
                <w:sz w:val="22"/>
                <w:szCs w:val="22"/>
                <w:lang w:eastAsia="en-CA"/>
              </w:rPr>
              <w:t>một tổ hợp tối thiểu của vật chất. Gồm có hạt nhân, và từ 1 đến hàng trăm điện tử. Trong hạt nhân còn có neutron va proton và các hạt khác nữa như hạt alpha, beta, gama.v.v... Tuy nhỏ bé, nhưng nguyên tử chứa một năng lượng khổng lồ</w:t>
            </w:r>
          </w:p>
          <w:p>
            <w:pPr>
              <w:pStyle w:val="Normal"/>
              <w:spacing w:before="0" w:after="0"/>
              <w:rPr>
                <w:lang w:val="en-CA" w:eastAsia="en-CA"/>
              </w:rPr>
            </w:pPr>
            <w:r>
              <w:rPr>
                <w:lang w:val="en-CA"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1619250" cy="1666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22" r="-22" b="-22"/>
                          <a:stretch>
                            <a:fillRect/>
                          </a:stretch>
                        </pic:blipFill>
                        <pic:spPr bwMode="auto">
                          <a:xfrm>
                            <a:off x="0" y="0"/>
                            <a:ext cx="1619250" cy="1666875"/>
                          </a:xfrm>
                          <a:prstGeom prst="rect">
                            <a:avLst/>
                          </a:prstGeom>
                        </pic:spPr>
                      </pic:pic>
                    </a:graphicData>
                  </a:graphic>
                </wp:inline>
              </w:drawing>
            </w:r>
            <w:r>
              <w:rPr>
                <w:color w:val="008080"/>
                <w:lang w:val="en-CA" w:eastAsia="en-CA"/>
              </w:rPr>
              <w:drawing>
                <wp:inline distT="0" distB="0" distL="0" distR="0">
                  <wp:extent cx="723900" cy="1666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0" t="-22" r="-50" b="-22"/>
                          <a:stretch>
                            <a:fillRect/>
                          </a:stretch>
                        </pic:blipFill>
                        <pic:spPr bwMode="auto">
                          <a:xfrm>
                            <a:off x="0" y="0"/>
                            <a:ext cx="723900" cy="1666875"/>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Mô hình một tế bào sống  - một tổ hợp tối thiểu của cơ thể, gồm có hàng tỷ nguyên tử với các chức năng khác nhau. Như vỏ tế bào, thân thề tế bào, hệ tuần hoàn, hệ tiêu hóa, hệ sinh sản, hệ thần kinh v.v...</w:t>
            </w:r>
          </w:p>
          <w:p>
            <w:pPr>
              <w:pStyle w:val="Normal"/>
              <w:spacing w:before="280" w:after="280"/>
              <w:jc w:val="center"/>
              <w:rPr>
                <w:lang w:val="en-CA" w:eastAsia="en-CA"/>
              </w:rPr>
            </w:pPr>
            <w:r>
              <w:rPr>
                <w:color w:val="008080"/>
                <w:sz w:val="22"/>
                <w:szCs w:val="22"/>
                <w:lang w:eastAsia="en-CA"/>
              </w:rPr>
              <w:t>Làm sao những tổ chức phức tạp như vậy có thể xuất hiện một tình cờ như vậy, không cần Đấng Tạo Hóa?</w:t>
            </w:r>
          </w:p>
          <w:p>
            <w:pPr>
              <w:pStyle w:val="Normal"/>
              <w:spacing w:before="0" w:after="0"/>
              <w:rPr>
                <w:lang w:val="en-CA" w:eastAsia="en-CA"/>
              </w:rPr>
            </w:pPr>
            <w:r>
              <w:rPr>
                <w:lang w:val="en-CA" w:eastAsia="en-CA"/>
              </w:rPr>
              <w:t>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447925" cy="2867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3" r="-15" b="-13"/>
                          <a:stretch>
                            <a:fillRect/>
                          </a:stretch>
                        </pic:blipFill>
                        <pic:spPr bwMode="auto">
                          <a:xfrm>
                            <a:off x="0" y="0"/>
                            <a:ext cx="2447925" cy="2867025"/>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 xml:space="preserve">Hai quy luật sinh học: </w:t>
            </w:r>
            <w:r>
              <w:rPr>
                <w:rFonts w:cs="VNI Times" w:ascii="VNI Times" w:hAnsi="VNI Times"/>
                <w:color w:val="008080"/>
                <w:sz w:val="22"/>
                <w:szCs w:val="22"/>
                <w:lang w:eastAsia="en-CA"/>
              </w:rPr>
              <w:t>“</w:t>
            </w:r>
            <w:r>
              <w:rPr>
                <w:color w:val="008080"/>
                <w:sz w:val="22"/>
                <w:szCs w:val="22"/>
                <w:lang w:eastAsia="en-CA"/>
              </w:rPr>
              <w:t>Sự sống không sinh ra từ vật vô sinh</w:t>
            </w:r>
            <w:r>
              <w:rPr>
                <w:rFonts w:cs="VNI Times" w:ascii="VNI Times" w:hAnsi="VNI Times"/>
                <w:color w:val="008080"/>
                <w:sz w:val="22"/>
                <w:szCs w:val="22"/>
                <w:lang w:eastAsia="en-CA"/>
              </w:rPr>
              <w:t>”</w:t>
            </w:r>
            <w:r>
              <w:rPr>
                <w:color w:val="008080"/>
                <w:sz w:val="22"/>
                <w:szCs w:val="22"/>
                <w:lang w:eastAsia="en-CA"/>
              </w:rPr>
              <w:t xml:space="preserve">, và </w:t>
            </w:r>
            <w:r>
              <w:rPr>
                <w:rFonts w:cs="VNI Times" w:ascii="VNI Times" w:hAnsi="VNI Times"/>
                <w:color w:val="008080"/>
                <w:sz w:val="22"/>
                <w:szCs w:val="22"/>
                <w:lang w:eastAsia="en-CA"/>
              </w:rPr>
              <w:t>“</w:t>
            </w:r>
            <w:r>
              <w:rPr>
                <w:color w:val="008080"/>
                <w:sz w:val="22"/>
                <w:szCs w:val="22"/>
                <w:lang w:eastAsia="en-CA"/>
              </w:rPr>
              <w:t>cha nào con ấy</w:t>
            </w:r>
            <w:r>
              <w:rPr>
                <w:rFonts w:cs="VNI Times" w:ascii="VNI Times" w:hAnsi="VNI Times"/>
                <w:color w:val="008080"/>
                <w:sz w:val="22"/>
                <w:szCs w:val="22"/>
                <w:lang w:eastAsia="en-CA"/>
              </w:rPr>
              <w:t>”</w:t>
            </w:r>
            <w:r>
              <w:rPr>
                <w:color w:val="008080"/>
                <w:sz w:val="22"/>
                <w:szCs w:val="22"/>
                <w:lang w:eastAsia="en-CA"/>
              </w:rPr>
              <w:t>.</w:t>
            </w:r>
          </w:p>
          <w:p>
            <w:pPr>
              <w:pStyle w:val="Normal"/>
              <w:spacing w:before="0" w:after="0"/>
              <w:rPr>
                <w:lang w:val="en-CA" w:eastAsia="en-CA"/>
              </w:rPr>
            </w:pPr>
            <w:r>
              <w:rPr>
                <w:lang w:val="en-CA"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400300" cy="2990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2" r="-15" b="-12"/>
                          <a:stretch>
                            <a:fillRect/>
                          </a:stretch>
                        </pic:blipFill>
                        <pic:spPr bwMode="auto">
                          <a:xfrm>
                            <a:off x="0" y="0"/>
                            <a:ext cx="2400300" cy="2990850"/>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Trong từng loài có nhiều giống khác nhau. Các giống xuất hiện do sự giao phối gần gũi trong vòng một loài chứ không thể tiến hóa từ loài này sang loài kia</w:t>
            </w:r>
            <w:r>
              <w:rPr>
                <w:rFonts w:cs="VNI Times" w:ascii="VNI Times" w:hAnsi="VNI Times"/>
                <w:color w:val="008080"/>
                <w:sz w:val="22"/>
                <w:szCs w:val="22"/>
                <w:lang w:eastAsia="en-CA"/>
              </w:rPr>
              <w:t>.</w:t>
            </w:r>
          </w:p>
          <w:p>
            <w:pPr>
              <w:pStyle w:val="Normal"/>
              <w:spacing w:before="0" w:after="0"/>
              <w:rPr>
                <w:lang w:val="en-CA" w:eastAsia="en-CA"/>
              </w:rPr>
            </w:pPr>
            <w:r>
              <w:rPr>
                <w:lang w:val="en-CA" w:eastAsia="en-CA"/>
              </w:rPr>
              <w:t>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371725" cy="1628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22" r="-15" b="-22"/>
                          <a:stretch>
                            <a:fillRect/>
                          </a:stretch>
                        </pic:blipFill>
                        <pic:spPr bwMode="auto">
                          <a:xfrm>
                            <a:off x="0" y="0"/>
                            <a:ext cx="2371725" cy="1628775"/>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Hai giống chó, tạo nên do  phối giống có chủ ý. Vì quá nhỏ hoặc quá lớn nên không thể tồn tại ngoài sự chăm sóc của con người. Thả ra trong thiên nhiên chúng sẽ chết sớm hoặc qua giao phối tự nhiên sẽ trở nên giống chó tầm thường.</w:t>
            </w:r>
          </w:p>
          <w:p>
            <w:pPr>
              <w:pStyle w:val="Normal"/>
              <w:spacing w:before="0" w:after="0"/>
              <w:rPr>
                <w:lang w:val="en-CA" w:eastAsia="en-CA"/>
              </w:rPr>
            </w:pPr>
            <w:r>
              <w:rPr>
                <w:lang w:val="en-CA"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1104900" cy="1628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3" t="-22" r="-33" b="-22"/>
                          <a:stretch>
                            <a:fillRect/>
                          </a:stretch>
                        </pic:blipFill>
                        <pic:spPr bwMode="auto">
                          <a:xfrm>
                            <a:off x="0" y="0"/>
                            <a:ext cx="1104900" cy="1628775"/>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 </w:t>
            </w:r>
            <w:r>
              <w:rPr>
                <w:color w:val="008080"/>
                <w:sz w:val="22"/>
                <w:szCs w:val="22"/>
                <w:lang w:eastAsia="en-CA"/>
              </w:rPr>
              <w:t xml:space="preserve">Từ trứng ruồi được xử lý bằng tia phóng xạ, các nhà khoa học đã </w:t>
            </w:r>
            <w:r>
              <w:rPr>
                <w:color w:val="008080"/>
                <w:sz w:val="22"/>
                <w:szCs w:val="22"/>
                <w:lang w:val="en-CA" w:eastAsia="en-CA"/>
              </w:rPr>
              <w:t xml:space="preserve">chủ ý </w:t>
            </w:r>
            <w:r>
              <w:rPr>
                <w:color w:val="008080"/>
                <w:sz w:val="22"/>
                <w:szCs w:val="22"/>
                <w:lang w:eastAsia="en-CA"/>
              </w:rPr>
              <w:t>tạo ra các giống ruồi không cánh hoặc khác màu</w:t>
            </w:r>
            <w:r>
              <w:rPr>
                <w:color w:val="008080"/>
                <w:sz w:val="22"/>
                <w:szCs w:val="22"/>
                <w:lang w:val="en-CA" w:eastAsia="en-CA"/>
              </w:rPr>
              <w:t>. D</w:t>
            </w:r>
            <w:r>
              <w:rPr>
                <w:color w:val="008080"/>
                <w:sz w:val="22"/>
                <w:szCs w:val="22"/>
                <w:lang w:eastAsia="en-CA"/>
              </w:rPr>
              <w:t>ầu vậy chúng chỉ là loài ruồi, và khả năng tồn tại của các giống mới kém xa giống tự nhiên.</w:t>
            </w:r>
          </w:p>
          <w:p>
            <w:pPr>
              <w:pStyle w:val="Normal"/>
              <w:spacing w:before="0" w:after="0"/>
              <w:rPr>
                <w:lang w:val="en-CA" w:eastAsia="en-CA"/>
              </w:rPr>
            </w:pPr>
            <w:r>
              <w:rPr>
                <w:lang w:val="en-CA" w:eastAsia="en-CA"/>
              </w:rPr>
              <w:t> </w:t>
            </w:r>
          </w:p>
        </w:tc>
      </w:tr>
      <w:tr>
        <w:trPr/>
        <w:tc>
          <w:tcPr>
            <w:tcW w:w="1022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lang w:val="en-CA" w:eastAsia="en-CA"/>
              </w:rPr>
            </w:pPr>
            <w:r>
              <w:rPr>
                <w:rFonts w:cs="VNI Times" w:ascii="VNI Times" w:hAnsi="VNI Times"/>
                <w:b/>
                <w:bCs/>
                <w:color w:val="008080"/>
                <w:sz w:val="22"/>
                <w:szCs w:val="22"/>
                <w:lang w:val="en-CA" w:eastAsia="en-CA"/>
              </w:rPr>
              <w:t>"</w:t>
            </w:r>
            <w:r>
              <w:rPr>
                <w:b/>
                <w:bCs/>
                <w:color w:val="008080"/>
                <w:sz w:val="22"/>
                <w:szCs w:val="22"/>
                <w:lang w:eastAsia="en-CA"/>
              </w:rPr>
              <w:t>Đức Chúa Trời tạo ra các loài thủy quái, các loài sinh vật dưới nước tùy theo từng loại và các loài chim có cánh tùy theo từng loại. Đức Chúa Trời tạo ra cácthú rừng tùy theo từng loại, các súc vật tùy theo từng loại và các loài bò sát trên đất tùy theo từng loại..</w:t>
            </w:r>
            <w:r>
              <w:rPr>
                <w:rFonts w:cs="VNI Times" w:ascii="VNI Times" w:hAnsi="VNI Times"/>
                <w:b/>
                <w:bCs/>
                <w:color w:val="008080"/>
                <w:sz w:val="22"/>
                <w:szCs w:val="22"/>
                <w:lang w:val="en-CA" w:eastAsia="en-CA"/>
              </w:rPr>
              <w:t>"</w:t>
            </w:r>
          </w:p>
          <w:p>
            <w:pPr>
              <w:pStyle w:val="Normal"/>
              <w:spacing w:before="280" w:after="280"/>
              <w:jc w:val="center"/>
              <w:rPr>
                <w:lang w:val="en-CA" w:eastAsia="en-CA"/>
              </w:rPr>
            </w:pPr>
            <w:r>
              <w:rPr>
                <w:b/>
                <w:bCs/>
                <w:color w:val="008080"/>
                <w:sz w:val="22"/>
                <w:szCs w:val="22"/>
                <w:lang w:eastAsia="en-CA"/>
              </w:rPr>
              <w:t>Sáng Thế Ký 1:20-25</w:t>
            </w:r>
          </w:p>
          <w:p>
            <w:pPr>
              <w:pStyle w:val="Normal"/>
              <w:spacing w:before="0" w:after="0"/>
              <w:rPr>
                <w:lang w:val="en-CA" w:eastAsia="en-CA"/>
              </w:rPr>
            </w:pPr>
            <w:r>
              <w:rPr>
                <w:lang w:val="en-CA" w:eastAsia="en-CA"/>
              </w:rPr>
              <w:t>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rFonts w:cs="VNI Times" w:ascii="VNI Times" w:hAnsi="VNI Times"/>
                <w:color w:val="008080"/>
                <w:sz w:val="22"/>
                <w:szCs w:val="22"/>
                <w:lang w:eastAsia="en-CA"/>
              </w:rPr>
              <w:t> </w:t>
            </w:r>
            <w:r>
              <w:rPr>
                <w:rFonts w:cs="VNI Times" w:ascii="VNI Times" w:hAnsi="VNI Times"/>
                <w:color w:val="008080"/>
                <w:sz w:val="22"/>
                <w:szCs w:val="22"/>
                <w:lang w:eastAsia="en-CA"/>
              </w:rPr>
              <w:drawing>
                <wp:inline distT="0" distB="0" distL="0" distR="0">
                  <wp:extent cx="1085850" cy="26479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3" t="-14" r="-33" b="-14"/>
                          <a:stretch>
                            <a:fillRect/>
                          </a:stretch>
                        </pic:blipFill>
                        <pic:spPr bwMode="auto">
                          <a:xfrm>
                            <a:off x="0" y="0"/>
                            <a:ext cx="1085850" cy="2647950"/>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 xml:space="preserve">Bộ xương mà tiến sĩ Giô- -han-son  ghép lại từ nhiều mẫu vật khác nhau. Mẩu xương đầu gối được góp nhặt ở địa diểm xa các mẫu vật chính 3 km, tầng đất thấp hơn 60 m.  </w:t>
            </w:r>
          </w:p>
          <w:p>
            <w:pPr>
              <w:pStyle w:val="Normal"/>
              <w:spacing w:before="0" w:after="0"/>
              <w:rPr>
                <w:lang w:val="en-CA" w:eastAsia="en-CA"/>
              </w:rPr>
            </w:pPr>
            <w:r>
              <w:rPr>
                <w:lang w:val="en-CA"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1409700" cy="2914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12" r="-26" b="-12"/>
                          <a:stretch>
                            <a:fillRect/>
                          </a:stretch>
                        </pic:blipFill>
                        <pic:spPr bwMode="auto">
                          <a:xfrm>
                            <a:off x="0" y="0"/>
                            <a:ext cx="1409700" cy="2914650"/>
                          </a:xfrm>
                          <a:prstGeom prst="rect">
                            <a:avLst/>
                          </a:prstGeom>
                        </pic:spPr>
                      </pic:pic>
                    </a:graphicData>
                  </a:graphic>
                </wp:inline>
              </w:drawing>
            </w:r>
          </w:p>
          <w:p>
            <w:pPr>
              <w:pStyle w:val="Normal"/>
              <w:spacing w:before="280" w:after="280"/>
              <w:jc w:val="center"/>
              <w:rPr>
                <w:lang w:val="en-CA" w:eastAsia="en-CA"/>
              </w:rPr>
            </w:pPr>
            <w:r>
              <w:rPr>
                <w:lang w:val="en-CA" w:eastAsia="en-CA"/>
              </w:rPr>
              <w:t> </w:t>
            </w:r>
          </w:p>
          <w:p>
            <w:pPr>
              <w:pStyle w:val="Normal"/>
              <w:spacing w:before="280" w:after="280"/>
              <w:jc w:val="center"/>
              <w:rPr>
                <w:lang w:val="en-CA" w:eastAsia="en-CA"/>
              </w:rPr>
            </w:pPr>
            <w:r>
              <w:rPr>
                <w:color w:val="008080"/>
                <w:sz w:val="22"/>
                <w:szCs w:val="22"/>
                <w:lang w:eastAsia="en-CA"/>
              </w:rPr>
              <w:t>Từ những vài mẩu xương hóa thạch kể trên, người ta đã vẽ chân dung tổ tiên loài người và đặt tên là Lu-si. Xin hỏi đây là tác phẩm nghệ thuật hay bằng chứng khoa học?   </w:t>
            </w:r>
          </w:p>
          <w:p>
            <w:pPr>
              <w:pStyle w:val="Normal"/>
              <w:spacing w:before="0" w:after="0"/>
              <w:rPr>
                <w:lang w:val="en-CA" w:eastAsia="en-CA"/>
              </w:rPr>
            </w:pPr>
            <w:r>
              <w:rPr>
                <w:lang w:val="en-CA" w:eastAsia="en-CA"/>
              </w:rPr>
              <w:t>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1428750" cy="1962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 t="-18" r="-25" b="-18"/>
                          <a:stretch>
                            <a:fillRect/>
                          </a:stretch>
                        </pic:blipFill>
                        <pic:spPr bwMode="auto">
                          <a:xfrm>
                            <a:off x="0" y="0"/>
                            <a:ext cx="1428750" cy="1962150"/>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 xml:space="preserve">Sọ dừa 1470 do ông R.Leakey tìm thấy được các khoa học gia xác định của người vượn cách đây 2.8 triệu năm. Họ bỏ qua sự thật là đã dùng phương pháp dịnh tuổi phóng xạ Kali/ácgon kiểm nghiệm đất có nguồn từ núi lửa nằm trong sọ đó.  </w:t>
            </w:r>
            <w:r>
              <w:rPr>
                <w:color w:val="008080"/>
                <w:sz w:val="22"/>
                <w:szCs w:val="22"/>
                <w:lang w:val="en-CA" w:eastAsia="en-CA"/>
              </w:rPr>
              <w:t>Khảo nghiệm đ</w:t>
            </w:r>
            <w:r>
              <w:rPr>
                <w:color w:val="008080"/>
                <w:sz w:val="22"/>
                <w:szCs w:val="22"/>
                <w:lang w:eastAsia="en-CA"/>
              </w:rPr>
              <w:t>ất có nguồn từ núi lửa mới tạo ra ở quần đảo Ha-oai 200 -1000 năm cho biết kết quả nghiên cứu là 0.22-50 triệu năm. (Xem chương 1)</w:t>
            </w:r>
          </w:p>
          <w:p>
            <w:pPr>
              <w:pStyle w:val="Normal"/>
              <w:spacing w:before="0" w:after="0"/>
              <w:rPr>
                <w:lang w:val="en-CA" w:eastAsia="en-CA"/>
              </w:rPr>
            </w:pPr>
            <w:r>
              <w:rPr>
                <w:lang w:val="en-CA"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828925" cy="1314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27" r="-13" b="-27"/>
                          <a:stretch>
                            <a:fillRect/>
                          </a:stretch>
                        </pic:blipFill>
                        <pic:spPr bwMode="auto">
                          <a:xfrm>
                            <a:off x="0" y="0"/>
                            <a:ext cx="2828925" cy="1314450"/>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Một nông dân muốn cân con heo. Ông nói con heo bằng hòn đá và hòn đá nặng bằng con heo. Đúng! Nhưng nan đề là ông chẳng có phương tiện nào để xác định trọng lượng chính xác của cục đá hay con heo..</w:t>
            </w:r>
          </w:p>
          <w:p>
            <w:pPr>
              <w:pStyle w:val="Normal"/>
              <w:spacing w:before="0" w:after="0"/>
              <w:rPr>
                <w:lang w:val="en-CA" w:eastAsia="en-CA"/>
              </w:rPr>
            </w:pPr>
            <w:r>
              <w:rPr>
                <w:lang w:val="en-CA" w:eastAsia="en-CA"/>
              </w:rPr>
              <w:t>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rFonts w:cs="VNI Times" w:ascii="VNI Times" w:hAnsi="VNI Times"/>
                <w:color w:val="008080"/>
                <w:sz w:val="22"/>
                <w:szCs w:val="22"/>
                <w:lang w:eastAsia="en-CA"/>
              </w:rPr>
              <w:t> </w:t>
            </w:r>
            <w:r>
              <w:rPr>
                <w:rFonts w:cs="VNI Times" w:ascii="VNI Times" w:hAnsi="VNI Times"/>
                <w:color w:val="008080"/>
                <w:sz w:val="22"/>
                <w:szCs w:val="22"/>
                <w:lang w:eastAsia="en-CA"/>
              </w:rPr>
              <w:drawing>
                <wp:inline distT="0" distB="0" distL="0" distR="0">
                  <wp:extent cx="2905125" cy="3486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0" r="-12" b="-10"/>
                          <a:stretch>
                            <a:fillRect/>
                          </a:stretch>
                        </pic:blipFill>
                        <pic:spPr bwMode="auto">
                          <a:xfrm>
                            <a:off x="0" y="0"/>
                            <a:ext cx="2905125" cy="3486150"/>
                          </a:xfrm>
                          <a:prstGeom prst="rect">
                            <a:avLst/>
                          </a:prstGeom>
                        </pic:spPr>
                      </pic:pic>
                    </a:graphicData>
                  </a:graphic>
                </wp:inline>
              </w:drawing>
            </w:r>
            <w:r>
              <w:rPr>
                <w:rFonts w:cs="VNI Times" w:ascii="VNI Times" w:hAnsi="VNI Times"/>
                <w:color w:val="008080"/>
                <w:sz w:val="22"/>
                <w:szCs w:val="22"/>
                <w:lang w:eastAsia="en-CA"/>
              </w:rPr>
              <w:t> </w:t>
            </w:r>
            <w:r>
              <w:rPr>
                <w:rFonts w:eastAsia="VNI Times" w:cs="VNI Times" w:ascii="VNI Times" w:hAnsi="VNI Times"/>
                <w:color w:val="008080"/>
                <w:sz w:val="22"/>
                <w:szCs w:val="22"/>
                <w:lang w:eastAsia="en-CA"/>
              </w:rPr>
              <w:t xml:space="preserve"> </w:t>
            </w:r>
          </w:p>
          <w:p>
            <w:pPr>
              <w:pStyle w:val="Normal"/>
              <w:spacing w:before="0" w:after="0"/>
              <w:jc w:val="center"/>
              <w:rPr>
                <w:lang w:val="en-CA" w:eastAsia="en-CA"/>
              </w:rPr>
            </w:pPr>
            <w:r>
              <w:rPr>
                <w:color w:val="008080"/>
                <w:sz w:val="22"/>
                <w:szCs w:val="22"/>
                <w:lang w:eastAsia="en-CA"/>
              </w:rPr>
              <w:t>Muốn biết tuổi của một hóa thạch, người ta đối chiếu nó với tầng đất nằm bên trái để xem tuổi tầng đất tương ứng trên biểu đồ. Ngược lại nếu muốn biết tuổi tầng đất người ta đối chiếu sang bên phải để xem tuổi của hóa thạch tương ứng trên biểu đồ. Nan đề là tuổi của tầng đất, hóa thạch được quy ước theo giả thiết chứ không phải đo lường</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457450" cy="3543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5" t="-10" r="-15" b="-10"/>
                          <a:stretch>
                            <a:fillRect/>
                          </a:stretch>
                        </pic:blipFill>
                        <pic:spPr bwMode="auto">
                          <a:xfrm>
                            <a:off x="0" y="0"/>
                            <a:ext cx="2457450" cy="3543300"/>
                          </a:xfrm>
                          <a:prstGeom prst="rect">
                            <a:avLst/>
                          </a:prstGeom>
                        </pic:spPr>
                      </pic:pic>
                    </a:graphicData>
                  </a:graphic>
                </wp:inline>
              </w:drawing>
            </w:r>
          </w:p>
          <w:p>
            <w:pPr>
              <w:pStyle w:val="Normal"/>
              <w:spacing w:before="280" w:after="280"/>
              <w:jc w:val="center"/>
              <w:rPr>
                <w:lang w:val="en-CA" w:eastAsia="en-CA"/>
              </w:rPr>
            </w:pPr>
            <w:r>
              <w:rPr>
                <w:rFonts w:cs="VNI Times" w:ascii="VNI Times" w:hAnsi="VNI Times"/>
                <w:color w:val="008080"/>
                <w:sz w:val="22"/>
                <w:szCs w:val="22"/>
                <w:lang w:eastAsia="en-CA"/>
              </w:rPr>
              <w:t> </w:t>
            </w:r>
          </w:p>
          <w:p>
            <w:pPr>
              <w:pStyle w:val="Normal"/>
              <w:spacing w:before="0" w:after="0"/>
              <w:jc w:val="center"/>
              <w:rPr>
                <w:lang w:val="en-CA" w:eastAsia="en-CA"/>
              </w:rPr>
            </w:pPr>
            <w:r>
              <w:rPr>
                <w:color w:val="008080"/>
                <w:sz w:val="22"/>
                <w:szCs w:val="22"/>
                <w:lang w:eastAsia="en-CA"/>
              </w:rPr>
              <w:t xml:space="preserve">Nhiều các hóa thạch thường không nằm theo thứ tự từ phức tạp xuống tới đơn giản. Nhiều hóa thạch con sò ngậm miệng, và cá còn nguyên thân biến thành đá cho chúng ta biết chúng chết bất thình lình và bị bùn vùn dập ngay lập tức chứ không phải nằêm trên đáy biển cho các con khác ăn phần mềm chúng. Những hóa thạch của những con vật khổng lồ hay cây cối bị chôn đứng, chứng tỏ chúng cũng bị các tầng bùn đất vùi lấp một cách bất thình lình thay vì bị phù xa lắng đọng che phủ qua hàng triệu năm. </w:t>
            </w:r>
          </w:p>
        </w:tc>
      </w:tr>
      <w:tr>
        <w:trPr/>
        <w:tc>
          <w:tcPr>
            <w:tcW w:w="1022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lang w:val="en-CA" w:eastAsia="en-CA"/>
              </w:rPr>
            </w:pPr>
            <w:r>
              <w:rPr>
                <w:b/>
                <w:bCs/>
                <w:color w:val="008080"/>
                <w:sz w:val="22"/>
                <w:szCs w:val="22"/>
                <w:lang w:eastAsia="en-CA"/>
              </w:rPr>
              <w:t>Nghiên cứu về Hóa thạch và các tầng đất minh chứng cho nạn Hồng thủy mô tả trong Kinh thánh nhiều hơn là thuyết lặng đọng mà các tiến hóa gia sữ dụng dể minh họa tuổi trái đất hàng tỷ năm.</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857500" cy="2057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17" r="-13" b="-17"/>
                          <a:stretch>
                            <a:fillRect/>
                          </a:stretch>
                        </pic:blipFill>
                        <pic:spPr bwMode="auto">
                          <a:xfrm>
                            <a:off x="0" y="0"/>
                            <a:ext cx="2857500" cy="2057400"/>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Mặt trăng có khối lượng và từ trường nhỏ hơn trái đất nên không đủ sức đẩy bụi vũ trụ ra khỏi khí quyển. Nếu tuổi Mặt Trăng là 5 tỷ năm thì lớp bụi vũ trụ trên ấy dày bao nhiêu. Thực tế lớp bụi chỉ dày 1,5 cm.</w:t>
            </w:r>
          </w:p>
          <w:p>
            <w:pPr>
              <w:pStyle w:val="Normal"/>
              <w:spacing w:before="280" w:after="280"/>
              <w:jc w:val="center"/>
              <w:rPr>
                <w:lang w:val="en-CA" w:eastAsia="en-CA"/>
              </w:rPr>
            </w:pPr>
            <w:r>
              <w:rPr>
                <w:lang w:val="en-CA" w:eastAsia="en-CA"/>
              </w:rPr>
              <w:t> </w:t>
            </w:r>
          </w:p>
          <w:p>
            <w:pPr>
              <w:pStyle w:val="Normal"/>
              <w:spacing w:before="0" w:after="0"/>
              <w:rPr>
                <w:lang w:val="en-CA" w:eastAsia="en-CA"/>
              </w:rPr>
            </w:pPr>
            <w:r>
              <w:rPr>
                <w:lang w:val="en-CA"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114550" cy="2600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 t="-14" r="-17" b="-14"/>
                          <a:stretch>
                            <a:fillRect/>
                          </a:stretch>
                        </pic:blipFill>
                        <pic:spPr bwMode="auto">
                          <a:xfrm>
                            <a:off x="0" y="0"/>
                            <a:ext cx="2114550" cy="2600325"/>
                          </a:xfrm>
                          <a:prstGeom prst="rect">
                            <a:avLst/>
                          </a:prstGeom>
                        </pic:spPr>
                      </pic:pic>
                    </a:graphicData>
                  </a:graphic>
                </wp:inline>
              </w:drawing>
            </w:r>
          </w:p>
          <w:p>
            <w:pPr>
              <w:pStyle w:val="Normal"/>
              <w:spacing w:before="0" w:after="0"/>
              <w:jc w:val="center"/>
              <w:rPr>
                <w:lang w:val="en-CA" w:eastAsia="en-CA"/>
              </w:rPr>
            </w:pPr>
            <w:r>
              <w:rPr>
                <w:color w:val="008080"/>
                <w:sz w:val="22"/>
                <w:szCs w:val="22"/>
                <w:lang w:eastAsia="en-CA"/>
              </w:rPr>
              <w:t xml:space="preserve">Từ trường Trái đất giảm đi 14% trong vòng 130 năm. 50% trong vòng 1400 năm. Theo đà như vậy, ởÛ thời điểm 30 ngàn năm trước dây, từ trường nó đủ mạnh tới mức khiến mặt Đất bị nung nóng tới 50000C. Nếu nói từ trường biến đổi theo chu kỳ thì </w:t>
            </w:r>
            <w:r>
              <w:rPr>
                <w:rFonts w:cs="VNI Times" w:ascii="VNI Times" w:hAnsi="VNI Times"/>
                <w:color w:val="008080"/>
                <w:sz w:val="22"/>
                <w:szCs w:val="22"/>
                <w:lang w:eastAsia="en-CA"/>
              </w:rPr>
              <w:t>“</w:t>
            </w:r>
            <w:r>
              <w:rPr>
                <w:color w:val="008080"/>
                <w:sz w:val="22"/>
                <w:szCs w:val="22"/>
                <w:lang w:eastAsia="en-CA"/>
              </w:rPr>
              <w:t>Ai</w:t>
            </w:r>
            <w:r>
              <w:rPr>
                <w:rFonts w:cs="VNI Times" w:ascii="VNI Times" w:hAnsi="VNI Times"/>
                <w:color w:val="008080"/>
                <w:sz w:val="22"/>
                <w:szCs w:val="22"/>
                <w:lang w:eastAsia="en-CA"/>
              </w:rPr>
              <w:t>”</w:t>
            </w:r>
            <w:r>
              <w:rPr>
                <w:color w:val="008080"/>
                <w:sz w:val="22"/>
                <w:szCs w:val="22"/>
                <w:lang w:eastAsia="en-CA"/>
              </w:rPr>
              <w:t xml:space="preserve"> ngoài Đấng Tạo Hóa, đặt ra và điều chỉnh chu kỳ ấy để sự sống trên Trái Đất tồn tại. Hơn nữa, nếu nói từ trường biến đổi theo chu kỳ thì phương pháp định tuổi bằêng Các-bon 14 không thể dùng được, vì khi từ trường thay đổi, lượng Các Bon phóng xạ 14 cũng thay đổi trong cơ thể sinh vật.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609850" cy="1914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19" r="-14" b="-19"/>
                          <a:stretch>
                            <a:fillRect/>
                          </a:stretch>
                        </pic:blipFill>
                        <pic:spPr bwMode="auto">
                          <a:xfrm>
                            <a:off x="0" y="0"/>
                            <a:ext cx="2609850" cy="1914525"/>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 xml:space="preserve">Mỗi năm mặt trời thu nhỏ khoảng 13 km, tức rời xa Trái đất 6,6 km. Vậy cách đây 100.000 năm Mặt Trời ở gần hơn  Trái Đấùt  660.000 km. Xích đạo chỉ ở gần Mặt Trời 7000 km so với Bắc Cực mà bạn cảm thấy nhiệt độ thay đổi đến mức nào rồi. </w:t>
            </w:r>
          </w:p>
          <w:p>
            <w:pPr>
              <w:pStyle w:val="Normal"/>
              <w:spacing w:before="0" w:after="0"/>
              <w:rPr>
                <w:lang w:val="en-CA" w:eastAsia="en-CA"/>
              </w:rPr>
            </w:pPr>
            <w:r>
              <w:rPr>
                <w:lang w:val="en-CA"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CA" w:eastAsia="en-CA"/>
              </w:rPr>
            </w:pPr>
            <w:r>
              <w:rPr>
                <w:color w:val="008080"/>
                <w:lang w:val="en-CA" w:eastAsia="en-CA"/>
              </w:rPr>
              <w:drawing>
                <wp:inline distT="0" distB="0" distL="0" distR="0">
                  <wp:extent cx="2314575" cy="20288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18" r="-16" b="-18"/>
                          <a:stretch>
                            <a:fillRect/>
                          </a:stretch>
                        </pic:blipFill>
                        <pic:spPr bwMode="auto">
                          <a:xfrm>
                            <a:off x="0" y="0"/>
                            <a:ext cx="2314575" cy="2028825"/>
                          </a:xfrm>
                          <a:prstGeom prst="rect">
                            <a:avLst/>
                          </a:prstGeom>
                        </pic:spPr>
                      </pic:pic>
                    </a:graphicData>
                  </a:graphic>
                </wp:inline>
              </w:drawing>
            </w:r>
          </w:p>
          <w:p>
            <w:pPr>
              <w:pStyle w:val="Normal"/>
              <w:spacing w:before="280" w:after="280"/>
              <w:jc w:val="center"/>
              <w:rPr>
                <w:lang w:val="en-CA" w:eastAsia="en-CA"/>
              </w:rPr>
            </w:pPr>
            <w:r>
              <w:rPr>
                <w:color w:val="008080"/>
                <w:sz w:val="22"/>
                <w:szCs w:val="22"/>
                <w:lang w:eastAsia="en-CA"/>
              </w:rPr>
              <w:t>Dầu và khí chứa đựng trong các</w:t>
            </w:r>
            <w:r>
              <w:rPr>
                <w:rFonts w:cs="VNI Times" w:ascii="VNI Times" w:hAnsi="VNI Times"/>
                <w:color w:val="008080"/>
                <w:sz w:val="22"/>
                <w:szCs w:val="22"/>
                <w:lang w:eastAsia="en-CA"/>
              </w:rPr>
              <w:t xml:space="preserve"> </w:t>
            </w:r>
            <w:r>
              <w:rPr>
                <w:color w:val="008080"/>
                <w:sz w:val="22"/>
                <w:szCs w:val="22"/>
                <w:lang w:eastAsia="en-CA"/>
              </w:rPr>
              <w:t>túi nằm giữa các tầng đất, đá và cát, nhiều nơi sâu vài km. Với một sức nén cực mạnh như vậy, lượng dầu khí ấy sẽ bị ép, thấm vào môi trường xung quanh từ lâu rồi, nếu tuổi thọ của nó nhiều hơn 10 ngàn năm.</w:t>
            </w:r>
          </w:p>
          <w:p>
            <w:pPr>
              <w:pStyle w:val="Normal"/>
              <w:spacing w:before="0" w:after="0"/>
              <w:rPr>
                <w:lang w:val="en-CA" w:eastAsia="en-CA"/>
              </w:rPr>
            </w:pPr>
            <w:r>
              <w:rPr>
                <w:lang w:val="en-CA" w:eastAsia="en-CA"/>
              </w:rPr>
              <w:t>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CA" w:eastAsia="en-CA"/>
              </w:rPr>
            </w:pPr>
            <w:r>
              <w:rPr>
                <w:lang w:val="en-CA" w:eastAsia="en-CA"/>
              </w:rPr>
              <w:t> </w:t>
            </w:r>
          </w:p>
        </w:tc>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CA" w:eastAsia="en-CA"/>
              </w:rPr>
            </w:pPr>
            <w:r>
              <w:rPr>
                <w:lang w:val="en-CA" w:eastAsia="en-CA"/>
              </w:rPr>
              <w:t> </w:t>
            </w:r>
          </w:p>
        </w:tc>
      </w:tr>
    </w:tbl>
    <w:p>
      <w:pPr>
        <w:pStyle w:val="Normal"/>
        <w:jc w:val="center"/>
        <w:rPr/>
      </w:pPr>
      <w:r>
        <w:br w:type="page"/>
      </w:r>
      <w:r>
        <w:rPr>
          <w:sz w:val="52"/>
          <w:szCs w:val="52"/>
          <w:lang w:val="es-ES"/>
        </w:rPr>
        <w:t>C. CÁCH TÍNH CHU VI HÌNH TRÒN</w:t>
      </w:r>
    </w:p>
    <w:p>
      <w:pPr>
        <w:pStyle w:val="Normal"/>
        <w:jc w:val="center"/>
        <w:rPr>
          <w:sz w:val="52"/>
          <w:szCs w:val="52"/>
          <w:lang w:val="es-ES"/>
        </w:rPr>
      </w:pPr>
      <w:r>
        <w:rPr>
          <w:sz w:val="52"/>
          <w:szCs w:val="52"/>
          <w:lang w:val="es-ES"/>
        </w:rPr>
        <w:t>THEO KINH THÁNH</w:t>
      </w:r>
    </w:p>
    <w:p>
      <w:pPr>
        <w:pStyle w:val="Normal"/>
        <w:rPr>
          <w:sz w:val="52"/>
          <w:szCs w:val="52"/>
          <w:lang w:val="es-ES"/>
        </w:rPr>
      </w:pPr>
      <w:r>
        <w:rPr>
          <w:sz w:val="52"/>
          <w:szCs w:val="52"/>
          <w:lang w:val="es-ES"/>
        </w:rPr>
      </w:r>
    </w:p>
    <w:p>
      <w:pPr>
        <w:pStyle w:val="Normal"/>
        <w:ind w:firstLine="720"/>
        <w:rPr>
          <w:lang w:val="es-ES"/>
        </w:rPr>
      </w:pPr>
      <w:r>
        <w:rPr>
          <w:lang w:val="es-ES"/>
        </w:rPr>
        <w:t>Khi muốn tính chu vi đường tròn, người ta làm cách nào? Trước hết phải đo đường kính rồi nhân nó với số Pi (3,14). Số Pi là một đại lượng mới được biết tới trong thế kỷ mười chín, hai mươi. Thế mà Vua Sa-lô-môn (khoảng 900 năm trước Công Nguyên) đã biết cách đo chu vi một cách hết sức khoa học). Vua Sa-lô-môn được Kinh thánh cho biết là người thông minh nhất trên trần gian. Sự thông minh của ông là món quà mà Đức Chúa Trời ban cho khi ông cầu xin Ngài sự khôn ngoan để cai trị dân tộc mình theo đường lối của Chúa</w:t>
      </w:r>
    </w:p>
    <w:p>
      <w:pPr>
        <w:pStyle w:val="Normal"/>
        <w:rPr>
          <w:lang w:val="es-ES"/>
        </w:rPr>
      </w:pPr>
      <w:r>
        <w:rPr>
          <w:lang w:val="es-ES"/>
        </w:rPr>
      </w:r>
    </w:p>
    <w:p>
      <w:pPr>
        <w:pStyle w:val="Normal"/>
        <w:rPr/>
      </w:pPr>
      <w:r>
        <w:rPr>
          <w:lang w:val="es-ES"/>
        </w:rPr>
        <w:t xml:space="preserve"> </w:t>
      </w:r>
      <w:r>
        <w:rPr>
          <w:lang w:val="es-ES"/>
        </w:rPr>
        <w:tab/>
        <w:t xml:space="preserve">Số Pi của ông được các nhà nghiên cứu Kinh Thánh tìm ra trong câu 23 chương 7 sách Các Vua thứ thất. Khi Vua Sa-lô-môn sang người làm một cái bể nước bằng đồng, ông chỉ cho người ta cách đo kích thước như sau: “Từ mép này đến mép kia (đường kính) mười thước, một sợi dây ba mươi thước đo vòng tròn (chu vi) của nó". </w:t>
      </w:r>
    </w:p>
    <w:p>
      <w:pPr>
        <w:pStyle w:val="Normal"/>
        <w:rPr>
          <w:lang w:val="es-ES"/>
        </w:rPr>
      </w:pPr>
      <w:r>
        <w:rPr>
          <w:lang w:val="es-ES"/>
        </w:rPr>
      </w:r>
    </w:p>
    <w:p>
      <w:pPr>
        <w:pStyle w:val="Normal"/>
        <w:ind w:firstLine="720"/>
        <w:rPr/>
      </w:pPr>
      <w:r>
        <w:rPr>
          <w:lang w:val="es-ES"/>
        </w:rPr>
        <w:t xml:space="preserve">Nghĩa thật  của đoạn “một sợi dây ba mươi thước”  trong tiếng Do-thái là "Một sợ dây " nhân" ba mươi thước". Vì sao Kinh Thánh cố tình thêm vô mấy chữ "Một sợi dây"? Làm sao đem “một sợi dây” nhân ba mươi thước được? Muốn làm phép nhân, cụm từ “một sợi dây” phải chứa đựng một số thập phân nào đó. Vâng, tương tự như số La mã, mỗi một chữ cái trong tiếng Do-thái đều tượng trưng cho một giá trị toán học Thêm vào đó, sự đánh vần khác thường "Một sợi dây" trong Kinh thánh (Qof,  Vah,   He)  so với cách đánh vần phô thông (Qof,  Vah) đã giúp các nhà toán học Do-thái tìm ra giá trị  toán học  chính xác của những từ  "Một sợi dây" là 111:106 =1.0471698. Vậy chu vi chính xác được nhắc đến trong đoạn Kinh Thánh này là 1.0471698 x 30 = 31.415094 thước. Khi lấy chu vi ấy chia cho đường kính đã biết (10 thước) họ có được chữ Pi Do-thái là 3.1415094 gần sát với chữ Pi của Hình học chúng ta sử dụng là 3.1415926 (sự sai trật là  0.0000 832  hay 0.00026%. </w:t>
      </w:r>
      <w:r>
        <w:rPr/>
        <w:t>"..</w:t>
      </w:r>
    </w:p>
    <w:p>
      <w:pPr>
        <w:pStyle w:val="Normal"/>
        <w:rPr/>
      </w:pPr>
      <w:r>
        <w:rPr/>
        <w:t>Tham khảo thêm trong sách " the Handwriting of God" Grant Jeffrey,</w:t>
      </w:r>
    </w:p>
    <w:p>
      <w:pPr>
        <w:pStyle w:val="Normal"/>
        <w:rPr/>
      </w:pPr>
      <w:r>
        <w:rPr/>
        <w:t xml:space="preserve"> </w:t>
      </w:r>
      <w:r>
        <w:rPr/>
        <w:t>Frontier Reseach Publication</w:t>
      </w:r>
    </w:p>
    <w:p>
      <w:pPr>
        <w:pStyle w:val="Normal"/>
        <w:rPr/>
      </w:pPr>
      <w:r>
        <w:rPr/>
      </w:r>
      <w:r>
        <w:br w:type="page"/>
      </w:r>
    </w:p>
    <w:p>
      <w:pPr>
        <w:pStyle w:val="Normal"/>
        <w:jc w:val="center"/>
        <w:rPr/>
      </w:pPr>
      <w:r>
        <w:rPr>
          <w:sz w:val="52"/>
          <w:szCs w:val="52"/>
        </w:rPr>
        <w:t>D. CÁC SÁCH NÊN THAM KHẢO</w:t>
      </w:r>
    </w:p>
    <w:p>
      <w:pPr>
        <w:pStyle w:val="Normal"/>
        <w:rPr>
          <w:sz w:val="52"/>
          <w:szCs w:val="52"/>
        </w:rPr>
      </w:pPr>
      <w:r>
        <w:rPr>
          <w:sz w:val="52"/>
          <w:szCs w:val="52"/>
        </w:rPr>
      </w:r>
    </w:p>
    <w:p>
      <w:pPr>
        <w:pStyle w:val="Normal"/>
        <w:rPr/>
      </w:pPr>
      <w:r>
        <w:rPr/>
      </w:r>
    </w:p>
    <w:p>
      <w:pPr>
        <w:pStyle w:val="Normal"/>
        <w:rPr/>
      </w:pPr>
      <w:r>
        <w:rPr/>
        <w:t>1 The Wonderful Story of Creation</w:t>
        <w:tab/>
        <w:tab/>
      </w:r>
    </w:p>
    <w:p>
      <w:pPr>
        <w:pStyle w:val="Normal"/>
        <w:rPr/>
      </w:pPr>
      <w:r>
        <w:rPr/>
        <w:t>Dr. Dwane Gish, Creation Reseach Institute</w:t>
      </w:r>
    </w:p>
    <w:p>
      <w:pPr>
        <w:pStyle w:val="Normal"/>
        <w:rPr/>
      </w:pPr>
      <w:r>
        <w:rPr/>
        <w:t>2 The Scientific Creationism</w:t>
      </w:r>
    </w:p>
    <w:p>
      <w:pPr>
        <w:pStyle w:val="Normal"/>
        <w:rPr/>
      </w:pPr>
      <w:r>
        <w:rPr/>
        <w:t>Dr. Henry  Morris, Creation Reseach Institute</w:t>
      </w:r>
    </w:p>
    <w:p>
      <w:pPr>
        <w:pStyle w:val="Normal"/>
        <w:rPr/>
      </w:pPr>
      <w:r>
        <w:rPr/>
        <w:t>3. The Bible and Modern Science,</w:t>
      </w:r>
    </w:p>
    <w:p>
      <w:pPr>
        <w:pStyle w:val="Normal"/>
        <w:rPr/>
      </w:pPr>
      <w:r>
        <w:rPr/>
        <w:t>Dr. Henry Morris, Creation Reseach Institute</w:t>
      </w:r>
    </w:p>
    <w:p>
      <w:pPr>
        <w:pStyle w:val="Normal"/>
        <w:rPr/>
      </w:pPr>
      <w:r>
        <w:rPr/>
        <w:t>4. The Remarkable Birth of planet earth</w:t>
      </w:r>
    </w:p>
    <w:p>
      <w:pPr>
        <w:pStyle w:val="Normal"/>
        <w:rPr/>
      </w:pPr>
      <w:r>
        <w:rPr/>
        <w:tab/>
        <w:tab/>
        <w:t>Dr. Henry Morris, Creation Reseach Institute</w:t>
      </w:r>
    </w:p>
    <w:p>
      <w:pPr>
        <w:pStyle w:val="Normal"/>
        <w:rPr/>
      </w:pPr>
      <w:r>
        <w:rPr/>
        <w:t>5. Fast facts on false teachings</w:t>
      </w:r>
    </w:p>
    <w:p>
      <w:pPr>
        <w:pStyle w:val="Normal"/>
        <w:rPr/>
      </w:pPr>
      <w:r>
        <w:rPr/>
        <w:tab/>
        <w:tab/>
        <w:t>Dr. Ron Carlson, Harvest Publishing House</w:t>
      </w:r>
    </w:p>
    <w:p>
      <w:pPr>
        <w:pStyle w:val="Normal"/>
        <w:rPr/>
      </w:pPr>
      <w:r>
        <w:rPr/>
        <w:t>6 The Hand Writings of God</w:t>
      </w:r>
    </w:p>
    <w:p>
      <w:pPr>
        <w:pStyle w:val="Normal"/>
        <w:rPr/>
      </w:pPr>
      <w:r>
        <w:rPr/>
        <w:tab/>
        <w:tab/>
        <w:t>Dr. Grant Jeffrey, Frontier Reseach Publishing</w:t>
      </w:r>
    </w:p>
    <w:p>
      <w:pPr>
        <w:pStyle w:val="Normal"/>
        <w:rPr/>
      </w:pPr>
      <w:r>
        <w:rPr/>
        <w:t>7. The Signature of God</w:t>
      </w:r>
    </w:p>
    <w:p>
      <w:pPr>
        <w:pStyle w:val="Normal"/>
        <w:rPr/>
      </w:pPr>
      <w:r>
        <w:rPr/>
        <w:tab/>
        <w:tab/>
        <w:t>Dr. Grant Jeffrey, Frontier Reseach Publishing</w:t>
      </w:r>
    </w:p>
    <w:p>
      <w:pPr>
        <w:pStyle w:val="Normal"/>
        <w:rPr/>
      </w:pPr>
      <w:r>
        <w:rPr/>
        <w:t>8. The God of Creation,</w:t>
      </w:r>
    </w:p>
    <w:p>
      <w:pPr>
        <w:pStyle w:val="Normal"/>
        <w:rPr/>
      </w:pPr>
      <w:r>
        <w:rPr/>
        <w:tab/>
        <w:tab/>
        <w:t>Dr. Theodor Epp, Back to the Bible</w:t>
      </w:r>
    </w:p>
    <w:p>
      <w:pPr>
        <w:pStyle w:val="Normal"/>
        <w:rPr/>
      </w:pPr>
      <w:r>
        <w:rPr/>
        <w:t>9. Key to understanding the Early Earth,</w:t>
      </w:r>
    </w:p>
    <w:p>
      <w:pPr>
        <w:pStyle w:val="Normal"/>
        <w:rPr/>
      </w:pPr>
      <w:r>
        <w:rPr/>
        <w:tab/>
        <w:tab/>
        <w:t xml:space="preserve">Dr. Gs Mclean, </w:t>
        <w:tab/>
        <w:t xml:space="preserve">FGBI Production </w:t>
        <w:tab/>
      </w:r>
    </w:p>
    <w:p>
      <w:pPr>
        <w:pStyle w:val="Normal"/>
        <w:rPr/>
      </w:pPr>
      <w:r>
        <w:rPr/>
      </w:r>
    </w:p>
    <w:p>
      <w:pPr>
        <w:pStyle w:val="Normal"/>
        <w:rPr/>
      </w:pPr>
      <w:r>
        <w:rPr/>
      </w:r>
      <w:r>
        <w:br w:type="page"/>
      </w:r>
    </w:p>
    <w:p>
      <w:pPr>
        <w:pStyle w:val="Normal"/>
        <w:jc w:val="center"/>
        <w:rPr/>
      </w:pPr>
      <w:r>
        <w:rPr>
          <w:sz w:val="52"/>
          <w:szCs w:val="52"/>
        </w:rPr>
        <w:t>E. Các chương trình kiểm nghiệm</w:t>
      </w:r>
    </w:p>
    <w:p>
      <w:pPr>
        <w:pStyle w:val="Normal"/>
        <w:jc w:val="center"/>
        <w:rPr>
          <w:sz w:val="52"/>
          <w:szCs w:val="52"/>
        </w:rPr>
      </w:pPr>
      <w:r>
        <w:rPr>
          <w:sz w:val="52"/>
          <w:szCs w:val="52"/>
        </w:rPr>
        <w:t>mật mã trong Kinh thánh.</w:t>
      </w:r>
    </w:p>
    <w:p>
      <w:pPr>
        <w:pStyle w:val="Normal"/>
        <w:jc w:val="center"/>
        <w:rPr>
          <w:sz w:val="52"/>
          <w:szCs w:val="52"/>
        </w:rPr>
      </w:pPr>
      <w:r>
        <w:rPr>
          <w:sz w:val="52"/>
          <w:szCs w:val="52"/>
        </w:rPr>
      </w:r>
    </w:p>
    <w:p>
      <w:pPr>
        <w:pStyle w:val="Normal"/>
        <w:rPr>
          <w:lang w:val="es-ES"/>
        </w:rPr>
      </w:pPr>
      <w:r>
        <w:rPr>
          <w:lang w:val="es-ES"/>
        </w:rPr>
        <w:t>1 Torah4u  Miễn phí  &lt;http://home.mindspring.com/~anpin/&gt;</w:t>
      </w:r>
    </w:p>
    <w:p>
      <w:pPr>
        <w:pStyle w:val="Normal"/>
        <w:rPr/>
      </w:pPr>
      <w:r>
        <w:rPr/>
        <w:t>Jarczyk's Bible Codes (version 1.5.002, new 5/03/99) Miễn phí: &lt;http://www.herbert-meinen.de&gt;</w:t>
      </w:r>
    </w:p>
    <w:p>
      <w:pPr>
        <w:pStyle w:val="Normal"/>
        <w:rPr/>
      </w:pPr>
      <w:r>
        <w:rPr/>
      </w:r>
    </w:p>
    <w:p>
      <w:pPr>
        <w:pStyle w:val="Normal"/>
        <w:rPr/>
      </w:pPr>
      <w:r>
        <w:rPr/>
        <w:t>2 Torah Codes 2000 (4/01/99)</w:t>
      </w:r>
    </w:p>
    <w:p>
      <w:pPr>
        <w:pStyle w:val="Normal"/>
        <w:rPr/>
      </w:pPr>
      <w:r>
        <w:rPr/>
        <w:t xml:space="preserve"> </w:t>
      </w:r>
      <w:r>
        <w:rPr/>
        <w:t>$79.00 plus $5.00 shipping, at &lt;http://www.jewishsoftware.com/&gt; or call 800-925-6853</w:t>
      </w:r>
    </w:p>
    <w:p>
      <w:pPr>
        <w:pStyle w:val="Normal"/>
        <w:rPr/>
      </w:pPr>
      <w:r>
        <w:rPr/>
        <w:t>3 Unlocking the Bible Codes (version 2.0 new 2/01/99)</w:t>
      </w:r>
    </w:p>
    <w:p>
      <w:pPr>
        <w:pStyle w:val="Normal"/>
        <w:rPr/>
      </w:pPr>
      <w:r>
        <w:rPr/>
        <w:t>$59.95, now on sale for $29.95 plus $10.00 shipping.: &lt;http://www.unlockingthebiblecodes.com/&gt; or at &lt;http://www.dokonet.com/&gt;. Telephone orders to: 1-800-265-7423.</w:t>
      </w:r>
    </w:p>
    <w:p>
      <w:pPr>
        <w:pStyle w:val="Normal"/>
        <w:rPr/>
      </w:pPr>
      <w:r>
        <w:rPr/>
      </w:r>
    </w:p>
    <w:p>
      <w:pPr>
        <w:pStyle w:val="Normal"/>
        <w:rPr/>
      </w:pPr>
      <w:r>
        <w:rPr/>
        <w:t>4 Bible Decoder (version 2.0, new 10/01/99)</w:t>
      </w:r>
    </w:p>
    <w:p>
      <w:pPr>
        <w:pStyle w:val="Normal"/>
        <w:rPr/>
      </w:pPr>
      <w:r>
        <w:rPr/>
        <w:t>&lt;http://www.bibledecoder.com/&gt; New version 2.0 now shipping, $69.95 on CD, $59.95 as download, and $10 for upgrade. or by telephone to: +972-4-8246543 or +972-4-8346756. FAX orders to: +972-4-8242930. Mail orders to: GraphoNET Ltd; 67 Disraeli Street; PO Box 7234; Haifa 31071 Israel. E-MAIL them at: info@bibledecoder.com &lt;mailto:info@bibledecoder.com&gt;.</w:t>
      </w:r>
    </w:p>
    <w:p>
      <w:pPr>
        <w:pStyle w:val="Normal"/>
        <w:rPr/>
      </w:pPr>
      <w:r>
        <w:rPr/>
        <w:t>5 A.B.C. Decoder (new 12/02/99)</w:t>
      </w:r>
    </w:p>
    <w:p>
      <w:pPr>
        <w:pStyle w:val="Normal"/>
        <w:rPr/>
      </w:pPr>
      <w:r>
        <w:rPr/>
        <w:t xml:space="preserve"> </w:t>
      </w:r>
      <w:r>
        <w:rPr/>
        <w:t>$14.95. &lt;http://www.biblecodesplus.com/&gt; and e-mail: milon@aquanet.co.il</w:t>
      </w:r>
    </w:p>
    <w:p>
      <w:pPr>
        <w:pStyle w:val="Normal"/>
        <w:rPr/>
      </w:pPr>
      <w:r>
        <w:rPr/>
        <w:t xml:space="preserve">Telephone orders to +972 3 536 4383 </w:t>
      </w:r>
    </w:p>
    <w:p>
      <w:pPr>
        <w:pStyle w:val="Normal"/>
        <w:rPr/>
      </w:pPr>
      <w:r>
        <w:rPr/>
        <w:t>6 Bible Codes 2000 (release July 2001)</w:t>
      </w:r>
    </w:p>
    <w:p>
      <w:pPr>
        <w:pStyle w:val="Normal"/>
        <w:rPr/>
      </w:pPr>
      <w:r>
        <w:rPr/>
        <w:t xml:space="preserve"> </w:t>
      </w:r>
      <w:r>
        <w:rPr/>
        <w:t xml:space="preserve">&lt;http://www.biblecodesplus.com/&gt; $49.95 + shipping. </w:t>
      </w:r>
      <w:r>
        <w:rPr>
          <w:lang w:val="pt-BR"/>
        </w:rPr>
        <w:t>E-mail milon@aquanet.co.il &lt;mailto:milon@aquanet.co.il&gt;</w:t>
      </w:r>
    </w:p>
    <w:p>
      <w:pPr>
        <w:pStyle w:val="Normal"/>
        <w:rPr/>
      </w:pPr>
      <w:r>
        <w:rPr/>
        <w:t>7 CodeFinder: Millennium Edition (new version 1.22, on May 26, 2002)</w:t>
      </w:r>
    </w:p>
    <w:p>
      <w:pPr>
        <w:pStyle w:val="Normal"/>
        <w:rPr/>
      </w:pPr>
      <w:r>
        <w:rPr/>
        <w:t xml:space="preserve"> </w:t>
      </w:r>
      <w:r>
        <w:rPr/>
        <w:t>$67.95 plus $4.00 s&amp;h. &lt;http://www.starnet.com.au/research/codes/codefind.html&gt; or the mirror site at: &lt;http://www.research-systems.com/codes/codefind.html&gt;. Fax orders to +61 3 9228 1966.</w:t>
      </w:r>
    </w:p>
    <w:p>
      <w:pPr>
        <w:pStyle w:val="Normal"/>
        <w:rPr/>
      </w:pPr>
      <w:r>
        <w:rPr/>
        <w:t>Để so sánh giữa các chương trình xin quý vị thăm đọc tham khảo tại &lt;http://ad2004.com/prophecytruths/Articles/codessoftware.html&gt;</w:t>
      </w:r>
    </w:p>
    <w:p>
      <w:pPr>
        <w:pStyle w:val="Normal"/>
        <w:rPr/>
      </w:pPr>
      <w:r>
        <w:rPr/>
        <w:t xml:space="preserve"> </w:t>
      </w:r>
      <w:r>
        <w:br w:type="page"/>
      </w:r>
    </w:p>
    <w:p>
      <w:pPr>
        <w:pStyle w:val="Normal"/>
        <w:rPr/>
      </w:pPr>
      <w:r>
        <w:rPr/>
        <w:t>Xin mời quý vị thử kiểm nghiệm mật mã trong đoạn Kinh thánh, Esai 53 một cách thủ công như sau:</w:t>
      </w:r>
    </w:p>
    <w:p>
      <w:pPr>
        <w:pStyle w:val="Normal"/>
        <w:rPr/>
      </w:pPr>
      <w:r>
        <w:rPr/>
      </w:r>
    </w:p>
    <w:p>
      <w:pPr>
        <w:pStyle w:val="Normal"/>
        <w:rPr/>
      </w:pPr>
      <w:r>
        <w:rPr/>
        <w:t>1, Bắt đầu từ chữ thứ 6 hàng cuối cùng đếm từ bên phải qua, lấy các chữ thứ 20 (tức là các nhau 19 chữ), ghép lại thành “Đấng ào đến từ trên cao”. Ở bảng thứ hai bên cạnh, các chữ đó được đánh dấu bằng ngôi sao để bạn dễ kiểm nghiệm.</w:t>
      </w:r>
    </w:p>
    <w:p>
      <w:pPr>
        <w:pStyle w:val="Normal"/>
        <w:rPr/>
      </w:pPr>
      <w:r>
        <w:rPr/>
        <w:t xml:space="preserve">2. Đếm tiếp , từ chữ thứ 6 hàng thứ 7 kể từ dưới lên, đếm từ bên phải qua, lấy các chữ thứ 20 (tức là các nhau 19 chữ), ghép lại thành: “Giê-su, Danh hùng mạnh của ta”. Ở bảng thứ hai bên cạnh, các chữ đó được đánh dấu bằng ngôi sao để bạn dễ kiểm nghiệm. </w:t>
      </w:r>
    </w:p>
    <w:p>
      <w:pPr>
        <w:pStyle w:val="Normal"/>
        <w:rPr/>
      </w:pPr>
      <w:r>
        <w:rPr/>
        <w:t xml:space="preserve">3. Bắt đầu dòng thứ 6 từ dưới lên, chữ thứ 8, đếm từ phải qua trái, lấy các chữ thứ 37 (các chữ được chọn cách nhau 36 chữ), ghép lại thành: Messiah - Chúa Cứu Thế. Ơ bảng thứ hai các chữ ấy được đánh dấu bằng bông hoa. ( Để ý ở dòng 8 từ dưới lên, chữ thứ 6, ngôi sao và bông hoa trùng với nhau) </w:t>
      </w:r>
    </w:p>
    <w:p>
      <w:pPr>
        <w:pStyle w:val="Normal"/>
        <w:jc w:val="center"/>
        <w:rPr/>
      </w:pPr>
      <w:r>
        <w:rPr/>
        <w:drawing>
          <wp:anchor behindDoc="1" distT="0" distB="0" distL="114935" distR="114935" simplePos="0" locked="0" layoutInCell="0" allowOverlap="1" relativeHeight="23">
            <wp:simplePos x="0" y="0"/>
            <wp:positionH relativeFrom="column">
              <wp:posOffset>-36195</wp:posOffset>
            </wp:positionH>
            <wp:positionV relativeFrom="paragraph">
              <wp:posOffset>53340</wp:posOffset>
            </wp:positionV>
            <wp:extent cx="2238375" cy="3248660"/>
            <wp:effectExtent l="0" t="0" r="0" b="0"/>
            <wp:wrapTight wrapText="bothSides">
              <wp:wrapPolygon edited="0">
                <wp:start x="-96" y="0"/>
                <wp:lineTo x="-96" y="21518"/>
                <wp:lineTo x="21599" y="21518"/>
                <wp:lineTo x="21599" y="0"/>
                <wp:lineTo x="-96"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9" t="-6" r="-9" b="-6"/>
                    <a:stretch>
                      <a:fillRect/>
                    </a:stretch>
                  </pic:blipFill>
                  <pic:spPr bwMode="auto">
                    <a:xfrm>
                      <a:off x="0" y="0"/>
                      <a:ext cx="2238375" cy="3248660"/>
                    </a:xfrm>
                    <a:prstGeom prst="rect">
                      <a:avLst/>
                    </a:prstGeom>
                  </pic:spPr>
                </pic:pic>
              </a:graphicData>
            </a:graphic>
          </wp:anchor>
        </w:drawing>
        <w:drawing>
          <wp:inline distT="0" distB="0" distL="0" distR="0">
            <wp:extent cx="1960880" cy="3347085"/>
            <wp:effectExtent l="0" t="0" r="0" b="0"/>
            <wp:docPr id="21" name="bible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blec03" descr=""/>
                    <pic:cNvPicPr>
                      <a:picLocks noChangeAspect="1" noChangeArrowheads="1"/>
                    </pic:cNvPicPr>
                  </pic:nvPicPr>
                  <pic:blipFill>
                    <a:blip r:embed="rId22"/>
                    <a:srcRect l="-15" t="-10" r="-15" b="-10"/>
                    <a:stretch>
                      <a:fillRect/>
                    </a:stretch>
                  </pic:blipFill>
                  <pic:spPr bwMode="auto">
                    <a:xfrm>
                      <a:off x="0" y="0"/>
                      <a:ext cx="1960880" cy="3347085"/>
                    </a:xfrm>
                    <a:prstGeom prst="rect">
                      <a:avLst/>
                    </a:prstGeom>
                  </pic:spPr>
                </pic:pic>
              </a:graphicData>
            </a:graphic>
          </wp:inline>
        </w:drawing>
      </w:r>
    </w:p>
    <w:p>
      <w:pPr>
        <w:pStyle w:val="Normal"/>
        <w:rPr/>
      </w:pPr>
      <w:r>
        <w:rPr/>
        <w:t xml:space="preserve"> </w:t>
      </w:r>
    </w:p>
    <w:p>
      <w:pPr>
        <w:pStyle w:val="Normal"/>
        <w:rPr/>
      </w:pPr>
      <w:r>
        <w:rPr/>
        <w:t>Đây  chỉ trong một đoạn văn ngắn, mà chúng ta đã thấy những sự thật quan trọng: Giê-su, danh hùng mạnh của Ta, Chúa Cứu Thế, Đấng ào đến từ trên cao” Không ai có thể tìm được câu “Đức Phật -Đấng Cứu Thế” hay “Đức Mô-ha-mét - Đấng Cứu Thế' được mã hóa trong KinhThánh</w:t>
      </w:r>
    </w:p>
    <w:p>
      <w:pPr>
        <w:pStyle w:val="Normal"/>
        <w:rPr/>
      </w:pPr>
      <w:r>
        <w:rPr/>
      </w:r>
    </w:p>
    <w:p>
      <w:pPr>
        <w:pStyle w:val="Normal"/>
        <w:rPr/>
      </w:pPr>
      <w:r>
        <w:rPr/>
        <w:t>Xác xuất xắp xếp được hàng chữ trên một cách có ý nghĩa là một trên 685 tỷ tỷ. Điều ấy tương đương với việc đánh dấu 1 đồng xu rồi trộn lẫn với hàng 685 tỷ tỷ đồng xu khác trải đầy trên diện tích nước Mỹ với chiều dầy 150 mét. Sau đó bịt mắt người ấy và yêu cầu anh ta tìm cho ra đồng xu đã được đánh dấu. Thật đây là điều không thể tưởng tượng được nếu không tin là Kinh Thánh là lời của Đức Chúa Trời.</w:t>
      </w:r>
    </w:p>
    <w:p>
      <w:pPr>
        <w:pStyle w:val="Normal"/>
        <w:rPr/>
      </w:pPr>
      <w:r>
        <w:rPr/>
      </w:r>
    </w:p>
    <w:p>
      <w:pPr>
        <w:pStyle w:val="Normal"/>
        <w:jc w:val="center"/>
        <w:rPr>
          <w:rFonts w:ascii="VNI Times" w:hAnsi="VNI Times" w:cs="VNI Times"/>
        </w:rPr>
      </w:pPr>
      <w:r>
        <w:rPr>
          <w:rFonts w:cs="VNI Times" w:ascii="VNI Times" w:hAnsi="VNI Times"/>
        </w:rPr>
        <w:drawing>
          <wp:inline distT="0" distB="0" distL="0" distR="0">
            <wp:extent cx="3860800" cy="66186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5" r="-8" b="-5"/>
                    <a:stretch>
                      <a:fillRect/>
                    </a:stretch>
                  </pic:blipFill>
                  <pic:spPr bwMode="auto">
                    <a:xfrm>
                      <a:off x="0" y="0"/>
                      <a:ext cx="3860800" cy="6618605"/>
                    </a:xfrm>
                    <a:prstGeom prst="rect">
                      <a:avLst/>
                    </a:prstGeom>
                  </pic:spPr>
                </pic:pic>
              </a:graphicData>
            </a:graphic>
          </wp:inline>
        </w:drawing>
      </w:r>
    </w:p>
    <w:p>
      <w:pPr>
        <w:pStyle w:val="Normal"/>
        <w:rPr>
          <w:rFonts w:ascii="VNI Times" w:hAnsi="VNI Times" w:cs="VNI Times"/>
        </w:rPr>
      </w:pPr>
      <w:r>
        <w:rPr>
          <w:rFonts w:cs="VNI Times" w:ascii="VNI Times" w:hAnsi="VNI Times"/>
        </w:rPr>
      </w:r>
      <w:r>
        <w:br w:type="page"/>
      </w:r>
    </w:p>
    <w:p>
      <w:pPr>
        <w:pStyle w:val="Normal"/>
        <w:jc w:val="center"/>
        <w:rPr/>
      </w:pPr>
      <w:bookmarkStart w:id="8" w:name="lienlac"/>
      <w:bookmarkEnd w:id="8"/>
      <w:r>
        <w:rPr>
          <w:sz w:val="32"/>
          <w:szCs w:val="32"/>
        </w:rPr>
        <w:t>F. Địa chỉ liên lạc</w:t>
      </w:r>
    </w:p>
    <w:p>
      <w:pPr>
        <w:pStyle w:val="Normal"/>
        <w:rPr>
          <w:sz w:val="32"/>
          <w:szCs w:val="32"/>
        </w:rPr>
      </w:pPr>
      <w:r>
        <w:rPr>
          <w:sz w:val="32"/>
          <w:szCs w:val="32"/>
        </w:rPr>
      </w:r>
    </w:p>
    <w:p>
      <w:pPr>
        <w:pStyle w:val="Normal"/>
        <w:rPr/>
      </w:pPr>
      <w:r>
        <w:rPr/>
        <w:t>Tác giả lấy làm vinh dự được bạn đọc góp ý kiến xây dựng hoặc bàn luận với mục đích tìm hiểu chân lý. Xin viết thư liên lạc tới:</w:t>
      </w:r>
    </w:p>
    <w:p>
      <w:pPr>
        <w:pStyle w:val="Normal"/>
        <w:rPr/>
      </w:pPr>
      <w:r>
        <w:rPr/>
      </w:r>
    </w:p>
    <w:p>
      <w:pPr>
        <w:pStyle w:val="Normal"/>
        <w:rPr/>
      </w:pPr>
      <w:r>
        <w:rPr/>
        <w:t>Kỹ sư Nguyễn Ngọc Lan</w:t>
      </w:r>
    </w:p>
    <w:p>
      <w:pPr>
        <w:pStyle w:val="Normal"/>
        <w:rPr/>
      </w:pPr>
      <w:r>
        <w:rPr/>
      </w:r>
    </w:p>
    <w:p>
      <w:pPr>
        <w:pStyle w:val="Normal"/>
        <w:rPr/>
      </w:pPr>
      <w:r>
        <w:rPr/>
        <w:t xml:space="preserve">Email: </w:t>
      </w:r>
    </w:p>
    <w:p>
      <w:pPr>
        <w:pStyle w:val="Normal"/>
        <w:rPr/>
      </w:pPr>
      <w:r>
        <w:rPr/>
        <w:t>timhieuchanly@yahoo.com</w:t>
      </w:r>
    </w:p>
    <w:p>
      <w:pPr>
        <w:pStyle w:val="Normal"/>
        <w:rPr/>
      </w:pPr>
      <w:r>
        <w:rPr/>
      </w:r>
    </w:p>
    <w:p>
      <w:pPr>
        <w:pStyle w:val="Normal"/>
        <w:rPr/>
      </w:pPr>
      <w:r>
        <w:rPr/>
      </w:r>
    </w:p>
    <w:p>
      <w:pPr>
        <w:pStyle w:val="Normal"/>
        <w:rPr/>
      </w:pPr>
      <w:r>
        <w:rPr/>
        <w:t xml:space="preserve">Xin mời quý vị thường xuyên đến thăm trang mạng: </w:t>
      </w:r>
    </w:p>
    <w:p>
      <w:pPr>
        <w:pStyle w:val="Normal"/>
        <w:rPr/>
      </w:pPr>
      <w:r>
        <w:rPr/>
        <w:t xml:space="preserve">www.banluan.com </w:t>
      </w:r>
    </w:p>
    <w:p>
      <w:pPr>
        <w:pStyle w:val="Normal"/>
        <w:rPr/>
      </w:pPr>
      <w:r>
        <w:rPr/>
        <w:t>để đọc tham gia bàn luận về các vấn đề liên quan đến khoa học, niềm tin; tôn giáo thật, giả, các mẩu chuyện minh họa cuộc sống, chuyện vui lành mạnh  ***</w:t>
      </w:r>
    </w:p>
    <w:p>
      <w:pPr>
        <w:pStyle w:val="Normal"/>
        <w:rPr/>
      </w:pPr>
      <w:hyperlink w:anchor="MucLuc">
        <w:r>
          <w:rPr>
            <w:rStyle w:val="InternetLink"/>
          </w:rPr>
          <w:t>Trờ về mục lục</w:t>
        </w:r>
      </w:hyperlink>
    </w:p>
    <w:sectPr>
      <w:type w:val="nextPage"/>
      <w:pgSz w:w="12240" w:h="15840"/>
      <w:pgMar w:left="1008" w:right="1008" w:gutter="0" w:header="0" w:top="1008" w:footer="0" w:bottom="100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 Time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8:31:00Z</dcterms:created>
  <dc:creator>Happy User</dc:creator>
  <dc:description/>
  <dc:language>en-US</dc:language>
  <cp:lastModifiedBy>DELL</cp:lastModifiedBy>
  <dcterms:modified xsi:type="dcterms:W3CDTF">2011-07-29T08:31:00Z</dcterms:modified>
  <cp:revision>2</cp:revision>
  <dc:subject/>
  <dc:title>Nguồn gốc</dc:title>
</cp:coreProperties>
</file>