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9"/>
          <w:szCs w:val="29"/>
        </w:rPr>
      </w:pPr>
      <w:bookmarkStart w:id="0" w:name="top"/>
      <w:bookmarkEnd w:id="0"/>
      <w:r>
        <w:rPr>
          <w:rFonts w:cs="Times New Roman" w:ascii="Times New Roman" w:hAnsi="Times New Roman"/>
          <w:sz w:val="29"/>
          <w:szCs w:val="29"/>
          <w:u w:val="single"/>
        </w:rPr>
        <w:t xml:space="preserve">lgh365 The Fight 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ummary:</w:t>
      </w:r>
      <w:r>
        <w:rPr>
          <w:rFonts w:cs="Times New Roman" w:ascii="Times New Roman" w:hAnsi="Times New Roman"/>
          <w:sz w:val="24"/>
          <w:szCs w:val="24"/>
        </w:rPr>
        <w:t xml:space="preserve"> Gap-Filler for 404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Rating:</w:t>
      </w:r>
      <w:r>
        <w:rPr>
          <w:rFonts w:cs="Times New Roman" w:ascii="Times New Roman" w:hAnsi="Times New Roman"/>
          <w:sz w:val="24"/>
          <w:szCs w:val="24"/>
        </w:rPr>
        <w:t xml:space="preserve"> NC-17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ategories:</w:t>
      </w:r>
      <w:r>
        <w:rPr>
          <w:rFonts w:cs="Times New Roman" w:ascii="Times New Roman" w:hAnsi="Times New Roman"/>
          <w:sz w:val="24"/>
          <w:szCs w:val="24"/>
        </w:rPr>
        <w:t xml:space="preserve"> Fanfic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haracters:</w:t>
      </w:r>
      <w:r>
        <w:rPr>
          <w:rFonts w:cs="Times New Roman" w:ascii="Times New Roman" w:hAnsi="Times New Roman"/>
          <w:sz w:val="24"/>
          <w:szCs w:val="24"/>
        </w:rPr>
        <w:t xml:space="preserve"> Brian Kinney, Justin Taylor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Genres:</w:t>
      </w:r>
      <w:r>
        <w:rPr>
          <w:rFonts w:cs="Times New Roman" w:ascii="Times New Roman" w:hAnsi="Times New Roman"/>
          <w:sz w:val="24"/>
          <w:szCs w:val="24"/>
        </w:rPr>
        <w:t xml:space="preserve"> Gap-filler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arnings:</w:t>
      </w:r>
      <w:r>
        <w:rPr>
          <w:rFonts w:cs="Times New Roman" w:ascii="Times New Roman" w:hAnsi="Times New Roman"/>
          <w:sz w:val="24"/>
          <w:szCs w:val="24"/>
        </w:rPr>
        <w:t xml:space="preserve"> Violence, Spoilers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Challenge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eries:</w:t>
      </w:r>
      <w:r>
        <w:rPr>
          <w:rFonts w:cs="Times New Roman" w:ascii="Times New Roman" w:hAnsi="Times New Roman"/>
          <w:sz w:val="24"/>
          <w:szCs w:val="24"/>
        </w:rPr>
        <w:t xml:space="preserve"> None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ublished: </w:t>
      </w:r>
      <w:r>
        <w:rPr>
          <w:rFonts w:cs="Times New Roman" w:ascii="Times New Roman" w:hAnsi="Times New Roman"/>
          <w:sz w:val="24"/>
          <w:szCs w:val="24"/>
        </w:rPr>
        <w:t>18 May 2004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pdated: </w:t>
      </w:r>
      <w:r>
        <w:rPr>
          <w:rFonts w:cs="Times New Roman" w:ascii="Times New Roman" w:hAnsi="Times New Roman"/>
          <w:sz w:val="24"/>
          <w:szCs w:val="24"/>
        </w:rPr>
        <w:t>18 May 2004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The Fight by lgh3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pter 1: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thor's Note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6723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Justin POV:</w:t>
        <w:br/>
        <w:br/>
        <w:t>I am sucking his cock but I want something else and I am going to get it</w:t>
        <w:br/>
        <w:t>tonight, even if I have to fight for it. I start to move up his chest, he</w:t>
        <w:br/>
        <w:t>has the most amazing body, I give him a kiss and he flips me over as usual.</w:t>
        <w:br/>
        <w:t>I flip him back over and continue to kiss his neck area. He gives a little</w:t>
        <w:br/>
        <w:t>huff of breath and I can tell he is tired of me being the aggressor but that</w:t>
        <w:br/>
        <w:t>doesn't stop me. I whisper in his ear "Tonigh, its your turn". He gives a</w:t>
        <w:br/>
        <w:t xml:space="preserve">little laugh and says "That's what you think". He tries to push me over again </w:t>
        <w:br/>
        <w:t xml:space="preserve">but I don't let him, we start to struggle for control. </w:t>
        <w:br/>
        <w:br/>
        <w:t>I get up and out of bed, "Tell you what, we will fight for it".</w:t>
        <w:br/>
        <w:br/>
        <w:t>He looks at me like I am crazy. I know I have been a little crazy with</w:t>
        <w:br/>
        <w:t>control lately but I can't help it. I have never felt so alive and in</w:t>
        <w:br/>
        <w:t>control lately. I love the adrenaline feeling of being physical. It is a</w:t>
        <w:br/>
        <w:t>rush I have never felt before. I am not the same sweet helpless Justin and</w:t>
        <w:br/>
        <w:t xml:space="preserve">he is just going to get use to it. </w:t>
        <w:br/>
        <w:br/>
        <w:t>He looks at me, "Could you please get your ass back in bed".</w:t>
        <w:br/>
        <w:br/>
        <w:t>"What are you scared?"</w:t>
        <w:br/>
        <w:br/>
        <w:t>"Yeah I am imcapassiated with fear"</w:t>
        <w:br/>
        <w:br/>
        <w:t>Then he gives into me and we start to go at it. I know I am bating him by</w:t>
        <w:br/>
        <w:t>calling him names "old man" and "geezer". But it works and I punch him and</w:t>
        <w:br/>
        <w:t>he hits me back hard in the nose. I know he really doesn't want to hurt me</w:t>
        <w:br/>
        <w:t>and he puts his arms around me, "Carefully sonny, you might get hurt" and I</w:t>
        <w:br/>
        <w:t xml:space="preserve">flip both of us on the ground. </w:t>
        <w:br/>
        <w:br/>
        <w:t>Were going at it back and forth. I am throwing his words back in his face.</w:t>
        <w:br/>
        <w:t>He is on top of me but looks shock when I tell him that he is right, there</w:t>
        <w:br/>
        <w:t>are only two types of hetro's. I flip him back over and his ass then his</w:t>
        <w:br/>
        <w:t>head hits the floor hard, I can hear it. But I am so pump up and can't stop</w:t>
        <w:br/>
        <w:t>now even if I wanted to. I position my self where he can't move. One of my</w:t>
        <w:br/>
        <w:t>knees is on his leg and my body is across his and my I bring both his hands</w:t>
        <w:br/>
        <w:t>together above his head. I am hold them in one of my hands while my other</w:t>
        <w:br/>
        <w:t>one is on one of his arms and I am holding his hair and pulling on it. I can</w:t>
        <w:br/>
        <w:t>feel his dick on my stomach, it is hard. I start licking and biting his neck</w:t>
        <w:br/>
        <w:t>area. I speak softly into his ear "Relax, I am going to fuck you all night</w:t>
        <w:br/>
        <w:t>long". I move to his mouth and shove my tong into his mouth. He starts</w:t>
        <w:br/>
        <w:t>responding to me and is not struggling. I reach down and start stroking him.</w:t>
        <w:br/>
        <w:t>I need to get him real hard, I want to make him want this. I ease up on him</w:t>
        <w:br/>
        <w:t>and look directly into his eyes. I want to fuck him but I know it will never</w:t>
        <w:br/>
        <w:t xml:space="preserve">work unless he lets me. "Come on" </w:t>
        <w:br/>
        <w:br/>
        <w:t>I get up and I reach my hand out to him, "Lets go to the bed". He looks and</w:t>
        <w:br/>
        <w:t>me and grabs my hand and gets up. He goes to the bed and lays face down. I</w:t>
        <w:br/>
        <w:t>lean over him and I run my tong from his back all the way down to his ass. I</w:t>
        <w:br/>
        <w:t>start to rim him. I am still pump up but my anger is gone now, I put a</w:t>
        <w:br/>
        <w:t>condom on me and I prepare him real good. I know it has been a long time</w:t>
        <w:br/>
        <w:t>since I top him and since he won't let anyone else I know that was the last</w:t>
        <w:br/>
        <w:t>time. I slide my finger into him and he is so tight. I start moving my</w:t>
        <w:br/>
        <w:t>fingers back and forth to stretch him. I move back up to his face and start</w:t>
        <w:br/>
        <w:t>to kiss his ear. I look one more time into his eyes to make sure he is okay</w:t>
        <w:br/>
        <w:t>with this. He gives me a kiss and then gives me this groan so I know he is</w:t>
        <w:br/>
        <w:t>ready.</w:t>
        <w:br/>
        <w:br/>
        <w:t>I enter him slowly so he can get use to me. God it feels so good. I can't</w:t>
        <w:br/>
        <w:t>believe how tight he is. He is like a virgin. I start to thrust back and</w:t>
        <w:br/>
        <w:t>forth. I know I won't last that long, I was already work up before we</w:t>
        <w:br/>
        <w:t>started this. I increase my speed and I am thrusting forward and hitting his</w:t>
        <w:br/>
        <w:t>prostate. He is grunting now. Fuck, I am going to cum but I want him to cum</w:t>
        <w:br/>
        <w:t>first. I reach around to grab his dick but his pulls my hand away. "Don't</w:t>
        <w:br/>
        <w:t>fuckin touch my cock, make me cum on my own". Shit I can't believe this,</w:t>
        <w:br/>
        <w:t>okay I start to pound into him hoping that the friction against the bed will</w:t>
        <w:br/>
        <w:t>be enough for him. I know he can out last me if he wants to. I aim and hit</w:t>
        <w:br/>
        <w:t>his prostate over and over but I can't stop is anymore and I ended up cuming</w:t>
        <w:br/>
        <w:t xml:space="preserve">before him. I collapse on top of him, breathing extremely hard. </w:t>
        <w:br/>
        <w:br/>
        <w:t>I hear him laughing and the next thing I know I am flip over on my back. He</w:t>
        <w:br/>
        <w:t>pulled off the condom and he is putting one on him. I know I am fucked now.</w:t>
        <w:br/>
        <w:t>I am still out of breath. He leans down to me, his face right in front of</w:t>
        <w:br/>
        <w:t>me. He grabs my dick and squeeze and says "You think you are man enough for</w:t>
        <w:br/>
        <w:t>me" Then without any lube he enters me in one swift long push. All the way</w:t>
        <w:br/>
        <w:t>in. I am immediately hard and I throw my head back and shut my eyes close. I</w:t>
        <w:br/>
        <w:t>can see stars. I let out this loud groan. He shoves my legs over his</w:t>
        <w:br/>
        <w:t>shoulder and starts to pound into me, hard and fast. I can't catch my</w:t>
        <w:br/>
        <w:t>breath. I am panting. My legs are so far back, I am in a pretzel. He leans</w:t>
        <w:br/>
        <w:t>in and kisses me and bits my bottom lip so hard that I can taste blood. I</w:t>
        <w:br/>
        <w:t>know he is punishing me. He is hitting my prostate over and over and before</w:t>
        <w:br/>
        <w:t>I know it I am cuming again. I let out a scream and my head is trashing back</w:t>
        <w:br/>
        <w:t>and forth. He has slowed down but I realize that he hasn't cum yet. I look</w:t>
        <w:br/>
        <w:t>at him and say "Oh fuck" and he just gives me a smile and keeps on going. He</w:t>
        <w:br/>
        <w:t>is licking my neck and his hand moves down to my cock and he is stroking it</w:t>
        <w:br/>
        <w:t>again. My dick gets hard again, I hate that I am so easy.</w:t>
        <w:br/>
        <w:br/>
        <w:t>He pulls my hands over my head and he is kissing me intensely. He looks into</w:t>
        <w:br/>
        <w:t>my eyes and ask "Do you like this". I just look at him and flash back to the</w:t>
        <w:br/>
        <w:t>time he said those exact words. I don't answer him, I'm not sure how to</w:t>
        <w:br/>
        <w:t>respond. He puts his hand on my head and moves it back and front. He</w:t>
        <w:br/>
        <w:t>re-asked the question again with more force "DO YOU LIKE THIS". I say "yes"</w:t>
        <w:br/>
        <w:t>hoping he won't pull away. But he doesn't he kissing me again and says</w:t>
        <w:br/>
        <w:t>"Good" and then he continues to pound into me until the both of us cum at</w:t>
        <w:br/>
        <w:t>the same time. I am spent and I am sure he is also. He rolls over and</w:t>
        <w:br/>
        <w:t>discards the condom. I roll over to him and lay my head on his shoulder. I</w:t>
        <w:br/>
        <w:t>thought I had the upper hand this time around, but things don't always seem</w:t>
        <w:br/>
        <w:t>like you think. He puts his arm around me to pull me in tighter and I close</w:t>
        <w:br/>
        <w:t>my eyes and fall asleep.</w:t>
        <w:br/>
        <w:br/>
        <w:t>Brian POV:</w:t>
        <w:br/>
        <w:br/>
        <w:t>I am holding him and he is asleep at the moment. I can feel is steady</w:t>
        <w:br/>
        <w:t>breathing. I can't believe what happen tonight. I am really scared for him</w:t>
        <w:br/>
        <w:t>and don't know how to fix it. Well I could never really fix Justin, no one</w:t>
        <w:br/>
        <w:t xml:space="preserve">can. </w:t>
        <w:br/>
        <w:br/>
        <w:t>Part of me wanted to walk away tonight and say are you out of your fucking</w:t>
        <w:br/>
        <w:t>mind. But that has been my problem all along, I could never say no to him.</w:t>
        <w:br/>
        <w:t>He does things to me that no one else could ever get away with. The fight</w:t>
        <w:br/>
        <w:t>was un-fucking unbelievable. When he flip be back over after saying your</w:t>
        <w:br/>
        <w:t>right. I was stun. He is always throwing back my own words in my face. It</w:t>
        <w:br/>
        <w:t>amazes me how much his listens to my words. It makes me see how full of shit</w:t>
        <w:br/>
        <w:t>I really am. I realize now that he never really dealt with the bashing. Not</w:t>
        <w:br/>
        <w:t>talking about it and pretending that it doesn't matter is not enough for</w:t>
        <w:br/>
        <w:t>him. I just hope he gets through all this shit without something real bad</w:t>
        <w:br/>
        <w:t xml:space="preserve">happening. </w:t>
        <w:br/>
        <w:br/>
        <w:t>After he basically kick my ass, which I could never really hurt him. After I</w:t>
        <w:br/>
        <w:t>punch him in the nose I felt like shit. I couldn't hit him back again. So</w:t>
        <w:br/>
        <w:t>when I found my self on the bottom I decide to give in to him at the moment.</w:t>
        <w:br/>
        <w:t>I was trying to show him that even if you when the initial fight it doesn't</w:t>
        <w:br/>
        <w:t>mean that you end up on top. I'm not sure he got it, but maybe it will come</w:t>
        <w:br/>
        <w:t xml:space="preserve">to him later, but I'm sure his ass got it. </w:t>
        <w:br/>
        <w:br/>
        <w:t xml:space="preserve">I close my eyes and finally sleep takes over my bod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46723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367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anklin Gothic Book" w:hAnsi="Franklin Gothic Book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0:56:00Z</dcterms:created>
  <dc:creator>Bobbi Gaffney </dc:creator>
  <dc:description/>
  <dc:language>en-US</dc:language>
  <cp:lastModifiedBy>Bobbi Gaffney </cp:lastModifiedBy>
  <dcterms:modified xsi:type="dcterms:W3CDTF">2006-07-09T00:57:00Z</dcterms:modified>
  <cp:revision>1</cp:revision>
  <dc:subject/>
  <dc:title/>
</cp:coreProperties>
</file>