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Đá hòa sinh được hình thành khi mà các vật liệu đất đá bị nóng chảy ở nhiệt độ cao, được gọi là Mắcma hóa cứng. Đá Mắcma được hình thành  ở bên trong hay bên dưới lớp vỏ trái đất, hay bên trong lớp phủ. Nó bao gồm những trạng thái hòa tan nóng chảy của một vài giai đoạn hóa lỏng, dễ nhận thấy nhất trong số đó luôn là một giai đoạn silicat hóa phức tạp.</w:t>
      </w:r>
    </w:p>
    <w:p>
      <w:pPr>
        <w:pStyle w:val="Normal"/>
        <w:rPr/>
      </w:pPr>
      <w:r>
        <w:rPr/>
        <w:t>Đá mắcma được phân chia thành mắc ma xâm nhập và mắc ma phun trào tùy theo dạng phân bố của chúng. Trong loại thành tạo trước đó, đá mắc ma kết tinh ở bên dưới lớp vỏ trái đất, trong khi sau đó nó hóa cứng trên bề mặt, được phun trào như là dung nham của núi lửa.</w:t>
      </w:r>
    </w:p>
    <w:p>
      <w:pPr>
        <w:pStyle w:val="Normal"/>
        <w:rPr/>
      </w:pPr>
      <w:r>
        <w:rPr/>
        <w:t>2) Các loại đá trầm tích tạo ra lớp ngoài cùng trên bề mặt trái đất, bao phủ tới ¾ diện tích lục địa và chiếm hầu hết thềm lục địa. Chiều dày của nó rất lớn, lên tới 10km. Tuy nhiên nó cũng chỉ chiếm khoảng 5% bề mặt trái đất.</w:t>
      </w:r>
    </w:p>
    <w:p>
      <w:pPr>
        <w:pStyle w:val="Normal"/>
        <w:rPr/>
      </w:pPr>
      <w:r>
        <w:rPr/>
        <w:t>Hầu hết các loại đá trầm tích có nguồn gốc đại trung sinh mà chúng bao gồm những vật liệu vụn bất nguồn từ những lần vỡ vụn của những loại đá trước đó. Trên thực tế, nó được xem xét đánh giá rất khác nhau giữađá phiến và cát đá, cả hai loại này đều có nguồn gốc cơ học, chiếm từ 80 tới 95% tất cả các loại đá trầm tích.  Chính vì thế, các loại đá trầm tích là sản phẩm của quá trình kết tủa hóa học hoặc hóa sinh, trong khi đó những loại khác thì có nguồn gốc hữu cơ.</w:t>
      </w:r>
    </w:p>
    <w:p>
      <w:pPr>
        <w:pStyle w:val="Normal"/>
        <w:rPr/>
      </w:pPr>
      <w:r>
        <w:rPr/>
        <w:t xml:space="preserve">Thành phần của 1 loại đá trầm tích phụ thuộc vào: (i) các thành phần vật liệu gốc và sự ổn định của các khoáng phần khoáng vật của nó; ( ii ) phụ thuộc vào các dạng hoạt động.  các khoáng vật ít ổn định nhất có xu hướng phát triển trong các môi trường khác nhau  từ những vật liệu có sẵn trên bề mặt trái đất. Trên thực tế, thạch anh và một lượng nhất định thấp hơn nhiều là mica chỉ là thành phần phổ biến của các loại đá mắc ma và các loại đá biến chất mà được tìm thấy trong sự phong phú của các loại trầm tích. Hầu hết các loại khác cuối cùng đều làm gia tăng lượng khoáng vật sét. Những loại đá trầm tích già hơn  thì nó gần như là 1 sảnh phẩm cuối cùng ổn đinh và rất nhiều những trầm tích “già” giống như  </w:t>
      </w:r>
      <w:r>
        <w:rPr>
          <w:color w:val="FF0000"/>
        </w:rPr>
        <w:t>( have experienced ko biết dịch thế nào cho ổn)</w:t>
      </w:r>
      <w:r>
        <w:rPr/>
        <w:t xml:space="preserve"> ………..chu kì tuần hòan của sự trầm tích.</w:t>
      </w:r>
    </w:p>
    <w:p>
      <w:pPr>
        <w:pStyle w:val="Normal"/>
        <w:rPr/>
      </w:pPr>
      <w:r>
        <w:rPr/>
        <w:t>2. Cấu trúc địa chất.</w:t>
      </w:r>
    </w:p>
    <w:p>
      <w:pPr>
        <w:pStyle w:val="Normal"/>
        <w:rPr/>
      </w:pPr>
      <w:r>
        <w:rPr/>
        <w:t>Hai tính năng quan trọng nhất mà được hình thành khi địa mà các địa tầng bị biến dạng bởi sự dịch chuyển của trái đất là các nếp uốn và các đứt gãy, nghĩa là các loại đá bị uốn cong hoặc bị đứt gãy hẳn. một nếp uốn được tạo ra khi mà một bề mặt gần như là phẳng bị biến dạng thành một bề mặt lượn sóng. 1 đứt gãy miêu tả một bề mặt không liên tục mà  tầng phía bên này bị dịch chuyển tương đối so với tầng kia. Những biến dạng như vậy chủ yếu xảy ra do sự dịch chuyển dọc theo mặt phẳng trượt. khi những mặt phẳng này nhỏ và nhiều, kết quả là chúng là bị uốn cong và tạo nếp, mà nếu những mặt phẳng trượt này có ít và rộng thì chúng là nguyên nhân của sự đứt gãy.</w:t>
      </w:r>
    </w:p>
    <w:p>
      <w:pPr>
        <w:pStyle w:val="Normal"/>
        <w:rPr/>
      </w:pPr>
      <w:r>
        <w:rPr/>
        <w:t>3. Sự thăm dò.</w:t>
      </w:r>
    </w:p>
    <w:p>
      <w:pPr>
        <w:pStyle w:val="Normal"/>
        <w:rPr/>
      </w:pPr>
      <w:r>
        <w:rPr/>
        <w:t>Có hai giai đoạn chính của quá trình thăm dò đó là tiền thăm dò và thăm dò có mục đích mỗi giai đoạn đó có thể đc chia ra làm các giai đoạn khác nhau.</w:t>
      </w:r>
    </w:p>
    <w:p>
      <w:pPr>
        <w:pStyle w:val="Normal"/>
        <w:rPr/>
      </w:pPr>
      <w:r>
        <w:rPr/>
        <w:t>1 kế hoạch thành công thì luôn luôn được đánh dấu bằng sự gia tăng có triển vọng của khu vực đã được thăm dò trong việc thúc đầy một trong những giai đoạn tiếp theo. Sự phát triển này thường kèm theo sự giảm bớt về quy mô của khu vực có triển vọng. Một chuỗi thăm dò bổ sung đôi khi được xem như là một trình tự  đầy đủ, bắt đầu với việc đánh giá những khu vực rộng lớn cho mục đích của việc lựa chọn những khoáng vật xuất hiện có thể chấp nhận được mà đem lại lợi nhuận. Sự đánh giá này được theo dõi bởi quá trình tiền thăm dò chi tiết các khu vực thuận lợi cho việc tìm kiếm các khu vực có chủ đích với các đặc điểm cho thấy được sự xuất hiện của một trữ lượng khoáng sản cần quan tâm. Những khu vực mục tiêu được  thăm dò một cách chi tiết, đầu tiên là trên bề mặt và nếu chất lượng đảm bảo sau đó bằng cách tiến hành lấy mẫu vật lý không gian ba chiều. Giai đoạn này thường được gọi là thăm dò vật lý. Nhưng những công tác kĩ thuật thường được sử dụng trong giai đoạn này là công tác khoan, sự đào hào, đào giếng, thì đôi khi cũng được sử dụng trong các giai đoạn thăm dò trước đó, đặc biệt là ở những khu vực mà đã có mục tiêu.</w:t>
      </w:r>
    </w:p>
    <w:p>
      <w:pPr>
        <w:pStyle w:val="Normal"/>
        <w:rPr/>
      </w:pPr>
      <w:r>
        <w:rPr/>
        <w:t>Khái niệm thăm dò vật lý vì thế tốt nhất là được dùng để chỉ bất kì kĩ thuật lấy mẫu vật lý ở bất kì giai đoạn thăm dò nào.</w:t>
      </w:r>
    </w:p>
    <w:p>
      <w:pPr>
        <w:pStyle w:val="Normal"/>
        <w:rPr/>
      </w:pPr>
      <w:r>
        <w:rPr/>
        <w:t>Sự khảo sát các khoáng sản có triển vọng, các phương pháp thăm dò phổ biến nhất trước đó thường chỉ bao gồm 2 giai đoạn cuối cùng, có khi chỉ là 1 giai đoạn cuối cùng. Việc tìm kiếm 1 thân quặng mới trong một bản đồ địa chất khu vực mỏ đã biết chỉ bao gồm 2 giai đoạn cuối, nhưng ngược lại việc tìm kiếm một thân quặng mới mà môi trường địa chất chưa được khai phá thường bao gồm ít nhất là 3 giai đoạn và thường đầy theo một trình tự đầy đủ.</w:t>
      </w:r>
    </w:p>
    <w:p>
      <w:pPr>
        <w:pStyle w:val="Normal"/>
        <w:rPr/>
      </w:pPr>
      <w:r>
        <w:rPr/>
        <w:t>4. Lập kế hoạch mở mỏ.</w:t>
      </w:r>
    </w:p>
    <w:p>
      <w:pPr>
        <w:pStyle w:val="Normal"/>
        <w:rPr/>
      </w:pPr>
      <w:r>
        <w:rPr/>
        <w:t>Mỏ lộ thiên là sự khai đào trên bề mặt vỏ trái đất  cho mục đích khai thác quặng. Để lấy được quặng thì việc bóc một lượng lớn đất đá thả là điều cần thiết. việc lựa chọn các thông số thiết kế vật lý và lập lịch kế hoạch khai khai thác quặng và bóc đất đá thải là những quyết định kỹ thuật phức tạp có ý nghĩa kinh tế to lớn.</w:t>
      </w:r>
    </w:p>
    <w:p>
      <w:pPr>
        <w:pStyle w:val="Normal"/>
        <w:rPr/>
      </w:pPr>
      <w:r>
        <w:rPr/>
        <w:t>Các yếu tố được thảo luận trong bài viết này bao gồm hai giai đoạn: sơ đồ thiết bị công nghệ hoặc lập bản thiết kế phương án lựa chọn, và sau đó đánh giá và lựa chọn lựa ra bản thiết kế tối ưu nhất.</w:t>
      </w:r>
    </w:p>
    <w:p>
      <w:pPr>
        <w:pStyle w:val="Normal"/>
        <w:rPr/>
      </w:pPr>
      <w:r>
        <w:rPr/>
        <w:t>Việc thiết kế mỏ lộ thiên phải tương quan với tất cả các giai đoạn của hoạt đột khai thác mỏ. Các yếu tố mà được xem xét trong quy hoạch một khu mỏ lộ thiên thì rất là nhiều và phải phản ánh được đặc điểm và điều kiện xung quanh của một thân quặng cụ thể. Vì vậy, một bản phác thảo của vấn đề mà được trình bày ở đây để hỗ trợ các kĩ sư lập kế hoạch chỉ ra các biện pháp được áp dụng chung để thiết kế mở mỏ.</w:t>
      </w:r>
    </w:p>
    <w:p>
      <w:pPr>
        <w:pStyle w:val="Normal"/>
        <w:rPr/>
      </w:pPr>
      <w:r>
        <w:rPr/>
        <w:t>Trong việc hoạch định của 1 mỏ lộ thiên thì các yếu tố thích hợp phải được bao gồm : các mẫu phân tích quặng, tải trọng địa chất và khu vực dự trữ quặng, địa hình, trang thiết bị khai thác, yếu tố kinh tế của chi phí vận hành, vốn đầu tư, lợi nhuận, loại quặng, ….tỉ lệ sản xuất,  góc dốc bờ mỏ, độ dốc dọc của chiều cao tầng, các đặc tính của  quặng kim loại, điều kiện thủy văn, đường đặc tính, và xem xét thị trường tiêu thụ.</w:t>
      </w:r>
    </w:p>
    <w:p>
      <w:pPr>
        <w:pStyle w:val="Normal"/>
        <w:rPr/>
      </w:pPr>
      <w:r>
        <w:rPr/>
        <w:t>5.  Nổ mìn.</w:t>
      </w:r>
    </w:p>
    <w:p>
      <w:pPr>
        <w:pStyle w:val="Normal"/>
        <w:rPr/>
      </w:pPr>
      <w:r>
        <w:rPr/>
        <w:t>Hiệu quả của thuốc nổ như là công cụ cho việc làm tơi đất đá nằm trong khả năng của chúng để cung cấp gần như tổng các năng lượng tức thời rất lớn tới một giới hạn phá vỡ đất đá. Khi lượng thuốc nổ nạp trong lỗ khoan được khởi nổ, năn lượng của nó được giải phóng trong một phần rất nhỏ của  giây dưới dạng khí ở nhiệt độ và áp suất rất cao. Các cơ chế của việc truyền năng lượng này để phá vỡ đất đá thì rất là phức tạp và không hòan toàn dễ nhận ra được. Các yếu tố cần được xác định rất quan trọng tới quá trình phá vỡ có thể được tóm lại trong ba  loại sau: các thông số vật liệu nổ, các thông số nạp thuốc, và các thông số về đất đá.</w:t>
      </w:r>
    </w:p>
    <w:p>
      <w:pPr>
        <w:pStyle w:val="ListParagraph"/>
        <w:numPr>
          <w:ilvl w:val="0"/>
          <w:numId w:val="1"/>
        </w:numPr>
        <w:rPr/>
      </w:pPr>
      <w:r>
        <w:rPr>
          <w:rFonts w:cs="Calibri"/>
        </w:rPr>
        <w:t xml:space="preserve"> </w:t>
      </w:r>
      <w:r>
        <w:rPr/>
        <w:t>Các thông số về thuốc nổ.</w:t>
      </w:r>
    </w:p>
    <w:p>
      <w:pPr>
        <w:pStyle w:val="Normal"/>
        <w:ind w:left="360" w:hanging="0"/>
        <w:rPr/>
      </w:pPr>
      <w:r>
        <w:rPr/>
        <w:t>Các thông số về thuốc nổ đã biết ảnh hưởng tới việc phá vỡ đất đá là: chỉ tiêu thuốc nổ ( hay khối lượng riêng ), tốc độ khởi nổ,  độ chậm nổ, áp lực vụ nổ, khối lượng khí và năng lượng có ích. Áp lực nổ có lẽ là chỉ số tốt nhất cho biết khả năng của một loại thuốc nổ phá vỡ được đất đá cứng. Áp lực nổ tỷ lệ thuận với mật độ lượng thuốc nổ và bình phương của vận tốc nổ. Khả năng tương đối của các chất nổ khác nhau truyền áp lực nổ để gây ra ứng xuất cho 1 khối đá đã định sẵn là chức năng của sức cản nổ. Sức cản nổ  là kết quả của  chỉ tiêu thuốc nổ và tốc độ khởi nổ.</w:t>
      </w:r>
    </w:p>
    <w:p>
      <w:pPr>
        <w:pStyle w:val="Normal"/>
        <w:ind w:left="360" w:hanging="0"/>
        <w:rPr/>
      </w:pPr>
      <w:r>
        <w:rPr/>
        <w:t>Thể tích của khối khí được giải phóng trong vụ nổ chắc chắn là rất quan trọng, ít nhất là sau giai đoạn phá vỡ đất đá và chắc chắn là có tầm quan trọng rất lớn trong việc phá nổ đất đá yếu hoặc đất đá bị nứt nẻ tự nhiên. Năng lượng có ích cho 1 vụ nổ về cơ bản được gọi là “sức công phá”  của chất nổ,  từ lâu đã được sử dụng như là một tiêu chuẩn để đánh giá khả năng phá vỡ đất đá.  Nói một cách tổng quát thì năng lượng có ích và áo lực của vụ nổ có liên quan chặt chẽ với nhau; tuy nhiên,  thuốc nổ có những kết quả nổ bất thường, hoặc năng lượng của nó giải phóng được ở tỷ lệ tương đối thấp bở vì vụ nổ không phải là lý tưởng, có thể tạo ra áp lực mà hoàn toàn khác so với loại thuốc nổ mà có cùng năng lượng nổ. Cả vụ nổ thực nghiệm và vụ nổ thực tế đều chỉ ra rằng chính năng lượng có ích  sẽ không đủ để dự đoán được việc phá vỡ đất đá.</w:t>
      </w:r>
    </w:p>
    <w:p>
      <w:pPr>
        <w:pStyle w:val="ListParagraph"/>
        <w:numPr>
          <w:ilvl w:val="0"/>
          <w:numId w:val="1"/>
        </w:numPr>
        <w:rPr/>
      </w:pPr>
      <w:r>
        <w:rPr/>
        <w:t>Các thông số nạp nổ.</w:t>
      </w:r>
    </w:p>
    <w:p>
      <w:pPr>
        <w:pStyle w:val="Normal"/>
        <w:ind w:left="360" w:hanging="0"/>
        <w:rPr/>
      </w:pPr>
      <w:r>
        <w:rPr/>
        <w:t>Các thông số nạp nổ cơ bản như đườn kính, chiều dài, bua, sự tách phá, kiểu khởi nổ, điểm khởi nổ, đóng một vài trò quan trọng trong quá trình phá vỡ đất đá và thường quan trọng hơn là các thông số thuốc nổ. Thực vậy, với một số loại thuốc nổ thì đường kính của thỏi thuốc nổ nạp, mức độ hạn chế, và kiểu khởi nổ ảnh hưởng trực tiếp tới các thông số của thuốc nổ. ví dụ , nổ mìn với đường kính tới hạn thì tốc độ nổ có thể bị giảm bớt cùng với việc giảm đường kính nạp thuốc. Do đó với các đường kính nạp nổ khác nhau ở trong một khoảng nhất định nào đó thì đều cho những mục đích của các chất nổ khác nhau, mặc dù các thành phần hóa học của chúng đều giống nhau.  Các cuộc thử nghiệm với loại thuốc nổ phụ thuộc vào đường kính – tốc độ nổ đã cho thấy rằng  chất lượng cũng như chất lượng biến dạng của sản phẩm nổ giảm dần theo đường kính tới một  mức độ nào đó có thể xảy ra từ sự giảm tốc độ khởi nổ.</w:t>
      </w:r>
    </w:p>
    <w:p>
      <w:pPr>
        <w:pStyle w:val="Normal"/>
        <w:ind w:left="360" w:hanging="0"/>
        <w:rPr/>
      </w:pPr>
      <w:r>
        <w:rPr/>
        <w:t>Sự kết hợp giữa tính chất vật lý của đất đá và việc nạp thuốc có hiệu quả đáng kể trong việc phá vỡ đất đá. Thí nghiệm đo được hiệu quả tách phá đất đá, được xem như tỷ lệ đường kính của lỗ khoan nạp thuốc, tổng kết hiệu quả của thốc nổ ở hình…. Biên độ dao động sinh ra trong đất đá thì xấp xỉ tỷ lệ nghịch với 1,5 lần áp lực của vụ nổ tạo ra. Một ví dụ sau, sử dụng đường kính nạp là 3 inch nạp cho lỗ khoan có đường kính là 6 inch thay thế hòan toàn việc nạp đầy lỗ khoan với đường kính là 3 inch  với lượng thuốc nổ tương tự thì biên độ uốn sẽ giảm xuống 3 lần. đối với loại thuốc nổ có áp lực và tốc độ nổ phụ thuộc hạn chế, hiệu quả việc tách phá đất thậm chí lớn là lớn hơn bởi vì áp lực nổ sẽ của thuốc nổ sẽ giảm xuống với việc tăng rộng diện tích hình học của việc tách phá thường được xác định bởi tỷ lệ giữa chiều dài với đường kính nạp nổ của nó và thời điểm mà việc nạp thuốc được tiến hành là thêm vào một loạt các thông số chính trong quá trình phá vỡ đất đá, đặc biệt trong trường hợp nạp thuốc theo hình trụ dài thường thực hiện cho việc nổ ở mỏ đá và mỏ lộ thiên. Kết hợp giữa lý thuyết và thực tế cho thấy việc thay đổi đường kính, chiều dài và thời điểm bắt đầu của việc nạp có thể tạo ra sự khác biệt lớn về giá trị biến dạng so với việc sử dụng vật liệu nổ với các áp lực nổ khác nhau đáng kể.</w:t>
      </w:r>
    </w:p>
    <w:p>
      <w:pPr>
        <w:pStyle w:val="Normal"/>
        <w:ind w:left="360" w:hanging="0"/>
        <w:rPr/>
      </w:pPr>
      <w:r>
        <w:rPr/>
        <w:t>6) Xúc bốc đất đá mỏ.</w:t>
      </w:r>
    </w:p>
    <w:p>
      <w:pPr>
        <w:pStyle w:val="Normal"/>
        <w:ind w:left="360" w:hanging="0"/>
        <w:rPr/>
      </w:pPr>
      <w:r>
        <w:rPr>
          <w:b/>
          <w:i/>
          <w:sz w:val="24"/>
          <w:szCs w:val="24"/>
        </w:rPr>
        <w:t>Điều kiện bề mặt mỏ lộ thiên thường áp dụng các hoạt động nhằm giải quyết việc bóc lớp đất đá phủ bởi các quy trình khai thác. Việc bóc đất đá phủ  cũng như chi phí cho nước ngầm bởi các hoạt động  nạo vét thủy lực, nạo vét bằng tàu cuốc nhiều gầu, nạo vét bằng gầu xúc, hoặc khai thác bằng các phương pháp khác như quan trắc, khoan bằng sức nước thường được phân chia đặc biệt hơn. Ví dụ khai thác phốt phát ở Florida bao gồm bóc đất đá phủ bằng máy xúc, đưa quặng lên được hoàn thành bằng máy xúc gầu treo. Tuy nhiên  việc vận chuyển vật liệu về nhà máy chế biến thường được thực hiện bằng các phương tiện thủy lực.</w:t>
      </w:r>
    </w:p>
    <w:p>
      <w:pPr>
        <w:pStyle w:val="Normal"/>
        <w:jc w:val="both"/>
        <w:rPr/>
      </w:pPr>
      <w:r>
        <w:rPr>
          <w:rFonts w:cs="Calibri"/>
          <w:b/>
          <w:i/>
          <w:sz w:val="24"/>
          <w:szCs w:val="24"/>
        </w:rPr>
        <w:t xml:space="preserve">     </w:t>
      </w:r>
      <w:r>
        <w:rPr>
          <w:b/>
          <w:i/>
          <w:sz w:val="24"/>
          <w:szCs w:val="24"/>
        </w:rPr>
        <w:t>Có 2 phương pháp khai thác lộ thiên chủ yếu:</w:t>
      </w:r>
    </w:p>
    <w:p>
      <w:pPr>
        <w:pStyle w:val="Normal"/>
        <w:jc w:val="both"/>
        <w:rPr/>
      </w:pPr>
      <w:r>
        <w:rPr>
          <w:rFonts w:cs="Calibri"/>
          <w:b/>
          <w:i/>
          <w:sz w:val="24"/>
          <w:szCs w:val="24"/>
        </w:rPr>
        <w:t xml:space="preserve">  </w:t>
      </w:r>
      <w:r>
        <w:rPr>
          <w:b/>
          <w:i/>
          <w:sz w:val="24"/>
          <w:szCs w:val="24"/>
        </w:rPr>
        <w:t>1/khai thác lộ thiên sử dụng gầu xúc-hoạt động khai thác than khá phổ biến ở Mỹ.</w:t>
      </w:r>
    </w:p>
    <w:p>
      <w:pPr>
        <w:pStyle w:val="Normal"/>
        <w:jc w:val="both"/>
        <w:rPr/>
      </w:pPr>
      <w:r>
        <w:rPr>
          <w:rFonts w:cs="Calibri"/>
          <w:b/>
          <w:i/>
          <w:sz w:val="24"/>
          <w:szCs w:val="24"/>
        </w:rPr>
        <w:t xml:space="preserve"> </w:t>
      </w:r>
      <w:r>
        <w:rPr>
          <w:b/>
          <w:i/>
          <w:sz w:val="24"/>
          <w:szCs w:val="24"/>
        </w:rPr>
        <w:t>2/khai thác lộ thiên:được</w:t>
      </w:r>
      <w:r>
        <w:rPr>
          <w:i/>
          <w:sz w:val="24"/>
          <w:szCs w:val="24"/>
        </w:rPr>
        <w:t xml:space="preserve"> </w:t>
      </w:r>
      <w:r>
        <w:rPr>
          <w:b/>
          <w:i/>
          <w:sz w:val="24"/>
          <w:szCs w:val="24"/>
        </w:rPr>
        <w:t>áp dụng với số lượng lớn ở mỏ đồng lộ thiên và mỏ sắt  ở cả US và Canada.</w:t>
      </w:r>
    </w:p>
    <w:p>
      <w:pPr>
        <w:pStyle w:val="Normal"/>
        <w:jc w:val="both"/>
        <w:rPr/>
      </w:pPr>
      <w:r>
        <w:rPr>
          <w:b/>
          <w:i/>
          <w:sz w:val="24"/>
          <w:szCs w:val="24"/>
        </w:rPr>
        <w:t xml:space="preserve">Khai thác lộ thiên sử dụng gàu xúc là 1 phương pháp rất phát triển. năm 1965 chiếm 30$ số lượng than có bitum và tải trọng than non được sản xuất bởi quá trình khai thác. </w:t>
      </w:r>
    </w:p>
    <w:p>
      <w:pPr>
        <w:pStyle w:val="Normal"/>
        <w:jc w:val="both"/>
        <w:rPr/>
      </w:pPr>
      <w:r>
        <w:rPr>
          <w:b/>
          <w:i/>
          <w:sz w:val="24"/>
          <w:szCs w:val="24"/>
        </w:rPr>
        <w:t>Từ lâu  máy xúc tay gầu đã là 1 công cụ phổ biến trong công tác mỏ đặc biệt là  mỏ lộ thiên. Cạnh tranh với máy xúc tay gầu là máy xúc gầu treo;cả 2 đều có lợi thế riêng. Trong điều kiện  khai thác bình thường, máy xúc tay gầu có khả năng cho thời gian xoay vòng chu kì trung bình nhanh hơn so với máy xúc gầu treo.</w:t>
      </w:r>
    </w:p>
    <w:p>
      <w:pPr>
        <w:pStyle w:val="Normal"/>
        <w:jc w:val="both"/>
        <w:rPr/>
      </w:pPr>
      <w:r>
        <w:rPr>
          <w:b/>
          <w:i/>
          <w:sz w:val="24"/>
          <w:szCs w:val="24"/>
        </w:rPr>
        <w:t>Một hoạt động lien hợp khác cũng rất phổ biến và thành công là bao gồm máy xúc tay gầu nằm trong liên quan với công tác của máy xúc gầu treo “pull back”. Theo chỉ dẫn , máy xúc có thể đào rãnh sâu hơn phần đất thải. Điều này không chỉ làm cho máy xúc tay gầu có thể đào sâu hơn, nó cũng giúp ổn định độ dốc.</w:t>
      </w:r>
    </w:p>
    <w:p>
      <w:pPr>
        <w:pStyle w:val="Normal"/>
        <w:jc w:val="both"/>
        <w:rPr/>
      </w:pPr>
      <w:r>
        <w:rPr>
          <w:b/>
          <w:i/>
          <w:sz w:val="24"/>
          <w:szCs w:val="24"/>
        </w:rPr>
        <w:t>Máy xúc tay gầu được sử dụng để di chuyển đất đá phủ trên cùng mức khai thác. Quy trình bao gồm băt đầu tại hoặc gần nơi lộ vỉa trên mặt lồi. Máy xúc tay gầu thường mở rộng luồng xúc hơn so với luồng xúc ban đầu. Trên bề mặt của than chúng xúc thành những đống cao với luồng xúc ban đầu dọc theo lộ vỉa và theo luồng xúc thành những đường song song. Mặt đất thường là trên 1 sườn khá dốc và biện pháp thu hẹp luồng xúc  là tạo ra buồng chứa</w:t>
        <w:tab/>
        <w:t>đất thải. Bằng hình thức hoạt động máy xúc tay gầu co thể đào lớp đất đá phủ sâu hơn những hoạt động như đã mô tả ở phần trước cho địa hình bằng phẳng.</w:t>
      </w:r>
    </w:p>
    <w:p>
      <w:pPr>
        <w:pStyle w:val="Normal"/>
        <w:jc w:val="both"/>
        <w:rPr>
          <w:b/>
          <w:b/>
          <w:i/>
          <w:i/>
          <w:sz w:val="24"/>
          <w:szCs w:val="24"/>
        </w:rPr>
      </w:pPr>
      <w:r>
        <w:rPr>
          <w:b/>
          <w:i/>
          <w:sz w:val="24"/>
          <w:szCs w:val="24"/>
        </w:rPr>
        <w:t>7)  Hoạt động vận tải mỏ.</w:t>
      </w:r>
    </w:p>
    <w:p>
      <w:pPr>
        <w:sectPr>
          <w:type w:val="nextPage"/>
          <w:pgSz w:w="12240" w:h="16340"/>
          <w:pgMar w:left="744" w:right="902" w:gutter="0" w:header="0" w:top="1210" w:footer="0" w:bottom="1440"/>
          <w:pgNumType w:fmt="decimal"/>
          <w:formProt w:val="false"/>
          <w:textDirection w:val="lrTb"/>
          <w:docGrid w:type="default" w:linePitch="360" w:charSpace="0"/>
        </w:sectPr>
        <w:pStyle w:val="Normal"/>
        <w:jc w:val="both"/>
        <w:rPr>
          <w:b/>
          <w:b/>
          <w:i/>
          <w:i/>
          <w:sz w:val="24"/>
          <w:szCs w:val="24"/>
        </w:rPr>
      </w:pPr>
      <w:r>
        <w:rPr>
          <w:b/>
          <w:i/>
          <w:sz w:val="24"/>
          <w:szCs w:val="24"/>
        </w:rPr>
        <w:t>Phần 10.5.2. xem xét những điểm hạn chế của nguyên lý thiết kế.</w:t>
      </w:r>
    </w:p>
    <w:p>
      <w:pPr>
        <w:pStyle w:val="Default"/>
        <w:rPr>
          <w:color w:val="000000"/>
          <w:sz w:val="23"/>
          <w:szCs w:val="23"/>
        </w:rPr>
      </w:pPr>
      <w:r>
        <w:rPr>
          <w:color w:val="000000"/>
          <w:sz w:val="22"/>
          <w:szCs w:val="22"/>
        </w:rPr>
        <w:t xml:space="preserve">Trong ứng dụng của nguyên lý vận tải bằng sức nước, điều dễ nhận thấy là chỉ có duy nhất một hõn hợp bùn, và đặc tính của dòng chảy thực của nó chỉ có thể xác định được bằng cách kiểm tra thực tế các đường ống dẫn thí điểm. Nhìn chung, những lý thuyết đã phát triển trong bài viết trước có thể được sử dụng để thực hiện một phân tích kinh tế so với các hình thức vận tải khác: nếu vận tải bằng sức nước được xem như là một trong những lựa chọn tốt hơn thì việc </w:t>
      </w:r>
      <w:r>
        <w:rPr>
          <w:color w:val="000000"/>
          <w:sz w:val="23"/>
          <w:szCs w:val="23"/>
        </w:rPr>
        <w:t xml:space="preserve">kiểm tra đường ống được thực hiện để thiết kế một cách chính xác đường ống và các trang thiết bị bơm có liên quan. </w:t>
      </w:r>
    </w:p>
    <w:p>
      <w:pPr>
        <w:pStyle w:val="Default"/>
        <w:rPr>
          <w:color w:val="000000"/>
          <w:sz w:val="22"/>
          <w:szCs w:val="22"/>
        </w:rPr>
      </w:pPr>
      <w:r>
        <w:rPr>
          <w:color w:val="000000"/>
          <w:sz w:val="23"/>
          <w:szCs w:val="23"/>
        </w:rPr>
        <w:t>V</w:t>
      </w:r>
      <w:r>
        <w:rPr>
          <w:color w:val="000000"/>
          <w:sz w:val="22"/>
          <w:szCs w:val="22"/>
        </w:rPr>
        <w:t xml:space="preserve">iệc sử dụng phương pháp vận tải bằng sức nước thường bị bỏ qua khi xem xét việc vận chuyển các chất rắn. Khi phân tích một hệ thống vận tải, cần phải xem xét các sơ đồ đường ống mà các chất rắn sẽ đi qua. Nhiều trang thiết bị phụ tải phức tạp để xử lý, loại bỏ các cục vật liệu thô giúp tiết kiệm lớn trong chi phí dù kích thước nguyên vật liệu giảm ngay tới một kích thước đảm bảo và việc vận chuyển bùn trong đường ống dù cho nó có bị mài mòn ở trong mạng ống dẫn. </w:t>
      </w:r>
    </w:p>
    <w:p>
      <w:pPr>
        <w:pStyle w:val="Default"/>
        <w:rPr>
          <w:color w:val="000000"/>
          <w:sz w:val="22"/>
          <w:szCs w:val="22"/>
        </w:rPr>
      </w:pPr>
      <w:r>
        <w:rPr>
          <w:color w:val="000000"/>
          <w:sz w:val="22"/>
          <w:szCs w:val="22"/>
        </w:rPr>
        <w:t xml:space="preserve">Nói chung một số lợi thế tự nhiên có lợi cho việc vận chuyển trong đường ống của các chất rắn. Nếu phân tích rõ ràng được những lợi thế của việc vận tải đó thì việc vận tải bằng sức nước nên được thực hiện. Những lợi thế đó là: </w:t>
      </w:r>
    </w:p>
    <w:p>
      <w:pPr>
        <w:pStyle w:val="Default"/>
        <w:rPr>
          <w:color w:val="000000"/>
          <w:sz w:val="23"/>
          <w:szCs w:val="23"/>
        </w:rPr>
      </w:pPr>
      <w:r>
        <w:rPr>
          <w:color w:val="000000"/>
          <w:sz w:val="22"/>
          <w:szCs w:val="22"/>
        </w:rPr>
        <w:t xml:space="preserve">1. </w:t>
      </w:r>
      <w:r>
        <w:rPr>
          <w:color w:val="000000"/>
          <w:sz w:val="23"/>
          <w:szCs w:val="23"/>
        </w:rPr>
        <w:t>Lợi thế nhất định trong hệ thống vận tải bằng sức nước này dễ thấy nhất đó là nếu điểm bắt đầu của hệ thống vận tải cao hơn so với điểm kết thúc của hệ thống vận tải. Sự chênh cao càng lớn thì việc vận tải bằng sức nước càng có hiệu quả kinh tế cao.</w:t>
      </w:r>
    </w:p>
    <w:p>
      <w:pPr>
        <w:pStyle w:val="Default"/>
        <w:rPr>
          <w:color w:val="000000"/>
          <w:sz w:val="23"/>
          <w:szCs w:val="23"/>
        </w:rPr>
      </w:pPr>
      <w:r>
        <w:rPr>
          <w:color w:val="000000"/>
          <w:sz w:val="22"/>
          <w:szCs w:val="22"/>
        </w:rPr>
        <w:t xml:space="preserve">2. </w:t>
      </w:r>
      <w:r>
        <w:rPr>
          <w:color w:val="000000"/>
          <w:sz w:val="23"/>
          <w:szCs w:val="23"/>
        </w:rPr>
        <w:t>Hiệu quả kinh tế của hệ thống vận tải bằng sức nước được nâng cao nếu lượng lớn nước được sử dụng trong mạng ống dẫn, đặc biệt là nếu nước rất sẵn ở điểm bắt đầu của hệ thống.</w:t>
      </w:r>
    </w:p>
    <w:p>
      <w:pPr>
        <w:pStyle w:val="Default"/>
        <w:rPr>
          <w:color w:val="000000"/>
          <w:sz w:val="23"/>
          <w:szCs w:val="23"/>
        </w:rPr>
      </w:pPr>
      <w:r>
        <w:rPr>
          <w:color w:val="000000"/>
          <w:sz w:val="22"/>
          <w:szCs w:val="22"/>
        </w:rPr>
        <w:t xml:space="preserve">3. </w:t>
      </w:r>
      <w:r>
        <w:rPr>
          <w:color w:val="000000"/>
          <w:sz w:val="23"/>
          <w:szCs w:val="23"/>
        </w:rPr>
        <w:t>Hệ thống đường ống vận tải là các máng dẫn sẽ bị ảnh hưởng bởi thời tiết cho cả hệ thống nhưng những hào ở đầu mút sẽ loại bỏ những ảnh hưởng của điều kiện thời tiết.</w:t>
      </w:r>
    </w:p>
    <w:p>
      <w:pPr>
        <w:pStyle w:val="Default"/>
        <w:rPr>
          <w:color w:val="000000"/>
          <w:sz w:val="22"/>
          <w:szCs w:val="22"/>
        </w:rPr>
      </w:pPr>
      <w:r>
        <w:rPr>
          <w:color w:val="000000"/>
          <w:sz w:val="22"/>
          <w:szCs w:val="22"/>
        </w:rPr>
        <w:t>4. Những đường ống nhỏ thường có những ưu thế khác biệt nếu kích thước vật lý của hệ thóng vận tải nằm trong 1 giới hạn nào đó.</w:t>
      </w:r>
    </w:p>
    <w:p>
      <w:pPr>
        <w:pStyle w:val="Normal"/>
        <w:jc w:val="both"/>
        <w:rPr>
          <w:b/>
          <w:b/>
          <w:i/>
          <w:i/>
          <w:color w:val="000000"/>
          <w:sz w:val="24"/>
          <w:szCs w:val="24"/>
        </w:rPr>
      </w:pPr>
      <w:r>
        <w:rPr>
          <w:b/>
          <w:i/>
          <w:color w:val="000000"/>
          <w:sz w:val="24"/>
          <w:szCs w:val="24"/>
        </w:rPr>
      </w:r>
    </w:p>
    <w:p>
      <w:pPr>
        <w:pStyle w:val="Normal"/>
        <w:jc w:val="both"/>
        <w:rPr>
          <w:b/>
          <w:b/>
          <w:i/>
          <w:i/>
          <w:sz w:val="24"/>
          <w:szCs w:val="24"/>
        </w:rPr>
      </w:pPr>
      <w:r>
        <w:rPr>
          <w:b/>
          <w:i/>
          <w:sz w:val="24"/>
          <w:szCs w:val="24"/>
        </w:rPr>
      </w:r>
    </w:p>
    <w:p>
      <w:pPr>
        <w:pStyle w:val="Normal"/>
        <w:jc w:val="both"/>
        <w:rPr>
          <w:b/>
          <w:b/>
          <w:i/>
          <w:i/>
          <w:sz w:val="32"/>
          <w:szCs w:val="32"/>
        </w:rPr>
      </w:pPr>
      <w:r>
        <w:rPr>
          <w:b/>
          <w:i/>
          <w:sz w:val="32"/>
          <w:szCs w:val="32"/>
        </w:rPr>
        <w:t>P/s: Phần 6 tớ ngại dịch nên đi copy của nhóm 4. Mọi người xem có gì bổ sung nhé. Tớ chỉ dịch phần 1, 2,3,4,5,7.</w:t>
      </w:r>
    </w:p>
    <w:p>
      <w:pPr>
        <w:pStyle w:val="Normal"/>
        <w:jc w:val="both"/>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4"/>
          <w:szCs w:val="24"/>
        </w:rPr>
      </w:r>
    </w:p>
    <w:p>
      <w:pPr>
        <w:pStyle w:val="Normal"/>
        <w:spacing w:before="0" w:after="200"/>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16:00Z</dcterms:created>
  <dc:creator>Tu</dc:creator>
  <dc:description/>
  <dc:language>en-US</dc:language>
  <cp:lastModifiedBy>HAI-HUMG</cp:lastModifiedBy>
  <cp:lastPrinted>2011-11-02T10:10:00Z</cp:lastPrinted>
  <dcterms:modified xsi:type="dcterms:W3CDTF">2011-11-02T07:16:00Z</dcterms:modified>
  <cp:revision>2</cp:revision>
  <dc:subject/>
  <dc:title/>
</cp:coreProperties>
</file>