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Clare McBride</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Dr. Coia</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English 320</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March 10, 2011</w:t>
      </w:r>
    </w:p>
    <w:p>
      <w:pPr>
        <w:pStyle w:val="Body"/>
        <w:spacing w:lineRule="auto" w:line="480"/>
        <w:jc w:val="center"/>
        <w:rPr>
          <w:rFonts w:ascii="Times New Roman" w:hAnsi="Times New Roman" w:eastAsia="ヒラギノ角ゴ Pro W3" w:cs="Times New Roman"/>
        </w:rPr>
      </w:pPr>
      <w:r>
        <w:rPr>
          <w:rFonts w:eastAsia="ヒラギノ角ゴ Pro W3" w:cs="Times New Roman" w:ascii="Times New Roman" w:hAnsi="Times New Roman"/>
        </w:rPr>
        <w:t>Annotated Bibliography: Social Justice Issues in Speculative Fiction YA Books</w:t>
      </w:r>
    </w:p>
    <w:p>
      <w:pPr>
        <w:pStyle w:val="Body"/>
        <w:numPr>
          <w:ilvl w:val="0"/>
          <w:numId w:val="1"/>
        </w:numPr>
        <w:spacing w:lineRule="auto" w:line="480"/>
        <w:ind w:left="18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 xml:space="preserve">Dolamore, Jaclyn. </w:t>
      </w:r>
      <w:r>
        <w:rPr>
          <w:rFonts w:eastAsia="ヒラギノ角ゴ Pro W3" w:cs="Times New Roman Italic" w:ascii="Times New Roman Italic" w:hAnsi="Times New Roman Italic"/>
        </w:rPr>
        <w:t>Magic Under Glass</w:t>
      </w:r>
      <w:r>
        <w:rPr>
          <w:rFonts w:eastAsia="ヒラギノ角ゴ Pro W3" w:cs="Times New Roman" w:ascii="Times New Roman" w:hAnsi="Times New Roman"/>
        </w:rPr>
        <w:t>. New York: Bloomsbury U.S.A. Children’s Books, 2010.</w:t>
      </w:r>
    </w:p>
    <w:p>
      <w:pPr>
        <w:pStyle w:val="Body"/>
        <w:spacing w:lineRule="auto" w:line="480"/>
        <w:rPr/>
      </w:pPr>
      <w:r>
        <w:rPr>
          <w:rFonts w:eastAsia="ヒラギノ角ゴ Pro W3" w:cs="Times New Roman" w:ascii="Times New Roman" w:hAnsi="Times New Roman"/>
        </w:rPr>
        <w:tab/>
      </w:r>
      <w:r>
        <w:rPr>
          <w:rFonts w:eastAsia="ヒラギノ角ゴ Pro W3" w:cs="Times New Roman Italic" w:ascii="Times New Roman Italic" w:hAnsi="Times New Roman Italic"/>
        </w:rPr>
        <w:t>Magic Under Glass</w:t>
      </w:r>
      <w:r>
        <w:rPr>
          <w:rFonts w:eastAsia="ヒラギノ角ゴ Pro W3" w:cs="Times New Roman" w:ascii="Times New Roman" w:hAnsi="Times New Roman"/>
        </w:rPr>
        <w:t>, the first installment in a series, follows the story of Nimira, once a daughter of privilege in the India-inspired nation of Tienshar. When her family’s fortunes fall, Nimira immigrates to the England-inspired nation of Lorinar to find success as a trouser girl—a Tienshar girl who performs Tienshar songs and dances in traditional costume for the entertainment of the Lorinarian masses. But trouser girls are now out of fashion, as Nimira learns from her indifferent audiences, and she lives close to poverty in Lorinar. One night, however, Nimira is approached by a Mr. Hollin Parry with an offer—he wants to hire her as a live-in singer to accompany a music-playing automation that has recently come into his possession. With no better options, Nimira accepts the offer, but soon makes a horrifying discovery; there’s a trapped fairy prince inside the automaton. In her efforts to free him, the two fall in love, and must defy Parry and the magical bureaucracy that keeps him on a tight leash in order to save him.</w:t>
      </w:r>
    </w:p>
    <w:p>
      <w:pPr>
        <w:pStyle w:val="Body"/>
        <w:spacing w:lineRule="auto" w:line="480"/>
        <w:rPr/>
      </w:pPr>
      <w:r>
        <w:rPr>
          <w:rFonts w:eastAsia="ヒラギノ角ゴ Pro W3" w:cs="Times New Roman" w:ascii="Times New Roman" w:hAnsi="Times New Roman"/>
        </w:rPr>
        <w:tab/>
      </w:r>
      <w:r>
        <w:rPr>
          <w:rFonts w:eastAsia="ヒラギノ角ゴ Pro W3" w:cs="Times New Roman Italic" w:ascii="Times New Roman Italic" w:hAnsi="Times New Roman Italic"/>
        </w:rPr>
        <w:t>Magic Under Glass</w:t>
      </w:r>
      <w:r>
        <w:rPr>
          <w:rFonts w:eastAsia="ヒラギノ角ゴ Pro W3" w:cs="Times New Roman" w:ascii="Times New Roman" w:hAnsi="Times New Roman"/>
        </w:rPr>
        <w:t xml:space="preserve"> opens with one of Nimira’s last performances as a trouser girl, immediately establishing the racism, sexism, and exoticization that Nimira suffers every day as a Tienshar girl in Lorinar. Her experiences as a trouser girl are contrasted against her late mother’s experience as a respected artist in the ways of dance in Tienshar—“[if] her spirit still watched over me,” Nimira thinks while performing, “I knew it must be ashamed” (3). Her ethnicity and her culture has been commodified and devalued. Although Nimira initially crosses the sea expecting to make a killing as a trouser girl, she discovers that trouser girls are now out of fashion—meaning that her very culture is out of fashion in Lorinar. Later in the novel, Nimira, now installed in Mr. Parry’s home, seethes when Mr. Parry makes an oblivious reference to the colonization of Lorinar and removal of the indigenous fairies—“Thankfully, my father helped drive the heathens back past the river and the Wall before I was born” (49). Racism, colonization, and exoticization isn’t confined solely to Nimira and Tienshar culture—it happens to fairy culture as well. It, however, is more subtle, since the focus of the novel is on Nimira, with the fairy Erris as her main love interest. Towards the end of the novel, Nimira recognizes that she herself has internalized racist and exotic Lorinar images of fairies as “tricksters” and “dainty creatures”—instead, they’re simply “people tied to the earth” (222). As the series progresses, I can only imagine that racism and the legacy of colonization in Lorinar to be explored further, as Nimira and Erris become a visibly interracial couple without the supposed benefit of one of them being from the ruling ethnicity. </w:t>
      </w:r>
    </w:p>
    <w:p>
      <w:pPr>
        <w:pStyle w:val="Body"/>
        <w:spacing w:lineRule="auto" w:line="480"/>
        <w:rPr/>
      </w:pPr>
      <w:r>
        <w:rPr>
          <w:rFonts w:eastAsia="ヒラギノ角ゴ Pro W3" w:cs="Times New Roman" w:ascii="Times New Roman" w:hAnsi="Times New Roman"/>
        </w:rPr>
        <w:tab/>
        <w:t xml:space="preserve">Nimira also deals directly with sexism that often overlaps with racism. Her rose-tinted view of trouser girls’ success in Lorinar is smashed when she discovers the squalor of her conditions, the fact that trouser girls are now </w:t>
      </w:r>
      <w:hyperlink r:id="rId2">
        <w:r>
          <w:rPr>
            <w:rStyle w:val="InternetLink"/>
            <w:rFonts w:eastAsia="ヒラギノ角ゴ Pro W3" w:cs="Times New Roman" w:ascii="Times New Roman" w:hAnsi="Times New Roman"/>
          </w:rPr>
          <w:t>passé</w:t>
        </w:r>
      </w:hyperlink>
      <w:r>
        <w:rPr>
          <w:rFonts w:eastAsia="ヒラギノ角ゴ Pro W3" w:cs="Times New Roman" w:ascii="Times New Roman" w:hAnsi="Times New Roman"/>
        </w:rPr>
        <w:t xml:space="preserve">, and that she’s often assumed to be sexually available because she’s a poor trouser girl from Tienshar. She’s uncomfortably aware of how much she depends on Mr. Parry financially. As the most respectful Lorinar man Nimira has met so far, she begins to wonder if Mr. Parry has more than employment in his mind when he looks at her—but even this small daydream is invaded by the realities of Nimira’s life. “I could be safe in a place like this,” she thinks to herself, her fantasy turning from dreams of respect to dreams of gaining a solid position in a nation and a culture where she can’t provide such a position for herself (33). After Nimira and Mr. Parry are on a first name basis, Dolamore takes an opportunity to have Nimira make her uncertain position thoroughly clear to him; “ I don’t think you understand my position, when I have nothing and you have everything, when your word would always be taken over mine because of your sex, your station, and your nationality” (132). </w:t>
      </w:r>
    </w:p>
    <w:p>
      <w:pPr>
        <w:pStyle w:val="Body"/>
        <w:spacing w:lineRule="auto" w:line="480"/>
        <w:rPr/>
      </w:pPr>
      <w:r>
        <w:rPr>
          <w:rFonts w:eastAsia="ヒラギノ角ゴ Pro W3" w:cs="Times New Roman" w:ascii="Times New Roman" w:hAnsi="Times New Roman"/>
        </w:rPr>
        <w:tab/>
        <w:t xml:space="preserve">Although the story is ultimately a light Gothic fantasy romance, </w:t>
      </w:r>
      <w:r>
        <w:rPr>
          <w:rFonts w:eastAsia="ヒラギノ角ゴ Pro W3" w:cs="Times New Roman Italic" w:ascii="Times New Roman Italic" w:hAnsi="Times New Roman Italic"/>
        </w:rPr>
        <w:t>Magic Under Glass</w:t>
      </w:r>
      <w:r>
        <w:rPr>
          <w:rFonts w:eastAsia="ヒラギノ角ゴ Pro W3" w:cs="Times New Roman" w:ascii="Times New Roman" w:hAnsi="Times New Roman"/>
        </w:rPr>
        <w:t xml:space="preserve"> takes its characters and the issues that they present seriously, drawing subtle parallels between the supernatural creatures that often stand in for minorities in fantasy and an actual young woman of color, as well as addressing the complex overlap between sexism and racism.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numPr>
          <w:ilvl w:val="0"/>
          <w:numId w:val="1"/>
        </w:numPr>
        <w:spacing w:lineRule="auto" w:line="480"/>
        <w:ind w:left="18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 xml:space="preserve">Duey, Kathleen. </w:t>
      </w:r>
      <w:r>
        <w:rPr>
          <w:rFonts w:eastAsia="ヒラギノ角ゴ Pro W3" w:cs="Times New Roman Italic" w:ascii="Times New Roman Italic" w:hAnsi="Times New Roman Italic"/>
        </w:rPr>
        <w:t>Skin Hunger</w:t>
      </w:r>
      <w:r>
        <w:rPr>
          <w:rFonts w:eastAsia="ヒラギノ角ゴ Pro W3" w:cs="Times New Roman" w:ascii="Times New Roman" w:hAnsi="Times New Roman"/>
        </w:rPr>
        <w:t xml:space="preserve">. New York: Atheneum Books for Young Readers. 2007. </w:t>
      </w:r>
    </w:p>
    <w:p>
      <w:pPr>
        <w:pStyle w:val="Body"/>
        <w:spacing w:lineRule="auto" w:line="480"/>
        <w:rPr/>
      </w:pPr>
      <w:r>
        <w:rPr>
          <w:rFonts w:eastAsia="ヒラギノ角ゴ Pro W3" w:cs="Times New Roman" w:ascii="Times New Roman" w:hAnsi="Times New Roman"/>
        </w:rPr>
        <w:tab/>
      </w:r>
      <w:r>
        <w:rPr>
          <w:rFonts w:eastAsia="ヒラギノ角ゴ Pro W3" w:cs="Times New Roman Italic" w:ascii="Times New Roman Italic" w:hAnsi="Times New Roman Italic"/>
        </w:rPr>
        <w:t xml:space="preserve">Skin Hunger </w:t>
      </w:r>
      <w:r>
        <w:rPr>
          <w:rFonts w:eastAsia="ヒラギノ角ゴ Pro W3" w:cs="Times New Roman" w:ascii="Times New Roman" w:hAnsi="Times New Roman"/>
        </w:rPr>
        <w:t xml:space="preserve">is the first installment in the trilogy known as </w:t>
      </w:r>
      <w:r>
        <w:rPr>
          <w:rFonts w:eastAsia="ヒラギノ角ゴ Pro W3" w:cs="Times New Roman Italic" w:ascii="Times New Roman Italic" w:hAnsi="Times New Roman Italic"/>
        </w:rPr>
        <w:t>A Resurrection of Magic</w:t>
      </w:r>
      <w:r>
        <w:rPr>
          <w:rFonts w:eastAsia="ヒラギノ角ゴ Pro W3" w:cs="Times New Roman" w:ascii="Times New Roman" w:hAnsi="Times New Roman"/>
        </w:rPr>
        <w:t xml:space="preserve"> and follows two characters centuries apart, linked together by the history of magic in the city of Limòri. Sadima has hidden her strange connection to animals in a world where magic is supposedly extinct. When a man called Franklin arrives to investigates her powers, he invites her to Limòri to be studied by and to work for Somiss. Sadima readily agrees, being attracted to Franklin and having little to stay home for, but Somiss’ studies of magic border on the obsessive, and when Somiss suggests he can bring magic back into the world, Sadima becomes fearful for herself and for Franklin. Centuries later, Hahp, the second son of a merchant, is sent to a school for magic, where he is forced to room with the token peasant of this class, Gerrard. While Hahp expects to be thrown out of a cushy academic position in a few weeks, the wizards running the school reveal it to be a place of horrors—students are barely taught magic and starved. As Hahp and Gerrard struggle to survive, his story and Sadima’s overlap in terrifying ways. </w:t>
      </w:r>
    </w:p>
    <w:p>
      <w:pPr>
        <w:pStyle w:val="Body"/>
        <w:spacing w:lineRule="auto" w:line="480"/>
        <w:rPr/>
      </w:pPr>
      <w:r>
        <w:rPr>
          <w:rFonts w:eastAsia="ヒラギノ角ゴ Pro W3" w:cs="Times New Roman" w:ascii="Times New Roman" w:hAnsi="Times New Roman"/>
        </w:rPr>
        <w:tab/>
      </w:r>
      <w:r>
        <w:rPr>
          <w:rFonts w:eastAsia="ヒラギノ角ゴ Pro W3" w:cs="Times New Roman Italic" w:ascii="Times New Roman Italic" w:hAnsi="Times New Roman Italic"/>
        </w:rPr>
        <w:t>Skin Hunger</w:t>
      </w:r>
      <w:r>
        <w:rPr>
          <w:rFonts w:eastAsia="ヒラギノ角ゴ Pro W3" w:cs="Times New Roman" w:ascii="Times New Roman" w:hAnsi="Times New Roman"/>
        </w:rPr>
        <w:t xml:space="preserve"> is a light fantasy horror, exploring emotional abuse with Sadima’s story and physical abuse (as well as neglect) with Hahp’s story. But </w:t>
      </w:r>
      <w:r>
        <w:rPr>
          <w:rFonts w:eastAsia="ヒラギノ角ゴ Pro W3" w:cs="Times New Roman Italic" w:ascii="Times New Roman Italic" w:hAnsi="Times New Roman Italic"/>
        </w:rPr>
        <w:t>Skin Hunger</w:t>
      </w:r>
      <w:r>
        <w:rPr>
          <w:rFonts w:eastAsia="ヒラギノ角ゴ Pro W3" w:cs="Times New Roman" w:ascii="Times New Roman" w:hAnsi="Times New Roman"/>
        </w:rPr>
        <w:t xml:space="preserve"> addresses a burgeoning social justice issue that I haven’t seen addressed in contemporary young adult and children’s literature—information access. Access to information is an enormously important right; without it, we would be doomed to repeat history and unable to organize protests. To place it in a more current context, the revolutions currently sweeping the Middle-East and Africa would be impossible without access to information—leaders attempting to quell these revolutions have tried shutting off Internet access to slow the rebels down. In </w:t>
      </w:r>
      <w:r>
        <w:rPr>
          <w:rFonts w:eastAsia="ヒラギノ角ゴ Pro W3" w:cs="Times New Roman Italic" w:ascii="Times New Roman Italic" w:hAnsi="Times New Roman Italic"/>
        </w:rPr>
        <w:t>Skin Hunger</w:t>
      </w:r>
      <w:r>
        <w:rPr>
          <w:rFonts w:eastAsia="ヒラギノ角ゴ Pro W3" w:cs="Times New Roman" w:ascii="Times New Roman" w:hAnsi="Times New Roman"/>
        </w:rPr>
        <w:t>, Sadima and Hahp both have to deal with the limitation of access to information—magic, in this case—and its effects on their live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In Sadima’s story, set almost centuries before Hahp’s, we follow the trio of Sadima, Franklin, and Somiss studying magic and how to bring it back into the world. Being an illiterate farm girl in a small, rural village in a pre-industrialized society, Sadima obviously doesn’t have any access to information concerning magic beyond folk tales her family speaks of dismissively—her mother died giving birth to her because of a charlatan witch. Thus, Sadima has never spoken to anyone about her seemingly magical ability to communicate with animals; she doesn’t even know where to begin to look, let alone who to turn to. When Franklin turns up, wanting to know more about her ability, she’s almost instantly attracted to him—not only because he’s a handsome and kind man, but also because he’s the first person she can be herself with.</w:t>
      </w:r>
    </w:p>
    <w:p>
      <w:pPr>
        <w:pStyle w:val="Body"/>
        <w:spacing w:lineRule="auto" w:line="480"/>
        <w:rPr/>
      </w:pPr>
      <w:r>
        <w:rPr>
          <w:rFonts w:eastAsia="ヒラギノ角ゴ Pro W3" w:cs="Times New Roman" w:ascii="Times New Roman" w:hAnsi="Times New Roman"/>
        </w:rPr>
        <w:tab/>
        <w:t xml:space="preserve">This continues when Sadima goes to Limòri and must be slowly introduced to Somiss, whose obsession with bringing magic back into the world has ostracized him from the nobility he was born into. But after Somiss comes to terms with Sadima, Sadima soon realizes that he cannot be trusted—all the research that they’re doing is ultimately secreted away in Somiss’ personal files. Somiss even values Sadima as a secretary because she can’t read the texts she’s copying. Despite his frustration at limited access to information, Somiss still wants to perpetuate this system. In contrast, Franklin and Sadima believe that magic should be accessible to everyone—Franklin dreams of a world where “The poor will eat … The sick will heal. No woman will ever have to die as your mother did” (147). Frustrating Somiss’ goal is the fact Sadima is slowly learning to read, as well as the fact that Sadima is making copies of the magical texts she copies to preserve these texts for people other than Somiss and who he deems worthy. Because </w:t>
      </w:r>
      <w:r>
        <w:rPr>
          <w:rFonts w:eastAsia="ヒラギノ角ゴ Pro W3" w:cs="Times New Roman Italic" w:ascii="Times New Roman Italic" w:hAnsi="Times New Roman Italic"/>
        </w:rPr>
        <w:t>Skin Hunger</w:t>
      </w:r>
      <w:r>
        <w:rPr>
          <w:rFonts w:eastAsia="ヒラギノ角ゴ Pro W3" w:cs="Times New Roman" w:ascii="Times New Roman" w:hAnsi="Times New Roman"/>
        </w:rPr>
        <w:t xml:space="preserve"> is the first installment in a trilogy, we don’t know yet what ultimately happens to Sadima’s private magical library; but because Hahp’s story is set in the future, we know that Somiss ultimately succeeds. </w:t>
      </w:r>
    </w:p>
    <w:p>
      <w:pPr>
        <w:pStyle w:val="Body"/>
        <w:spacing w:lineRule="auto" w:line="480"/>
        <w:rPr/>
      </w:pPr>
      <w:r>
        <w:rPr>
          <w:rFonts w:eastAsia="ヒラギノ角ゴ Pro W3" w:cs="Times New Roman" w:ascii="Times New Roman" w:hAnsi="Times New Roman"/>
        </w:rPr>
        <w:tab/>
        <w:t xml:space="preserve">In Hahp’s story, we eventually encounter Franklin and Somiss, now supernaturally old, as teachers at the academy of magic. Somiss has succeeded; magic has returned to the world, and it’s now widely used. While studying, Hahp comes across a depiction of Sadima’s world and can’t fathom a world without magic: “My father bought magic for </w:t>
      </w:r>
      <w:r>
        <w:rPr>
          <w:rFonts w:eastAsia="ヒラギノ角ゴ Pro W3" w:cs="Times New Roman Italic" w:ascii="Times New Roman Italic" w:hAnsi="Times New Roman Italic"/>
        </w:rPr>
        <w:t>everything</w:t>
      </w:r>
      <w:r>
        <w:rPr>
          <w:rFonts w:eastAsia="ヒラギノ角ゴ Pro W3" w:cs="Times New Roman" w:ascii="Times New Roman" w:hAnsi="Times New Roman"/>
        </w:rPr>
        <w:t>. No Malek ship had been caught in a storm. He paid for good weather and he paid to have water run through the pipes in our house; he paid for the streams and fountains in Malek Park, for the ponies to fly and a thousand other things” (307). However, knowledge about and access to magic is limited by the academy of magic, as well as the sheer price of hiring a magician—when only a small group of people practices magic, the supply naturally exceeds demand. Magic is a secretive occupation considered unfit for heirs and a last resort for troublesome bonus male children. Even the application is secretive; Hahp’s abusive father threatens to beat him if he tells his own brother about the test. Admittance into the academy isn’t a guarantee of success; as a wizard informs the parents on the first day of school, “One of your sons will merge from the Great Doors a wizard—or none will” (39). The academy of magic adopts a particularly cruel form of “sink or swim”, using starvation, neglect, and other forms of abuse to force the boys into doing magic on their own and pitting them against each other in the struggle to survive.</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Discussing social justice issues in series, especially unfinished series, can be difficult—we simply don’t know how things will turn out. But although Sadima and Franklin appear to ultimately fail in their quest to provide access to magic to the world, Hahp is well-situated to take up their cause and possibly succeed.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numPr>
          <w:ilvl w:val="0"/>
          <w:numId w:val="1"/>
        </w:numPr>
        <w:spacing w:lineRule="auto" w:line="480"/>
        <w:ind w:left="18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 xml:space="preserve">Collins, Suzanne. </w:t>
      </w:r>
      <w:r>
        <w:rPr>
          <w:rFonts w:eastAsia="ヒラギノ角ゴ Pro W3" w:cs="Times New Roman Italic" w:ascii="Times New Roman Italic" w:hAnsi="Times New Roman Italic"/>
        </w:rPr>
        <w:t>The Hunger Games</w:t>
      </w:r>
      <w:r>
        <w:rPr>
          <w:rFonts w:eastAsia="ヒラギノ角ゴ Pro W3" w:cs="Times New Roman" w:ascii="Times New Roman" w:hAnsi="Times New Roman"/>
        </w:rPr>
        <w:t>. New York: Scholastic Inc., 2008.</w:t>
      </w:r>
    </w:p>
    <w:p>
      <w:pPr>
        <w:pStyle w:val="Body"/>
        <w:spacing w:lineRule="auto" w:line="480"/>
        <w:rPr/>
      </w:pPr>
      <w:r>
        <w:rPr>
          <w:rFonts w:eastAsia="ヒラギノ角ゴ Pro W3" w:cs="Times New Roman" w:ascii="Times New Roman" w:hAnsi="Times New Roman"/>
        </w:rPr>
        <w:tab/>
      </w:r>
      <w:r>
        <w:rPr>
          <w:rFonts w:eastAsia="ヒラギノ角ゴ Pro W3" w:cs="Times New Roman Italic" w:ascii="Times New Roman Italic" w:hAnsi="Times New Roman Italic"/>
        </w:rPr>
        <w:t>The Hunger Games</w:t>
      </w:r>
      <w:r>
        <w:rPr>
          <w:rFonts w:eastAsia="ヒラギノ角ゴ Pro W3" w:cs="Times New Roman" w:ascii="Times New Roman" w:hAnsi="Times New Roman"/>
        </w:rPr>
        <w:t xml:space="preserve"> is the first installment in the unimaginatively titled </w:t>
      </w:r>
      <w:r>
        <w:rPr>
          <w:rFonts w:eastAsia="ヒラギノ角ゴ Pro W3" w:cs="Times New Roman Italic" w:ascii="Times New Roman Italic" w:hAnsi="Times New Roman Italic"/>
        </w:rPr>
        <w:t>The Hunger Games</w:t>
      </w:r>
      <w:r>
        <w:rPr>
          <w:rFonts w:eastAsia="ヒラギノ角ゴ Pro W3" w:cs="Times New Roman" w:ascii="Times New Roman" w:hAnsi="Times New Roman"/>
        </w:rPr>
        <w:t xml:space="preserve"> trilogy by Suzanne Collins. The novel takes place in a future dystopian America known as Panem. Panem is divided into twelve increasingly poor districts and a capital city. To punish an old rebellion, each district must yield up one teenage boy and one teenage girl to play in the bloody Games, a twisted mashup of the Olympics and ancient Roman gladiatorial sport. Twenty-four tributes enter the arena and one survives, giving their districts wealth and resources as a prize. The novel follows Katniss Everdeen from District 12, who offers to compete in the games in her younger sister’s place. Complicating matters is the male tribute, Peeta, a baker’s son with a crush on Katniss. Once in the Capitol, where they train and are shown off alternately, their coach, Haymitch, decides that exploiting a star-crossed lovers angle will help Katniss and Peeta win the Games, although Katniss is not attracted to Peeta as much as he is to her. Katniss kills and watches other contestants be killed; when it comes down to her and Peeta, the two threaten to kill themselves and leave the operators and the country without winners. The operators are forced to let Katniss and Peeta live as winners, but the two are now a political threat, having outmaneuvered the government. </w:t>
      </w:r>
    </w:p>
    <w:p>
      <w:pPr>
        <w:pStyle w:val="Body"/>
        <w:spacing w:lineRule="auto" w:line="480"/>
        <w:rPr/>
      </w:pPr>
      <w:r>
        <w:rPr>
          <w:rFonts w:eastAsia="ヒラギノ角ゴ Pro W3" w:cs="Times New Roman" w:ascii="Times New Roman" w:hAnsi="Times New Roman"/>
        </w:rPr>
        <w:tab/>
        <w:t xml:space="preserve">As a dystopian young adult novel, </w:t>
      </w:r>
      <w:r>
        <w:rPr>
          <w:rFonts w:eastAsia="ヒラギノ角ゴ Pro W3" w:cs="Times New Roman Italic" w:ascii="Times New Roman Italic" w:hAnsi="Times New Roman Italic"/>
        </w:rPr>
        <w:t>The Hunger Games</w:t>
      </w:r>
      <w:r>
        <w:rPr>
          <w:rFonts w:eastAsia="ヒラギノ角ゴ Pro W3" w:cs="Times New Roman" w:ascii="Times New Roman" w:hAnsi="Times New Roman"/>
        </w:rPr>
        <w:t xml:space="preserve"> focuses on a government that seems to actively hate its citizens, as well as taking the glamorization of violence to absurd levels to point out how absurd it is in our own culture. But when it comes to social issues, </w:t>
      </w:r>
      <w:r>
        <w:rPr>
          <w:rFonts w:eastAsia="ヒラギノ角ゴ Pro W3" w:cs="Times New Roman Italic" w:ascii="Times New Roman Italic" w:hAnsi="Times New Roman Italic"/>
        </w:rPr>
        <w:t>The Hunger Games</w:t>
      </w:r>
      <w:r>
        <w:rPr>
          <w:rFonts w:eastAsia="ヒラギノ角ゴ Pro W3" w:cs="Times New Roman" w:ascii="Times New Roman" w:hAnsi="Times New Roman"/>
        </w:rPr>
        <w:t xml:space="preserve"> deals with an issue that is sometimes considered a little too complex for middle-grade and young adult readers—classism. In the world of </w:t>
      </w:r>
      <w:r>
        <w:rPr>
          <w:rFonts w:eastAsia="ヒラギノ角ゴ Pro W3" w:cs="Times New Roman Italic" w:ascii="Times New Roman Italic" w:hAnsi="Times New Roman Italic"/>
        </w:rPr>
        <w:t>The Hunger Games</w:t>
      </w:r>
      <w:r>
        <w:rPr>
          <w:rFonts w:eastAsia="ヒラギノ角ゴ Pro W3" w:cs="Times New Roman" w:ascii="Times New Roman" w:hAnsi="Times New Roman"/>
        </w:rPr>
        <w:t xml:space="preserve">, there’s no such thing as a middle class; Panem is divided into the elite residents of the Capitol and the oppressed residents of the twelve districts that surround it. Katniss and her family live hand to mouth to a degree that Katniss feels they can’t even support a pet—when her beloved sister Prim brings a kitten home, she tries to drown him. As Katniss bluntly states early in the novel, “Starvation’s not an uncommon fate in District 12” (28). Interestingly, in context of </w:t>
      </w:r>
      <w:r>
        <w:rPr>
          <w:rFonts w:eastAsia="ヒラギノ角ゴ Pro W3" w:cs="Times New Roman Italic" w:ascii="Times New Roman Italic" w:hAnsi="Times New Roman Italic"/>
        </w:rPr>
        <w:t>The Boy in the Striped Pajamas</w:t>
      </w:r>
      <w:r>
        <w:rPr>
          <w:rFonts w:eastAsia="ヒラギノ角ゴ Pro W3" w:cs="Times New Roman" w:ascii="Times New Roman" w:hAnsi="Times New Roman"/>
        </w:rPr>
        <w:t xml:space="preserve">, </w:t>
      </w:r>
      <w:r>
        <w:rPr>
          <w:rFonts w:eastAsia="ヒラギノ角ゴ Pro W3" w:cs="Times New Roman Italic" w:ascii="Times New Roman Italic" w:hAnsi="Times New Roman Italic"/>
        </w:rPr>
        <w:t>The Hunger Games</w:t>
      </w:r>
      <w:r>
        <w:rPr>
          <w:rFonts w:eastAsia="ヒラギノ角ゴ Pro W3" w:cs="Times New Roman" w:ascii="Times New Roman" w:hAnsi="Times New Roman"/>
        </w:rPr>
        <w:t xml:space="preserve"> opens with a fence. An unreliably electrified fence contains District 12 and separates it from Katniss’ hunting grounds, the Meadow. It’s the only place she can be herself, especially with her love interest Gale—but her life is disrupted when the government attempts to force Prim into competing in the bloody Hunger Games. Katniss offers herself in stead, as the breadwinner for the family, and the most startling contrasts between the haves and the have-nots begin.</w:t>
      </w:r>
    </w:p>
    <w:p>
      <w:pPr>
        <w:pStyle w:val="Body"/>
        <w:spacing w:lineRule="auto" w:line="480"/>
        <w:rPr/>
      </w:pPr>
      <w:r>
        <w:rPr>
          <w:rFonts w:eastAsia="ヒラギノ角ゴ Pro W3" w:cs="Times New Roman" w:ascii="Times New Roman" w:hAnsi="Times New Roman"/>
        </w:rPr>
        <w:tab/>
        <w:t xml:space="preserve">In </w:t>
      </w:r>
      <w:r>
        <w:rPr>
          <w:rFonts w:eastAsia="ヒラギノ角ゴ Pro W3" w:cs="Times New Roman Italic" w:ascii="Times New Roman Italic" w:hAnsi="Times New Roman Italic"/>
        </w:rPr>
        <w:t>The Hunger Games</w:t>
      </w:r>
      <w:r>
        <w:rPr>
          <w:rFonts w:eastAsia="ヒラギノ角ゴ Pro W3" w:cs="Times New Roman" w:ascii="Times New Roman" w:hAnsi="Times New Roman"/>
        </w:rPr>
        <w:t xml:space="preserve">, Suzanne Collins writes sparsely, but she, writing in Katniss’ voice, always notices the luxurious conditions of the Capitol and those associated with it as compared to the conditions of those in the poorer Districts. After being taken to the Justice Building, it begins—Katniss rides in a car and a high-speed train for the first time in her life, wagons being an unusual mode of transportation in District 12. We also learn that “travel between the districts is forbidden except for officially sanctioned duties”, an attempt by the government to prevent the oppressed from rising up against them, as they did in the first rebellion that brought about the Hunger Games themselves (41). In addition to the Hunger Games, the government also wiped out District 13, although I am led to believe that District 13’s role changes significantly in the next two installments of </w:t>
      </w:r>
      <w:r>
        <w:rPr>
          <w:rFonts w:eastAsia="ヒラギノ角ゴ Pro W3" w:cs="Times New Roman Italic" w:ascii="Times New Roman Italic" w:hAnsi="Times New Roman Italic"/>
        </w:rPr>
        <w:t>The Hunger Games</w:t>
      </w:r>
      <w:r>
        <w:rPr>
          <w:rFonts w:eastAsia="ヒラギノ角ゴ Pro W3" w:cs="Times New Roman" w:ascii="Times New Roman" w:hAnsi="Times New Roman"/>
        </w:rPr>
        <w:t xml:space="preserve">, </w:t>
      </w:r>
      <w:r>
        <w:rPr>
          <w:rFonts w:eastAsia="ヒラギノ角ゴ Pro W3" w:cs="Times New Roman Italic" w:ascii="Times New Roman Italic" w:hAnsi="Times New Roman Italic"/>
        </w:rPr>
        <w:t>Catching Fire</w:t>
      </w:r>
      <w:r>
        <w:rPr>
          <w:rFonts w:eastAsia="ヒラギノ角ゴ Pro W3" w:cs="Times New Roman" w:ascii="Times New Roman" w:hAnsi="Times New Roman"/>
        </w:rPr>
        <w:t xml:space="preserve"> and </w:t>
      </w:r>
      <w:r>
        <w:rPr>
          <w:rFonts w:eastAsia="ヒラギノ角ゴ Pro W3" w:cs="Times New Roman Italic" w:ascii="Times New Roman Italic" w:hAnsi="Times New Roman Italic"/>
        </w:rPr>
        <w:t>Mockingjay.</w:t>
      </w:r>
      <w:r>
        <w:rPr>
          <w:rFonts w:eastAsia="ヒラギノ角ゴ Pro W3" w:cs="Times New Roman" w:ascii="Times New Roman" w:hAnsi="Times New Roman"/>
        </w:rPr>
        <w:t xml:space="preserve"> Much like the gladiatorial sports they’re based on, the Hunger Games are a way to keep the oppressed class entertained and, most importantly, </w:t>
      </w:r>
      <w:r>
        <w:rPr>
          <w:rFonts w:eastAsia="ヒラギノ角ゴ Pro W3" w:cs="Times New Roman Italic" w:ascii="Times New Roman Italic" w:hAnsi="Times New Roman Italic"/>
        </w:rPr>
        <w:t>divided</w:t>
      </w:r>
      <w:r>
        <w:rPr>
          <w:rFonts w:eastAsia="ヒラギノ角ゴ Pro W3" w:cs="Times New Roman" w:ascii="Times New Roman" w:hAnsi="Times New Roman"/>
        </w:rPr>
        <w:t xml:space="preserve">. The reward for winning the Hunger Games is riches and resources for the victor’s home District, which is hugely important to all the Districts—especially the impoverished ones like Katniss’. There’s nothing to be gained by working together (a requirement for the Districts to free themselves from the grip of the corrupt Capitol) and everything to be gained by bloody division, literalized in the way the citizens of Panem watch their own children murder each other on live television. </w:t>
      </w:r>
    </w:p>
    <w:p>
      <w:pPr>
        <w:pStyle w:val="Body"/>
        <w:spacing w:lineRule="auto" w:line="480"/>
        <w:rPr/>
      </w:pPr>
      <w:r>
        <w:rPr>
          <w:rFonts w:eastAsia="ヒラギノ角ゴ Pro W3" w:cs="Times New Roman" w:ascii="Times New Roman" w:hAnsi="Times New Roman"/>
        </w:rPr>
        <w:tab/>
        <w:t xml:space="preserve">While science fiction like </w:t>
      </w:r>
      <w:r>
        <w:rPr>
          <w:rFonts w:eastAsia="ヒラギノ角ゴ Pro W3" w:cs="Times New Roman Italic" w:ascii="Times New Roman Italic" w:hAnsi="Times New Roman Italic"/>
        </w:rPr>
        <w:t>The Hunger Games</w:t>
      </w:r>
      <w:r>
        <w:rPr>
          <w:rFonts w:eastAsia="ヒラギノ角ゴ Pro W3" w:cs="Times New Roman" w:ascii="Times New Roman" w:hAnsi="Times New Roman"/>
        </w:rPr>
        <w:t xml:space="preserve"> isn’t commonly used to further social justice issues, it does have an august history of forcing the reader to look at their world in different ways—a viewpoint that explains the rise of dystopian young adult fiction in recent years. </w:t>
      </w:r>
      <w:r>
        <w:rPr>
          <w:rFonts w:eastAsia="ヒラギノ角ゴ Pro W3" w:cs="Times New Roman Italic" w:ascii="Times New Roman Italic" w:hAnsi="Times New Roman Italic"/>
        </w:rPr>
        <w:t>The Hunger Games</w:t>
      </w:r>
      <w:r>
        <w:rPr>
          <w:rFonts w:eastAsia="ヒラギノ角ゴ Pro W3" w:cs="Times New Roman" w:ascii="Times New Roman" w:hAnsi="Times New Roman"/>
        </w:rPr>
        <w:t xml:space="preserve"> doesn’t explicitly take on classism, but it does ask the young adult reader to look at their world from a different angle… a look that might be the catalyst for the social change social justice novels of any genre push for.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numPr>
          <w:ilvl w:val="0"/>
          <w:numId w:val="1"/>
        </w:numPr>
        <w:spacing w:lineRule="auto" w:line="480"/>
        <w:ind w:left="18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 xml:space="preserve">Lo, Malinda. </w:t>
      </w:r>
      <w:r>
        <w:rPr>
          <w:rFonts w:eastAsia="ヒラギノ角ゴ Pro W3" w:cs="Times New Roman Italic" w:ascii="Times New Roman Italic" w:hAnsi="Times New Roman Italic"/>
        </w:rPr>
        <w:t>Ash.</w:t>
      </w:r>
      <w:r>
        <w:rPr>
          <w:rFonts w:eastAsia="ヒラギノ角ゴ Pro W3" w:cs="Times New Roman" w:ascii="Times New Roman" w:hAnsi="Times New Roman"/>
        </w:rPr>
        <w:t xml:space="preserve"> New York: Little, Brown and Company, 2009.</w:t>
      </w:r>
    </w:p>
    <w:p>
      <w:pPr>
        <w:pStyle w:val="Body"/>
        <w:spacing w:lineRule="auto" w:line="480"/>
        <w:rPr/>
      </w:pPr>
      <w:r>
        <w:rPr>
          <w:rFonts w:eastAsia="ヒラギノ角ゴ Pro W3" w:cs="Times New Roman" w:ascii="Times New Roman" w:hAnsi="Times New Roman"/>
        </w:rPr>
        <w:tab/>
      </w:r>
      <w:r>
        <w:rPr>
          <w:rFonts w:eastAsia="ヒラギノ角ゴ Pro W3" w:cs="Times New Roman Italic" w:ascii="Times New Roman Italic" w:hAnsi="Times New Roman Italic"/>
        </w:rPr>
        <w:t>Ash</w:t>
      </w:r>
      <w:r>
        <w:rPr>
          <w:rFonts w:eastAsia="ヒラギノ角ゴ Pro W3" w:cs="Times New Roman" w:ascii="Times New Roman" w:hAnsi="Times New Roman"/>
        </w:rPr>
        <w:t xml:space="preserve"> is a retelling of the traditional “Cinderella” fairy tale; while Lo doesn’t give a specific source, her source appears to be Charles Perrault’s late 1600s rendition of the fairy tale. Set in a fairly traditional (by which I mean European) fantasy world where male philosophers from the south and native female green-witches butt heads over the former’s worship of reasoning and the latter’s supposedly “superstitious” practices, </w:t>
      </w:r>
      <w:r>
        <w:rPr>
          <w:rFonts w:eastAsia="ヒラギノ角ゴ Pro W3" w:cs="Times New Roman Italic" w:ascii="Times New Roman Italic" w:hAnsi="Times New Roman Italic"/>
        </w:rPr>
        <w:t>Ash</w:t>
      </w:r>
      <w:r>
        <w:rPr>
          <w:rFonts w:eastAsia="ヒラギノ角ゴ Pro W3" w:cs="Times New Roman" w:ascii="Times New Roman" w:hAnsi="Times New Roman"/>
        </w:rPr>
        <w:t xml:space="preserve"> opens with the death of Aisling’s beloved mother and her father’s sudden remarriage to the imperious Lady Isobel Quinn, who brings her two daughters into the house. When Aisling’s father unexpectedly dies, he leaves the Quinns in debt up to their eyeballs. Lady Isobel puts the responsibility firmly on Aisling’s shoulders, switching her path in life from upper-class woman to lady’s maid (at best!) almost overnight. Aisling’s one comfort is to read a book of fairy tales over and over by the fire; her habit of falling asleep there earns her the nickname Ash. She yearns to be taken away by fairies from her life, no matter the price, and eventually meets the seductive fairy Sidhean, who keeps frustrating her efforts to become a servant of the fairies over a servant to the Quinns. But just when Sidhean begins to reciprocate her advances, Ash meets Kaisa, the King’s Huntress, and begins to fall in love with the earnest, capable young woman. Ash promises herself to Sidhean in return for items that will help her pursue Kaisa, and must ultimately decide between Sidhean and Kaisa. </w:t>
      </w:r>
    </w:p>
    <w:p>
      <w:pPr>
        <w:pStyle w:val="Body"/>
        <w:spacing w:lineRule="auto" w:line="480"/>
        <w:rPr/>
      </w:pPr>
      <w:r>
        <w:rPr>
          <w:rFonts w:eastAsia="ヒラギノ角ゴ Pro W3" w:cs="Times New Roman" w:ascii="Times New Roman" w:hAnsi="Times New Roman"/>
        </w:rPr>
        <w:tab/>
      </w:r>
      <w:r>
        <w:rPr>
          <w:rFonts w:eastAsia="ヒラギノ角ゴ Pro W3" w:cs="Times New Roman Italic" w:ascii="Times New Roman Italic" w:hAnsi="Times New Roman Italic"/>
        </w:rPr>
        <w:t>Ash</w:t>
      </w:r>
      <w:r>
        <w:rPr>
          <w:rFonts w:eastAsia="ヒラギノ角ゴ Pro W3" w:cs="Times New Roman" w:ascii="Times New Roman" w:hAnsi="Times New Roman"/>
        </w:rPr>
        <w:t xml:space="preserve"> obviously deals with representations of female homosexuality—Ash ultimately ends up with Kaisa in the end. Kaisa belongs to a special class of women known as huntresses, who perform a ritualistic role in hunting by bestowing the essence of the slain beast (usually slain by her) onto her employer. These women are almost universally female-attracted; only Kaisa’s apprentice shows any inclination for men. Huntresses are afforded respect and power, although it’s largely symbolic and ritualistic. When I reviewed </w:t>
      </w:r>
      <w:r>
        <w:rPr>
          <w:rFonts w:eastAsia="ヒラギノ角ゴ Pro W3" w:cs="Times New Roman Italic" w:ascii="Times New Roman Italic" w:hAnsi="Times New Roman Italic"/>
        </w:rPr>
        <w:t>Ash</w:t>
      </w:r>
      <w:r>
        <w:rPr>
          <w:rFonts w:eastAsia="ヒラギノ角ゴ Pro W3" w:cs="Times New Roman" w:ascii="Times New Roman" w:hAnsi="Times New Roman"/>
        </w:rPr>
        <w:t xml:space="preserve"> for my book blog, I compared the huntresses to the hjira of India—although the huntresses have a better situation, I found the application of a ritualistic niche for queer people to a traditional fantasy world (being inspired by medieval to Renaissance Europe) fascinating. Ash’s choice in this novel boils down to a choice between an idealized and wildly unbalanced relationship with the male Sidhean and an honest, human relationship with the female Kaisa. But an earlier tale Kaisa tells concerns a huntress, pining after an unavailable woman, finding happiness in the arms of the Fairy Queen, a stark contrast to the stories of men and women taken away by the fairies and forced to dance until they die. Female-attracted women are treated as something positive, if rare—Ash and Kaisa run into no prejudice because of their attraction to each other, and Ash displays no angst over her apparently bisexuality. Sexualities aren’t given a label in this universe, making </w:t>
      </w:r>
      <w:r>
        <w:rPr>
          <w:rFonts w:eastAsia="ヒラギノ角ゴ Pro W3" w:cs="Times New Roman Italic" w:ascii="Times New Roman Italic" w:hAnsi="Times New Roman Italic"/>
        </w:rPr>
        <w:t>Ash</w:t>
      </w:r>
      <w:r>
        <w:rPr>
          <w:rFonts w:eastAsia="ヒラギノ角ゴ Pro W3" w:cs="Times New Roman" w:ascii="Times New Roman" w:hAnsi="Times New Roman"/>
        </w:rPr>
        <w:t xml:space="preserve"> an interesting look into a world where alternate sexuality isn’t an issue.</w:t>
      </w:r>
    </w:p>
    <w:p>
      <w:pPr>
        <w:pStyle w:val="Body"/>
        <w:spacing w:lineRule="auto" w:line="480"/>
        <w:rPr/>
      </w:pPr>
      <w:r>
        <w:rPr>
          <w:rFonts w:eastAsia="ヒラギノ角ゴ Pro W3" w:cs="Times New Roman" w:ascii="Times New Roman" w:hAnsi="Times New Roman"/>
        </w:rPr>
        <w:tab/>
        <w:t xml:space="preserve">Sexism, however, is an issue dealt with in </w:t>
      </w:r>
      <w:r>
        <w:rPr>
          <w:rFonts w:eastAsia="ヒラギノ角ゴ Pro W3" w:cs="Times New Roman Italic" w:ascii="Times New Roman Italic" w:hAnsi="Times New Roman Italic"/>
        </w:rPr>
        <w:t>Ash</w:t>
      </w:r>
      <w:r>
        <w:rPr>
          <w:rFonts w:eastAsia="ヒラギノ角ゴ Pro W3" w:cs="Times New Roman" w:ascii="Times New Roman" w:hAnsi="Times New Roman"/>
        </w:rPr>
        <w:t xml:space="preserve">. While Ash is trapped by her sudden downward class mobility, Ash’s sisters, Anna and Clara, are trapped by their aristocratic status combined with their mother’s sudden lack of funds. It’s made very clear that Anna’s increasingly desperate courtships—tempered by what little agency she has in a traditional heterosexual relationship—of older men are motivated by the family’s need for money. The Quinns are a family composed solely of women, trapped by their aristocratic status—when Ash suggests to Clara that she might go into trade rather than follow her elder sister’s footsteps, Clara is interested, but ultimately declines. In a society where a lady cannot work, the Quinns are forced to play courtship games to try and provide for themselves. While </w:t>
      </w:r>
      <w:r>
        <w:rPr>
          <w:rFonts w:eastAsia="ヒラギノ角ゴ Pro W3" w:cs="Times New Roman Italic" w:ascii="Times New Roman Italic" w:hAnsi="Times New Roman Italic"/>
        </w:rPr>
        <w:t>Ash</w:t>
      </w:r>
      <w:r>
        <w:rPr>
          <w:rFonts w:eastAsia="ヒラギノ角ゴ Pro W3" w:cs="Times New Roman" w:ascii="Times New Roman" w:hAnsi="Times New Roman"/>
        </w:rPr>
        <w:t xml:space="preserve"> focuses on Ash’s love life, the struggle of her stepfamily is omnipresent, being Lady Quinn’s motivation for how she treats Ash—if it weren’t for Ash’s father, they wouldn’t be forced into this no-win scenario. </w:t>
      </w:r>
    </w:p>
    <w:p>
      <w:pPr>
        <w:pStyle w:val="Body"/>
        <w:spacing w:lineRule="auto" w:line="480"/>
        <w:rPr/>
      </w:pPr>
      <w:r>
        <w:rPr>
          <w:rFonts w:eastAsia="ヒラギノ角ゴ Pro W3" w:cs="Times New Roman" w:ascii="Times New Roman" w:hAnsi="Times New Roman"/>
        </w:rPr>
        <w:tab/>
        <w:t xml:space="preserve">Ultimately, by opting out of traditional heteronormative relationships with such power imbalance in her relationship with Kaisa, Ash avoids this desperate situation, and Lo invites the reader to ponder sexism in a context where being gay is a non-issue. More importantly, </w:t>
      </w:r>
      <w:r>
        <w:rPr>
          <w:rFonts w:eastAsia="ヒラギノ角ゴ Pro W3" w:cs="Times New Roman Italic" w:ascii="Times New Roman Italic" w:hAnsi="Times New Roman Italic"/>
        </w:rPr>
        <w:t>Ash</w:t>
      </w:r>
      <w:r>
        <w:rPr>
          <w:rFonts w:eastAsia="ヒラギノ角ゴ Pro W3" w:cs="Times New Roman" w:ascii="Times New Roman" w:hAnsi="Times New Roman"/>
        </w:rPr>
        <w:t xml:space="preserve"> can be read as a reaction to the slew of young adult paranormal romance featuring straight couples where the male is much more powerful than the female so popular right now, making it a social justice novel metafictionally.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numPr>
          <w:ilvl w:val="0"/>
          <w:numId w:val="1"/>
        </w:numPr>
        <w:spacing w:lineRule="auto" w:line="480"/>
        <w:ind w:left="18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 xml:space="preserve">Peterfreund, Diana. </w:t>
      </w:r>
      <w:r>
        <w:rPr>
          <w:rFonts w:eastAsia="ヒラギノ角ゴ Pro W3" w:cs="Times New Roman Italic" w:ascii="Times New Roman Italic" w:hAnsi="Times New Roman Italic"/>
        </w:rPr>
        <w:t>Rampant</w:t>
      </w:r>
      <w:r>
        <w:rPr>
          <w:rFonts w:eastAsia="ヒラギノ角ゴ Pro W3" w:cs="Times New Roman" w:ascii="Times New Roman" w:hAnsi="Times New Roman"/>
        </w:rPr>
        <w:t>. New York: HarperTeen, 2009.</w:t>
      </w:r>
    </w:p>
    <w:p>
      <w:pPr>
        <w:pStyle w:val="Body"/>
        <w:spacing w:lineRule="auto" w:line="480"/>
        <w:rPr/>
      </w:pPr>
      <w:r>
        <w:rPr>
          <w:rFonts w:eastAsia="ヒラギノ角ゴ Pro W3" w:cs="Times New Roman" w:ascii="Times New Roman" w:hAnsi="Times New Roman"/>
        </w:rPr>
        <w:tab/>
      </w:r>
      <w:r>
        <w:rPr>
          <w:rFonts w:eastAsia="ヒラギノ角ゴ Pro W3" w:cs="Times New Roman Italic" w:ascii="Times New Roman Italic" w:hAnsi="Times New Roman Italic"/>
        </w:rPr>
        <w:t>Rampant</w:t>
      </w:r>
      <w:r>
        <w:rPr>
          <w:rFonts w:eastAsia="ヒラギノ角ゴ Pro W3" w:cs="Times New Roman" w:ascii="Times New Roman" w:hAnsi="Times New Roman"/>
        </w:rPr>
        <w:t xml:space="preserve"> follows Astrid Llewelyn, a typical American teenage girl who is embarrassed by her mother, Lilith, for reasons outside the norm—Lilith is obsessed with lore about extinct unicorns (and the fact that they might still be out there) and their hunters. Since unicorns can only be approached by virgins, their hunters are the virgin female descendants of Alexander the Great. When Astrid’s pushy boyfriend is nearly gored to death by a unicorn, Astrid is utterly shocked to discover that her mother is right—and that she herself is a female descendant of Alexander the Great. (Naturally, she’s not shocked to learn that she’s a virgin.) As an eligible hunter, Astrid is shipped off to the ancient cloisters in Rome to train with her distant relations, young women from very different backgrounds. Astrid and her cousin, Philippa, are soon sidetracked by flirtations with American boys in Rome, a sudden surge in unicorn activity, and a corporate empire trying to get a hold of unicorns.  </w:t>
      </w:r>
    </w:p>
    <w:p>
      <w:pPr>
        <w:pStyle w:val="Body"/>
        <w:spacing w:lineRule="auto" w:line="480"/>
        <w:rPr/>
      </w:pPr>
      <w:r>
        <w:rPr>
          <w:rFonts w:eastAsia="ヒラギノ角ゴ Pro W3" w:cs="Times New Roman" w:ascii="Times New Roman" w:hAnsi="Times New Roman"/>
        </w:rPr>
        <w:tab/>
        <w:t xml:space="preserve">As far as social justice issues go for a book concerning killer unicorns and the virgins who hunt them, </w:t>
      </w:r>
      <w:r>
        <w:rPr>
          <w:rFonts w:eastAsia="ヒラギノ角ゴ Pro W3" w:cs="Times New Roman Italic" w:ascii="Times New Roman Italic" w:hAnsi="Times New Roman Italic"/>
        </w:rPr>
        <w:t>Rampant</w:t>
      </w:r>
      <w:r>
        <w:rPr>
          <w:rFonts w:eastAsia="ヒラギノ角ゴ Pro W3" w:cs="Times New Roman" w:ascii="Times New Roman" w:hAnsi="Times New Roman"/>
        </w:rPr>
        <w:t xml:space="preserve"> concerns itself with feminism in the context of female sexuality—not just the desires of these girls, but specifically the cultural concept of virginity and its effect on modern girls. The roles of unicorn hunters have been fulfilled throughout the ages by chaste female religious orders centered on Rome—the vestal virgins of ancient Rome and particular severe orders of Catholic nuns are mentioned in the text as Astrid’s spiritual (and, indirectly, literal) ancestors. In fact, the modern incarnation of the unicorn hunters are known as the Order of the Lioness, recalling other orders of celibate religious women. Their virginity isn’t something valued for a connotation of purity, innocence, or a demure nature, but what it allows them to do. Peterfreund gives the traditional virgin bait ther own agency—the girls Astrid trains with are ultimately skilled in hand-to-hand combat, archery, sword-fighting, and other styles of fighting. </w:t>
      </w:r>
    </w:p>
    <w:p>
      <w:pPr>
        <w:pStyle w:val="Body"/>
        <w:spacing w:lineRule="auto" w:line="480"/>
        <w:rPr/>
      </w:pPr>
      <w:r>
        <w:rPr>
          <w:rFonts w:eastAsia="ヒラギノ角ゴ Pro W3" w:cs="Times New Roman" w:ascii="Times New Roman" w:hAnsi="Times New Roman"/>
        </w:rPr>
        <w:tab/>
        <w:t xml:space="preserve">But the cloisters aren’t an idyllic haven from Western expectations for young women’s sexuality. The adults in charge of the hunters are perhaps even more concerned about the girls maintaining their virginity, since virginity is, no matter how talented they are physically, the only way they can approach their unicorn prey—without their virginity, they’re helpless against the unicorns, an interesting twist on the image of the helpless, inexperienced virgin. However, these girls are not planning on remaining celibate for life—as Astrid says, “lifelong celibacy and possible death by dismemberment and poisoning don’t exactly get me excited” (31). One of Astrid’s fellow hunters is a staunch Catholic—who plans on saving herself for marriage. There’s even a historical precedent in </w:t>
      </w:r>
      <w:r>
        <w:rPr>
          <w:rFonts w:eastAsia="ヒラギノ角ゴ Pro W3" w:cs="Times New Roman Italic" w:ascii="Times New Roman Italic" w:hAnsi="Times New Roman Italic"/>
        </w:rPr>
        <w:t>Rampant</w:t>
      </w:r>
      <w:r>
        <w:rPr>
          <w:rFonts w:eastAsia="ヒラギノ角ゴ Pro W3" w:cs="Times New Roman" w:ascii="Times New Roman" w:hAnsi="Times New Roman"/>
        </w:rPr>
        <w:t xml:space="preserve"> for beating a system that requires and often forces an eligible hunter to deny her sexual desires. Clothilde Llewelyn, the unicorn hunter famed for ending the reign of terror of the unicorns and whose statue stands in the Cloisters, faked her own death in order to escape, ultimately marrying and having children. Although the leaders of the Order of the Lioness their hunters’ virginities for non-sexual reasons, their anxiety over maintaing their virginity still limits and proscribes the agency of the hunters.</w:t>
      </w:r>
    </w:p>
    <w:p>
      <w:pPr>
        <w:pStyle w:val="Body"/>
        <w:spacing w:lineRule="auto" w:line="480"/>
        <w:rPr/>
      </w:pPr>
      <w:r>
        <w:rPr>
          <w:rFonts w:eastAsia="ヒラギノ角ゴ Pro W3" w:cs="Times New Roman" w:ascii="Times New Roman" w:hAnsi="Times New Roman"/>
        </w:rPr>
        <w:tab/>
        <w:t xml:space="preserve">This conflict is an important subplot in </w:t>
      </w:r>
      <w:r>
        <w:rPr>
          <w:rFonts w:eastAsia="ヒラギノ角ゴ Pro W3" w:cs="Times New Roman Italic" w:ascii="Times New Roman Italic" w:hAnsi="Times New Roman Italic"/>
        </w:rPr>
        <w:t>Rampant</w:t>
      </w:r>
      <w:r>
        <w:rPr>
          <w:rFonts w:eastAsia="ヒラギノ角ゴ Pro W3" w:cs="Times New Roman" w:ascii="Times New Roman" w:hAnsi="Times New Roman"/>
        </w:rPr>
        <w:t xml:space="preserve">, as Astrid and Phil meet two boys, Giovanni and Seth, in Rome after sneaking out. The leader of the Order, Neil Bartoli, grows concerned that these relationships might lead to sexual activity and the end of Astrid and Phil as functioning hunters. Astrid soon grows disgusted with the assumption that a relationship necessarily means sex, but the problem is complicated when Phil is sexually assaulted by Seth under the order of a man who wants the hunters out of the picture. Sadly, while Astrid does wonder who decides what virginity is, Peterfreund doesn’t take it any further, missing a golden opportunity to explore the cultural construction of virginity and, perhaps, the idea that the unicorn concept of virginity has inspired the human concept of virginity. In the world of </w:t>
      </w:r>
      <w:r>
        <w:rPr>
          <w:rFonts w:eastAsia="ヒラギノ角ゴ Pro W3" w:cs="Times New Roman Italic" w:ascii="Times New Roman Italic" w:hAnsi="Times New Roman Italic"/>
        </w:rPr>
        <w:t xml:space="preserve">Rampant, </w:t>
      </w:r>
      <w:r>
        <w:rPr>
          <w:rFonts w:eastAsia="ヒラギノ角ゴ Pro W3" w:cs="Times New Roman" w:ascii="Times New Roman" w:hAnsi="Times New Roman"/>
        </w:rPr>
        <w:t xml:space="preserve">virginity is assumed to be lost through heterosexual relations, while sex between two women is never even addressed; Astrid briefly mentions she dated a guy so she wouldn’t be called a lesbian towards the beginning. As an exploration into how cultural expectations of virginity affect young women, </w:t>
      </w:r>
      <w:r>
        <w:rPr>
          <w:rFonts w:eastAsia="ヒラギノ角ゴ Pro W3" w:cs="Times New Roman Italic" w:ascii="Times New Roman Italic" w:hAnsi="Times New Roman Italic"/>
        </w:rPr>
        <w:t>Rampant</w:t>
      </w:r>
      <w:r>
        <w:rPr>
          <w:rFonts w:eastAsia="ヒラギノ角ゴ Pro W3" w:cs="Times New Roman" w:ascii="Times New Roman" w:hAnsi="Times New Roman"/>
        </w:rPr>
        <w:t xml:space="preserve"> does quite well, but doesn’t go quite far enough. </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dictionary.com/pass&#23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