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ANH SÁCH ĐỀ TÀI THAM DỰ</w:t>
      </w:r>
    </w:p>
    <w:p>
      <w:pPr>
        <w:pStyle w:val="Normal"/>
        <w:jc w:val="center"/>
        <w:rPr>
          <w:b/>
          <w:b/>
          <w:sz w:val="24"/>
          <w:szCs w:val="24"/>
        </w:rPr>
      </w:pPr>
      <w:r>
        <w:rPr>
          <w:b/>
          <w:sz w:val="24"/>
          <w:szCs w:val="24"/>
        </w:rPr>
        <w:t>CUỘC THI KHOA HỌC KĨ THUẬT CẤP QUỐC GIA</w:t>
      </w:r>
    </w:p>
    <w:p>
      <w:pPr>
        <w:pStyle w:val="Normal"/>
        <w:jc w:val="center"/>
        <w:rPr>
          <w:b/>
          <w:b/>
          <w:sz w:val="24"/>
          <w:szCs w:val="24"/>
        </w:rPr>
      </w:pPr>
      <w:r>
        <w:rPr>
          <w:b/>
          <w:sz w:val="24"/>
          <w:szCs w:val="24"/>
        </w:rPr>
        <w:t>NĂM HỌC 2014-2015</w:t>
      </w:r>
    </w:p>
    <w:p>
      <w:pPr>
        <w:pStyle w:val="Normal"/>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1484"/>
        <w:gridCol w:w="5464"/>
        <w:gridCol w:w="2658"/>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Đơn vị</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ên đề tài</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ĩnh vự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n Gia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ỷ địên min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szCs w:val="24"/>
              </w:rPr>
              <w:t>Hành vi thể hiện “cái tôi” của học sinh trường THPT Trần Văn Thành, An Giang - thực trạng và một số giải pháp đề xuấ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Dụng cụ đo đạc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Mô hình quét rác điều khiển từ x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Máy NTR và mầm x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Một vài điểm khác biệt về mặt ngữ âm và phát sinh từ vựng của thổ ngữ vùng ven thành phố Châu Đốc – An Giang so với tiếng việt chuẩ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à Rịa -  Vũng Tàu</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Chế phẩm sinh học phòng trừ bệnh hại trên các loại rau, cây trồng tù lá cây rá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Mắt thầ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Sử dụng tiết kiệm nguồn nguyên liệu xanh cho máy sấy nông sả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Học sinh trung học với việc bảo tồn và phát huy những giá trị nhân văng của một số lễ hội dân gian đặc trưng ở tỉnh Bà Rịa – Vũng Tà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Bơm khí áp tự động (sử dụng năng lượng xanh) và hệ thống tưới tiêu nước, phân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Ứng dụng ngôn ngữ AUTOIT để sắp xếp sơ đồ chỗ ngồi cho thí sinh theo số báo danh (áp dụng cho cả kì thi THPT Quốc gia) và phân công giám thị</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ắc Giang</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Dung dịch sát khuẩn TK</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trùng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Máy chiếu vật thể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Hệ thống phòng chống cháy nổ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Nghiên cứu chế tạo hệ thống cảnh báo biển hiệu giao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Robot cứu hộ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Dụng cụ đánh thăng bằ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ắc Kạn</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Giải pháp giáo dục bảo vệ môi truờng bằng truyện tr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Hệ thống tự động tra dầu bôi trơn cho xích líp xe đạp, xe má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ạo nước lau sàn phòng ở, nhà ăn cho học sinh nội trú từ các nguồn thực vậ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Nghiên cứu tác dụng kháng khuẩn và điều chế thử nghiệm nước súc miệng phòng chống bệnh viêm lợi từ cây bán biên kỳ</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ạc Liêu</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Diệt trừ ve chó bằng độc tố hoá – sinh của trái bình bát n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rà trừ muỗ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Bẫy chuột bằng lon bi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ìm hiểu về sự thích nghi của cấu tạo biểu bì lá ở một số loài thực vật bậc cao với môi trường khô c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ắc Ninh</w:t>
            </w:r>
          </w:p>
          <w:p>
            <w:pPr>
              <w:pStyle w:val="Normal"/>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Máy uốn tròn tre, nứ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Bước đầu xây dựng tài liệu sách khoa học điện tử và đánh giá hiệu quả trong việc tự học của học s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Hệ thống điện tiết kiệm, an toàn,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Hệ thống lọc bụi không khí cho các xưởng sản xuất chế biến gỗ ở làng nghề</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Máy quét rác, hút bụi tự động,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Nghiên cứu xử lý kim loại nặng (Cu</w:t>
            </w:r>
            <w:r>
              <w:rPr>
                <w:sz w:val="24"/>
                <w:szCs w:val="24"/>
                <w:vertAlign w:val="superscript"/>
              </w:rPr>
              <w:t>2+</w:t>
            </w:r>
            <w:r>
              <w:rPr>
                <w:sz w:val="24"/>
                <w:szCs w:val="24"/>
              </w:rPr>
              <w:t>) trong nước thải làng nghề đúc đồng đại bái bằng chitosa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 toàn giao thông trong việc sử dụng xe đạp điện, xe máy điện của học sinh trung học phổ thông - thực trạng và giải phá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y trình sản xuất giá đỗ xanh sạch -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một số chất chỉ thị có nguồn gốc tự nhiên ứng dụng trong thí nghiệm hoá học ở trường phổ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ùng bèo tây (</w:t>
            </w:r>
            <w:r>
              <w:rPr>
                <w:i/>
                <w:sz w:val="24"/>
                <w:szCs w:val="24"/>
              </w:rPr>
              <w:t>Eichhomia crassipes</w:t>
            </w:r>
            <w:r>
              <w:rPr>
                <w:sz w:val="24"/>
                <w:szCs w:val="24"/>
              </w:rPr>
              <w:t>) để xử lý nước thải sinh hoạt nông thôn tại xã cánh hưng – tiên du - bắc ninh và sử dụng sinh khối bèo làm đồ thủ công mỹ nghệ cùng các sản phẩm hữu ích kh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ếp trấu kép tiết kiệm nhiên liệu và thân thiện môi trườ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phương pháp hãm động năng để dừng nhanh động cơ điện, ứng dụng cho các làng nghề sản xuất giấy trên địa bàn tỉnh bắc n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Bến Tr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ử lý nước thải chứa ion Ni</w:t>
            </w:r>
            <w:r>
              <w:rPr>
                <w:sz w:val="24"/>
                <w:szCs w:val="24"/>
                <w:vertAlign w:val="superscript"/>
              </w:rPr>
              <w:t>2+</w:t>
            </w:r>
            <w:r>
              <w:rPr>
                <w:sz w:val="24"/>
                <w:szCs w:val="24"/>
              </w:rPr>
              <w:t>, Cu</w:t>
            </w:r>
            <w:r>
              <w:rPr>
                <w:sz w:val="24"/>
                <w:szCs w:val="24"/>
                <w:vertAlign w:val="superscript"/>
              </w:rPr>
              <w:t>2+</w:t>
            </w:r>
            <w:r>
              <w:rPr>
                <w:sz w:val="24"/>
                <w:szCs w:val="24"/>
              </w:rPr>
              <w:t xml:space="preserve"> trong phòng thí nghiệm bằng vỏ chuố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diệt khuẩn ecoli trong nước sinh hoạt của hạt chùm ngâ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ua muỗi, bù mắt bằng tinh dầu quýt và dầu dừ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biến phân hữu cơ từ phế phẩm bẹ dừa nướ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biến thức ăn lợn rừng từ vỏ trái ca cao phế thải bằng biện pháp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âng cao hiệu quả quy trình xử lý khí thải ở làng nghề phong năm giồng trôm, tỉnh bến tr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ình Đị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biến thức ăn lợn rừng từ vỏ trái ca cao phế thải bằng phương pháp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điện thoại di động điều khiển mạch tự động báo chuông giờ học trong trường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làm đất trồng hoa màu trên nền đất cát ph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uốt hạt ngô</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ải tiến thiết bị épp dầu bằng hệ thống thuỷ lự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ứng dụng hạt chùm ngây để xử lý nước lũ thành nước sinh hoạt tại Bình Đị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ân ca bân Kriêm với học sinh dân tộc trường Phổ thông dân tộc nội trú Vĩnh Thạnh, tỉnh Bình Đị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ình Dươ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iết kiệm điện đèn chiếu sáng khu phố</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ón bảo hiểm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giúp học tốt thí nghiệm hoá học lớp 9 chạy trên hệ điều hành andro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ệ thống lược rác tự động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hần mềm vẽ đồ thị toán học Plo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ạo giá thể sạch để trồng rau mầm từ cây lục b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oc thực vật</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ình Phước</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ỗ trợ người bại liệ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chế hỗn hợp kháng nấm từ cây muồng trâ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ý nước tưới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 nhận oxi từ quá trình quang hợp ở cây s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o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rò rỉ ga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í nước thải kí túc xá bằng phương pháp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ình Thuậ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ụ phấn nhân tạo cho hoa thanh long nhằmg tăng năng suất trá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oc thực vật</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à Mau</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èn báo chướng ngại vật đường thuỷ thông minh từ nguồn thuỷ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ạo ẩm – máy làm lạnh mini kết hợp với đèn ngủ</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nhanh trừ muỗi từ hoa bồn bồ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ch từ văn bản tiếng việ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tách lọc nước biển thành nước ngọt bằng năng lượng mặt trờ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ạy quạt oxi ao tôm công nghiệp bằng năng lượng gió</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ần Thơ</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áy lọc không khí tĩnh điện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hần mềm khảo sát sự biến thiên và vẽ đồ thị hàm số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y trích tinh dầu quế đất (L</w:t>
            </w:r>
            <w:r>
              <w:rPr>
                <w:i/>
                <w:sz w:val="24"/>
                <w:szCs w:val="24"/>
              </w:rPr>
              <w:t>imnophila rugosai)</w:t>
            </w:r>
            <w:r>
              <w:rPr>
                <w:sz w:val="24"/>
                <w:szCs w:val="24"/>
              </w:rPr>
              <w:t xml:space="preserve"> bằng phương pháp chưng cất lôi cuốn hơi nước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trông rau hữu cơ trong chai nhự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úi cách nhiệt dung cho học s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ử dụng chiết cây long não (C</w:t>
            </w:r>
            <w:r>
              <w:rPr>
                <w:i/>
                <w:sz w:val="24"/>
                <w:szCs w:val="24"/>
              </w:rPr>
              <w:t>innamomum camphora l.presl</w:t>
            </w:r>
            <w:r>
              <w:rPr>
                <w:sz w:val="24"/>
                <w:szCs w:val="24"/>
              </w:rPr>
              <w:t>) để phòng trừ sâu bệnh, côn trùng gây hại trên một số loài cây thuộc họ bầu bí (Cucurbitaceae) tại huyện Phong Điền, Cần Thơ</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ao Bằ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áy gieo hạt bắp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mái che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ải tiến bộ thí nghiệm biểu diễn từ trường của dòng điện có dạng đơn giả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ương đuổi muỗi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à Nẵ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hiên cứu tối ưu hoá phương pháp đánh giá độ nhiễm khuẩn </w:t>
            </w:r>
            <w:r>
              <w:rPr>
                <w:i/>
                <w:sz w:val="24"/>
                <w:szCs w:val="24"/>
              </w:rPr>
              <w:t>E.coli</w:t>
            </w:r>
            <w:r>
              <w:rPr>
                <w:sz w:val="24"/>
                <w:szCs w:val="24"/>
              </w:rPr>
              <w:t xml:space="preserve"> trên rau sống và phương pháp diệt khuẩn </w:t>
            </w:r>
            <w:r>
              <w:rPr>
                <w:i/>
                <w:sz w:val="24"/>
                <w:szCs w:val="24"/>
              </w:rPr>
              <w:t>E.coli</w:t>
            </w:r>
            <w:r>
              <w:rPr>
                <w:sz w:val="24"/>
                <w:szCs w:val="24"/>
              </w:rPr>
              <w:t xml:space="preserve"> thuận tiện, hiệu quả, giúp rau sống sạch và tươi lâu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ệ thống đèn tín hiệu giao thông: thông minh - thuận tiện với môi trường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r learning, bộ phần mềm học tập cùng công nghệ thực tế ảo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ùng rác thông minh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ử dụng pin mặt trời để sạc pin điện thoại di động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xử lý khí thải từ lò đốt robot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óa si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ắk Lắk</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hiên cứu, điều chế keo bẫy ruồi bằng phương pháp truyền thống của người đồng bào Êđê từ mủ cây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húng cất rượu hương cà phê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ệt khuẩn làn da, mở ra thế giới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gôi nhà tương lại: xanh, thông minh và an toàn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ùng mạch điện thông minh để điều khiển hoạt động của các thiết bị điện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ắk Nô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iải pháp quả lý, theo dõi sử dụng tiết kiệm điện năng trong trường học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ệ thống cảnh báo giao thông đoạn đèo dốc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hiên cứu ứng dụng Biochar trong sản xuất rau mầm sạch, năng suất chất lượng cao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iện Biê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hạn chết sử dụng lãng phí điện, nước trong sinh hoạ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chế tạo nước tẩy rửa từ vỏ dứ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hệ thống tự động báo, ngắt khi hết dịch truyền y tế</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tác động nhằm khắc phục tình trạng học sinh không học bài, làm bài tập trước khi đến lớp góp phần nâng cao chất lượng giáo dục tại trường THCS Trần Ca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hững tác động làm thay đổi hành vi tảo hôn của học sinh nữ dân tộc H’mông trường THCS thị trấn huyện Điện Biên Đ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ồng Nai</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xe lửa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điện tử quản lý lớp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ự động kiểm soát số người trên xe khá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ô hình làm máy bóp thở thay thế cho bóp bó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khoa và khoa học sức khỏe</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ớc đầu nghiên cứu chiết tách tanin từ vỏ măng cụt và ứng dụng làm mực viế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àn cờ vượt thời gia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máy tì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Đồng Tháp</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tiện ích chăm sóc sức khoẻ - VNHEAT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bùn thải ao nuôi cá tra làm nguyên liệu sản xuất than tổ o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ớc chân năng lượng PX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thành phần hoá học và khả năng xua muỗi của tinh dầu rau húng câ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c chế vi khuẩn gây bệnh bằng dịch chiết nấm bào ng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ilua for Android Operation Syste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xới cày liế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chất thơm sử dụng tinh dầu bạch đà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ạt tính sinh học của lá sống đời và ứng dụng trong đời số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ết quả nghiên cứu sản phẩm xua đuổi chụot từ dịch chiết cây mô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ạt tính sinh học của lá sống đời và ứng dụng trong đời số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ết quả nghiên cứu sản phẩm xua đuổi chụot từ dịch chiết cây mô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ý chất thải trong chăn nuô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điện từ thông gió</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ia Lai</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Ứng dụng công nghệ vi sinh để sản xuất phân hữu cơ từ phế phẩm nhà máy đường an khê tại gia đình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khoa và khoa học sức khỏe</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điều chế chitosan oligosaccharide (cos) từ vỏ tôm và khảo sát ảnh hưởng của cos đến sự tăng trưởng của cây dâu tây (</w:t>
            </w:r>
            <w:r>
              <w:rPr>
                <w:i/>
                <w:sz w:val="24"/>
                <w:szCs w:val="24"/>
              </w:rPr>
              <w:t>Fragaria vesca l</w:t>
            </w:r>
            <w:r>
              <w:rPr>
                <w:sz w:val="24"/>
                <w:szCs w:val="24"/>
              </w:rPr>
              <w:t>.) Tại thành phố Pleiku, tỉnh Gia La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Giang</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Khai thác giá trị cây tam giác mạch trồng trên cao nguyên Đồng Văn – Hà giang cho phát triển du lị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ới thiệu nét đặc sắc văn hoá dân tộc lô lô hướng đến phát triển du lịch cao nguyên đá đồng vă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ệ thống còi và đèn báo động xe khi chưa gạt chân chố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nước cảu quả bồ kết để bảo vệ và lam sạch trang phục dân tộc và một số sản phẩm may mặc bằng tơ tằm, len tự nhiên, len tổng hợp (tơ nitr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ương trình quản lý điểm thi đua trường trung học phổ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phát điện gió kiểu hình phễ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Nam</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uyển thơ hàn mạc tử từ tiếng việt thông thường sang chữ Braill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í khí thải độc hại từ quá trình đốt tha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ảnh báo tàu qua đường ngang dùng cảm biến âm th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quét r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rồng khoai tây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máy cho gia cầm ăn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Nội</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ùng lì vi sóng tạo ra plasma để khử trù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ấn đề hiểu biết về chủ quyền của việt nam đối với hai quần đảo Hoàng Sa và Trường Sa của học sinh lớp 12 hiện nay: thực trạng và giải phá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ch chiết tinh dầu cây là lốt để chữa bệnh đau xương khớ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ổng hợp canxi cacbonat nano với kích thước tùy ý và một số ứng dụ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chitosan từ cỏ tôm và ứng dụng xử lí nước rỉ r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di động: mạng xã hội giọng nói, hướng tới giao tiếp đời thự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thu nước từ không khí</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ule chuyển đổi nước biển thành nước ngọt tận dụng sự bay hơi bề mặt trên lưới kim loạ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ử dụng emzim Laccase sinh từ nấm đảm để loại bỏ chất ô nhiễm nồng độ thấp (Micropollutant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biện pháp tăng sinh khối rễ tơ cây đan sâm phục vụ ngành công nghiệp dượ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ứng dụng của Phycobiliprotein trong nâng cao hiệu suất của pin mặt trời sử dụng chất nhạy sá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óp phần bảo vệ sức khỏe con người và động vât qua việc xử lí độc tố microcystins trong nguồn nước bằng phương pháp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khử độc của một số cây gia vị lá màu trong phòng bế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âu điện từ đục đấ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uyền tải giá trị sống cho học sinh trung học phổ thông nội thành hà nội thông qua nghệ thuật điện ả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vật liệu thu gom xử lí dầu tràn có chứa hạt nano sắt từ</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sử dụng dịch chiết lá muồng (</w:t>
            </w:r>
            <w:r>
              <w:rPr>
                <w:i/>
                <w:sz w:val="24"/>
                <w:szCs w:val="24"/>
              </w:rPr>
              <w:t>Cassia angustifolia</w:t>
            </w:r>
            <w:r>
              <w:rPr>
                <w:sz w:val="24"/>
                <w:szCs w:val="24"/>
              </w:rPr>
              <w:t>) để ức chế vi sinh vật trong bảo quản trái câ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hu nhận collagen từ gân và da bò bằng collagenase từ vi sinh vật và thực vật, định hướng ứng dụng trong băng gạt điều trị vết thương hở</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à Tĩ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ột số cách thức nâng cao nhận thức về giới tính cho học sinh THPT hiện na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ị hiếu âm nhạc của giới trẻ học đường hiện na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giám sát hoạt động máy vi tí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ộ điều khiển ngắt nguồn tự động khi đường dây bị đứ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ấy lúa thân th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ứu hỏa đa chức năng điều khiển từ x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ải Dươ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gieo hạt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tiện í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vật liệu compozit thân thiện môi trường trên cơ sở nhựa polyeste không no có sử dụng sợi xenlulozo trích ly từ bột giấ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í, chế biến rác thải hữu cơ tự nhiên thành phân bón hữu cơ bằng tro bếp và canxioxi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ý nước thải nông thôn chống ô nhiễm môi trường và điều hòa không khí tự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áy đập Ốc bươu và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ải Phò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Điều chế kháng nguyên từ độc tố vi tảo Domoic ac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ảnh báo gặp nạn trong nhà tắm, nhà vệ s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ọc sinh trung học với truyện ngôn tình trung quốc - thực trạng và một số giải phá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ực trạng hiện tượng “tha hoá” tiếng việt của giới trẻ khi sử dụng mạng xã hội và một số giải phá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ần câu điện đa chức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ột số giải pháp hỗ trợ tiêu dùng xanh cho học sinh THP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ển đảo việt nam và sự quan tâm của b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ậu Gia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xử lí hóa chất thừa phòng thí nghiệm cấp THC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phát điện bằng bình ắc quy tự s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ỗ trợ học toán 1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xử lí chất khí thải khi thực hành thí nghiệm hóa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ột số giải pháp thay đổi hành vi văn hóa người trẻ - Văn hóa teen - @ phù hợp với văn hóa truyền thống dân tộ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òa Bì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un xăng điện tử và luân hồi khí xả trong máy phát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xử lí rác thải nilon trong sinh hoạt gia đ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ạc điện thoại dựa vào chuyển động của con ngườ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đưa nước lên cao dùng sức nước (máy bơm áp lực cao dùng sức nướ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mạch cảm biến chế tạo thiết bị tăng cường an toàn trên các phương tiện giao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ập trình với lưu đồ thuật to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Hưng Yê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sao - sấy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a dạng hóa các sản phẩm dinh dưỡng từ đậu nành và nha đa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ọc tiếng việt công nghệ lớp 1 DOH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ếp đun tận dụng hiệu quả nhiên liệu tự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quét rác sân trườ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hánh Hòa</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ết nối máy tính với một số thí nghiệm cơ học trong chương trình trung học phổ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ính thiên văn điều khiển - bắt ảnh bán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y trình làm bánh tráng xoài theo phương pháp thủ c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ải tiến máy sục khí trong nuôi trồng thủy sả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ản phẩm khử mùi từ lá dứa (</w:t>
            </w:r>
            <w:r>
              <w:rPr>
                <w:i/>
                <w:sz w:val="24"/>
                <w:szCs w:val="24"/>
              </w:rPr>
              <w:t>Pandanus amaryllifolius</w:t>
            </w: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ệ thống Lazer kép bắt trộ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on Tum</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nhổ cây cầu ta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óa nước phao b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rình duyệt KT Browser 2.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ổ tay các loài ho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rang web hỗ trợ tự học lịch sử việt nam thời Lý - Trầ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i Châu</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dung dịch chiết xuất từ lá cải tím làm chất chỉ thị mà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âm Đồ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thiết bị quan sát chuyển động của các hạt phóng xạ</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ôi cấy nấm bào ngư </w:t>
            </w:r>
            <w:r>
              <w:rPr>
                <w:i/>
                <w:sz w:val="24"/>
                <w:szCs w:val="24"/>
              </w:rPr>
              <w:t>Pleurotus ostreatus</w:t>
            </w:r>
            <w:r>
              <w:rPr>
                <w:sz w:val="24"/>
                <w:szCs w:val="24"/>
              </w:rPr>
              <w:t xml:space="preserve"> trên cây mai dương </w:t>
            </w:r>
            <w:r>
              <w:rPr>
                <w:i/>
                <w:sz w:val="24"/>
                <w:szCs w:val="24"/>
              </w:rPr>
              <w:t>Mimosa Pigra L.</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Ứng dụng ánh sáng đơn sắc (led) trong nghiên cứu nâng cao chất lượng cây giống cúc (</w:t>
            </w:r>
            <w:r>
              <w:rPr>
                <w:i/>
                <w:sz w:val="24"/>
                <w:szCs w:val="24"/>
              </w:rPr>
              <w:t>Chrysanthemum morifolium</w:t>
            </w:r>
            <w:r>
              <w:rPr>
                <w:sz w:val="24"/>
                <w:szCs w:val="24"/>
              </w:rPr>
              <w:t>) nuôi cấy invitr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ác định nhanh (bán định lượng) hàm lượng cafein trong các mẫu cà phê thương phẩ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hảo sát khả năng kháng tế bào ung thư của cây Xáo leo (P</w:t>
            </w:r>
            <w:r>
              <w:rPr>
                <w:i/>
                <w:sz w:val="24"/>
                <w:szCs w:val="24"/>
              </w:rPr>
              <w:t>aramignya scandens</w:t>
            </w:r>
            <w:r>
              <w:rPr>
                <w:sz w:val="24"/>
                <w:szCs w:val="24"/>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rùa cải tiế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ạng Sơ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và ngắt điện khi nước lũ dâng ven sông kì cùng, tỉnh lạng s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ước đầu nghiên cứu một số đặc điểm sinh học để bảo tồn và nhan giống gà 6 ngón tại xã mẫu sơn, huyện cao lộc, tỉnh lạng s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bẫy côn trùng sử dụng năng lượng mặt trờ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ử dụng bã hồi làm hương, hương xông và sản phẩm lưu niệ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ìm hiểu tục ngữ của người tày ở huyện Lộc Bình, tỉnh Lạng S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ìm hiểu lời hát trong một số bài Sli tình yêu của người Nùng Phàn Slình tại xã Hải Yến, huyện Cao lộc, tỉnh Lạng S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ào Cai</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giám sát xe quá tải đối với đường và thông báo cho nhà quản lí đường bộ đẻ tiến hành xử lý</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èn giao thông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biến phân hữu cơ từ lá và thân cây dứ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lót giày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ách chiết nước ngọt đa năng dành cho người dân ven biển, hải đả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ilet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ong A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ao tay “tiện ích” vuốt ngoe trái thanh lo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hạt cau để tẩy giun sán cho một số loài động vậ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ụng cụ đốt cỏ và rê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báo tự động khi có sự cố về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ột số giải pháp nâng cao hiệu quả học tập môn lịch sử lớp 12 ở trường THP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am Đị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ử lý nước ao hồ ô nhiễm bằng than hoạt tính và cây thủy trú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tăng cơ hội được vào học ở các trường đại học hàng đầu, thuộc top 100 thế giớ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âng cao nhận thức học sinh về vấn đề môi trường qua nhiên cứu ô nhiễm môi trường làng nghề tái chế nhôm bình yên - xã nam thanh - huyện nam trự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ích đu x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ghệ A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u cầu của học sinh về ứng xử của thầy, cô giáo trong trường THP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hoạt tính từ lò đốt không khói và ứng dụng xử lý nước thải sinh hoạt gia đ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ai thác năng lượng mặt trời bằng động cơ đốt ngoà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ộ dụng cụ hỗ trợ người khiếm thị</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ự động hóa quy trình chăm sóc thủy sản trên ao hồ</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gỗ ép từ rơm rạ</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inh Bì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giải phương trình toán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máy hàn cắt kim loại sử dụng nhiên liệu nướ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kế chế tạo máy lắn sơn điều khiển từ x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à lan thu gom r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li tâm hóa chấ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robot cứu hộ trong các vụ hỏa hoạ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inh Thuậ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phơi quần áo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tự động chống vượt tín hiệu cảnh báo tại đường nga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ú Thọ</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chuông điện trong việc báo lũ tại khi vực miền núi tỉnh Phú Thọ</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hế biến đa năng RL T0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công nghệ thông tin phát huy vai trò của cộng đồng trong giáo dục thông qua di sản ở trường trung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kế, chế tạo hệ thống bạt che mưa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yền vớt rác tự động sử dụng trong môi trường độc hạ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ách hạt s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ú Yê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đa năng chống khuyết tật học đường và hỗ trợ học tập cho học s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hống trộm và kiểm soát hệ thống cửa trong gia đ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ếc gậy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ăn lau bảng không bụ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ình lọc nước giếng khoang dùng cho hộ gia đ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Bì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giao thông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ưa công nghệ hơi sương và nước vôi loãng vào các thí nghiệm quang học để hiện thị trực tiếp các đường truyền tia sáng trong không khí và nướ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kế bàn học sinh hỗ trợ dạy - học tích cự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ạo chế phẩm trừ sâu sinh học từ dịch chiết cây xoan, cây na và cây cúc vạn thọ để phòng trừ sâu hại cây trồ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Nam</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ếp mặt trời NBK - 15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đọc sách NBK - 15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ồ dùng dạy học về ATGT cho trẻ mầm non, tiểu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hệ thống tự động tắt nguồn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hành phần loài và đặc điểm phân bố của cá kinh tế ở hạ lưu sông thu bồn, tỉnh quảng na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làm mát NBK - 15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Ngãi</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tudyVn - mạng học xã hội học tập việt na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ọc sinh trường THPT Quảng Ngãi với lễ khao lề thế lính Hoàng S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uốc trừ sâu thảo mộ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đóng mở mái nhà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ụng cụ đo chiều ca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ếm số lượng đối tượng chuyển động phân biệt bằng webca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ảng Ni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Ảnh hưởng sự thông minh và trạng thái cảm xúc đến trí nhớ và kết quả học tập của học sinh trung học phổ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và thiết kế hệ thống tự động phun sương dập bụi tầm cao tại công ty cổ phần than Cọc Sá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bảo vệ thiết bị điện gia đình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rồng rau thủy canh bằng dung dịch tự pha chế, thân thiện với môi trườ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ại sứ du lị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đa chia sẽ thông minh dành cho các thiết bị ANDRO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óc Tră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ơ sợi thiên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ử dụng các vật liệu đơn giản để loại bỏ hàm lượng chì và Asen trong nước bị ô nhiễm nhằm ngăn ngừa bệnh ung th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ô hình sân chơi mê cung kiến thứ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đuổi muỗ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ơn La</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hế tạo kính thiên văn điều khiển qua Internet và thiết kế Website hỗ trợ hoạt động ngoại khóa về thiên văn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i chế vỏ cà phê thành ancol etyli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ộ lưu điện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giặt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ụng cụ điện phân dung dich - nước đơn giả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ực trạng và giải pháp của nạn tảo hôn ở đồng bào dân tộc Mông tại ba xã Chiêng Sơn, Lóng Sập, Chiêng Khừa, huyện Mộc Sơn, tỉnh Sơn L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ây Ni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ghiên cứu và ứng dụng Capsaicin trong phòng trừ rệp sáp phấ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hiết kế sử dụng lò nhiệt thông qua cách điều khiển nhiệ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ết xuất tinh dầu từ cây sả để làm dược liệu chữa bệnh và làm thuốc xua đuổi côn trù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lá trung quân làm nguyên liệu chống cháy hiệu quả khi gặp lử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ử nghiêm xấu dựng quy trình tạo thức uống Kefir-Sơr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ây dựng chương trình sử tải thức - hỗ trợ học tập trên điện thoại di động Andro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ái Bì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ùng cóc để diệt trừ sinh vật có hạ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ăn hóa ứng xử của học sinh với học sinh trong nhà trường THP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ự động đóng ngắt mạch chiếu sáng dự phò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uốt hò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ập trình phần mềm trò chơi: “Đi tìm nhà thông thá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ò đốt rác thải hữu cơ dạng rắn thành cacbon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ái Nguyê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chế son môi an toàn từ nguồn nguyên liệu thiên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ải tiến xe đạp cũ thành máy tập thể dục liên hoà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Khảo sát tiềm năng kháng khuẩn </w:t>
            </w:r>
            <w:r>
              <w:rPr>
                <w:i/>
                <w:sz w:val="24"/>
                <w:szCs w:val="24"/>
              </w:rPr>
              <w:t>Escherichia coli</w:t>
            </w:r>
            <w:r>
              <w:rPr>
                <w:sz w:val="24"/>
                <w:szCs w:val="24"/>
              </w:rPr>
              <w:t xml:space="preserve">, </w:t>
            </w:r>
            <w:r>
              <w:rPr>
                <w:i/>
                <w:sz w:val="24"/>
                <w:szCs w:val="24"/>
              </w:rPr>
              <w:t>Staphylococus aureus</w:t>
            </w:r>
            <w:r>
              <w:rPr>
                <w:sz w:val="24"/>
                <w:szCs w:val="24"/>
              </w:rPr>
              <w:t xml:space="preserve">, </w:t>
            </w:r>
            <w:r>
              <w:rPr>
                <w:i/>
                <w:sz w:val="24"/>
                <w:szCs w:val="24"/>
              </w:rPr>
              <w:t>Peseudomonas aeaeruginosa</w:t>
            </w:r>
            <w:r>
              <w:rPr>
                <w:sz w:val="24"/>
                <w:szCs w:val="24"/>
              </w:rPr>
              <w:t xml:space="preserve"> của dịch chiết thô lá - búp cây si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 trùng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thông minh theo dõi sức khỏe con ngườ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hút đ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ây phơi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anh Hóa</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ác dụng của insulin qua đường nhỏ mũi đến trí nhớ không gian và khả năng điều chỉnh nhận thức ở chuộ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ần mềm hỗ trợ học tập hóa học CLS-T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máy phát tĩnh điện Van De Graaff dùng trong trường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hỗ trợ giảm mắc tật cận thị cho học s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ụng cụ bóc vỏ gỗ ke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điện hai bánh thông minh dành cho người khuyết tậ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ừa Thiên Huế</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báo động rò rỉ gas - xử lý rò rỉ gas - xử lý chá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báo cháy tự động qua interne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ải pháp cho nhà thông minh: điều khiển bằng giọng nó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ấu tạo và hệ thống hóa từ lồng ghép nhằm phát triển vốn từ vựng cho người sử dụng tiếng 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tạo nguồn cơ chất tổng polylactic acid (PLA) từ xơ dừ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ựng hệ thống xử lý sơ bộ nước thải sinh hoạt bằng đất sét, rêu xanh và cá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ền Gia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 thể trồng rau sạ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ản lí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ôi nhà năm chố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mạch điều khiển tự động vào quạt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iều khiển đóng ngắt mạch điện bằng điện thoại di động và ứng dụng mở tắt hệ thống tưới nước bằng điện thoại di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lọc nước sử dụng năng lượng thiên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ử dụng vỏ chuối và lõi ngu để làm than bá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p. Hồ Chí Mi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ý màu nước thải dệt nhuộm bằng gum hạt ô mô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ê mềm sử dụng vải địa kỹ thuật - kết hợp quy hoạch rừng đước - nhằm chống hiện thực xâm thực và xói mòn đấ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lý ô nhiễm dầu, mỡ bằng cây lục b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ử dụng mủ xương rồng để tiêu diệt ốc bươu và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ánh giá mức độ hiểu biết của người tham gia giao thông về lượng khí thải của xe máy khi dừng đèn đỏ tại tp hồ chí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ánh giá hiệu quả sử dụng gồ giảm tốc tại một số còn đường ở TP. HC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ỹ thuật làm phù điêu từ chất liệu giấy bá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Ứng dụng sinh hóa trong nuôi trồng tảo và mô hình sản xuất giấy từ tả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ây dựng hệ thống điều khiển tập trung các thiết bị đ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ăng tay hỗ trợ di chuyển dùng cảm biến sống âm cho người khiếm thị</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cảnh báo nguồn ngủ tự động thông qua trạng thái của mắt dành cho người tham gia giao thô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điều khiển xe lăn hỗ trợ cho người khuyết tậ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ậy dò đường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và ứng dụng tính kháng khuẩn của củ sâm đại hà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tự động phát hiện đột quỵ ở ngườ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mới về khả năng kháng khuẩn và kháng ung thư của cây nam sâm bò</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sinh và khoa học sức khoẻ</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cảm ứng nước mưa trong công nông nghiệ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hương pháp mới chế tạo tấm cách nhiệt từ vỏ trấu và thủy tinh lỏ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à Vinh</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sạch từ diamo xe đạp</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ánh của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bơm nước thân thiệ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ản xuất nước xịt phòng có nguồn gốc thiên nhiê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o chiều cao bằng tia lase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án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ấy thần kì</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uyên Qua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chữa cháy điều khiển bằng SMARTPHONE ANDROID (FIREMAN ROBO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áy tự động phân loại rá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à phơi có mái che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đặc điểm sinh thái và đánh giá thực tráng, bảo tồn loài cua đá nước ngọt (indochinamonsp) tại khu bảo tồn thiên nhiên Chạm Chu - Tuyên Qua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động vật</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e điện không người lái, không vô lăng, không điều khiển từ x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ết bị tưới cây tự độ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thực vật</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ĩnh Long</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ỉ tiêu của học sinh - mối quan tâm của phụ huy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xử lý nước mưa tại nhà bằng vật liệu mớ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ềm năng chống oxy hóa từ sản phẩm của LINALOOL trong hạt ngò rí</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iết xuất và điều chế dẫn xuất oleanolic acid từ trái bần chua để điều trị viêm gan 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áy thu gom muối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ững viên gạch năng lượng xa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ĩnh Phúc</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ế tạo bình nước nóng năng lượng mặt trời sử dụng vỏ chai nhự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áo dục tình yêu biển đảo cho học sinh THPT thành phố Vĩnh Yên – Vĩnh Phú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hạ lipit máu của cao chiết phenol từ lá cây sen hồng (</w:t>
            </w:r>
            <w:r>
              <w:rPr>
                <w:i/>
                <w:sz w:val="24"/>
                <w:szCs w:val="24"/>
              </w:rPr>
              <w:t>Nelumbo nucifera Gaernt)</w:t>
            </w:r>
            <w:r>
              <w:rPr>
                <w:sz w:val="24"/>
                <w:szCs w:val="24"/>
              </w:rPr>
              <w:t xml:space="preserve"> sau khi đã tách alkaloi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àn học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bot địa hì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Nghiên cứu khả năng tạo màng BC từ vi khuẩn </w:t>
            </w:r>
            <w:r>
              <w:rPr>
                <w:i/>
                <w:sz w:val="24"/>
                <w:szCs w:val="24"/>
              </w:rPr>
              <w:t>Gluconacetobacter intermedius</w:t>
            </w:r>
            <w:r>
              <w:rPr>
                <w:sz w:val="24"/>
                <w:szCs w:val="24"/>
              </w:rPr>
              <w:t xml:space="preserve"> trên môi trường nước vo gạo để ứng dụng bảo quản thực phẩm</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ế bào và phân t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ây dựng quy trình kĩ thuật nuôi trồng nấm sò (</w:t>
            </w:r>
            <w:r>
              <w:rPr>
                <w:i/>
                <w:sz w:val="24"/>
                <w:szCs w:val="24"/>
              </w:rPr>
              <w:t>Pleurotus spp</w:t>
            </w:r>
            <w:r>
              <w:rPr>
                <w:sz w:val="24"/>
                <w:szCs w:val="24"/>
              </w:rPr>
              <w:t>) trên thân, lá ngô nghiề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ệ thống cảnh báo lở đấ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ế bào và phân t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Robot ngư dân</w:t>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Yên Bái</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ay công di chuyển chậu cảnh</w:t>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Thùng rác thông minh</w:t>
            </w:r>
          </w:p>
          <w:p>
            <w:pPr>
              <w:pStyle w:val="Normal"/>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Máy thái táo mèo</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ềng tiết kiệm năng lượ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ăng lượng và vận tả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ấy nháp đa nă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rường THPT Chuyên ĐH Sư Phạm HNUE</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khả năng làm sáng da của chiêt xuất lõi gỗ mí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Qui trình xanh chuyển hóa phế phụ phẩm nông nghiệp thành nhựa sinh họ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âng cao ý thức đọc và cách thức đọc của học sinh THPT khu vực nội thành hà nộ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Trường THPT Vùng Cao Việt Bắc</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ế tạo mô hình hệ thống phát điện sử dụng năng lượng gió VC-W0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ột số biện pháp tuyên truyền giúp người dân bỏ thói quen ăn nấm rừng khi chưa rõ nguồn gốc ở một số địa phương miền núi phía bắ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xã hội và hành vi</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Sử dụng hoạt chất cây chùm ngây để diệt khuẩn </w:t>
            </w:r>
            <w:r>
              <w:rPr>
                <w:i/>
                <w:sz w:val="24"/>
                <w:szCs w:val="24"/>
              </w:rPr>
              <w:t xml:space="preserve">E.coli </w:t>
            </w:r>
            <w:r>
              <w:rPr>
                <w:sz w:val="24"/>
                <w:szCs w:val="24"/>
              </w:rPr>
              <w:t xml:space="preserve">và </w:t>
            </w:r>
            <w:r>
              <w:rPr>
                <w:i/>
                <w:sz w:val="24"/>
                <w:szCs w:val="24"/>
              </w:rPr>
              <w:t>Coliforms</w:t>
            </w:r>
            <w:r>
              <w:rPr>
                <w:sz w:val="24"/>
                <w:szCs w:val="24"/>
              </w:rPr>
              <w:t xml:space="preserve"> trong nước</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ôi trường</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ực trạng và một số biện pháp nhằm giúp học sinh tự quản lí stress ở trường THPT dân tộc nội trú</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Trường Chuyên KHTN</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yển chọn chủng vi khuẩn bacillus từ ruột tôm để tạo chế phầm probiotic giúp nâng cao chất lượng và sản lượng tôm nuôi</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nh học tế bào và phân t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chiết xuất ct-1 từ cây khổ sâm cho lá và tác động kháng ung thư phổi trên chuột thiếu hụt miễn dị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óa si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ghiên cứu bảo quản thanh long bằng màng sinh học để nâng cao giá trị thương phẩm và định hướng xuất khẩu</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iệu và công nghệ sinh học</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ự pha chế bộ kit để đánh giá sự phân mảnh dna tinh trùng người theo phương pháp sc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khoa và khoa học sức khỏe</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ch chiết thrombin từ phổi bò làm nguyên liệu làm băng gạc cầm máu nhanh vết thươ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khoa và khoa học sức khỏe</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ch chiết hoạt chất acarbose tạo sản phẩm điều trị bệnh đái tháo đường type 2</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 khoa và khoa học sức khỏe</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cảnh báo chở quá tải ở tàu thủ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ĩ thuật điện và cơ khí</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hỗ trợ phát triển phong trào, chiến dị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hoa học máy tính</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ệ thống điều khiển, chiếu sáng thông min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t lí và thiên văn học</w:t>
            </w:r>
          </w:p>
        </w:tc>
      </w:tr>
    </w:tbl>
    <w:p>
      <w:pPr>
        <w:pStyle w:val="Normal"/>
        <w:rPr>
          <w:sz w:val="24"/>
          <w:szCs w:val="24"/>
        </w:rPr>
      </w:pPr>
      <w:r>
        <w:rPr>
          <w:sz w:val="24"/>
          <w:szCs w:val="24"/>
        </w:rPr>
      </w:r>
    </w:p>
    <w:sectPr>
      <w:footerReference w:type="default" r:id="rId2"/>
      <w:type w:val="nextPage"/>
      <w:pgSz w:w="12240" w:h="15840"/>
      <w:pgMar w:left="180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kern w:val="2"/>
      <w:sz w:val="21"/>
      <w:lang w:eastAsia="zh-CN"/>
    </w:rPr>
  </w:style>
  <w:style w:type="character" w:styleId="FooterChar">
    <w:name w:val="Footer Char"/>
    <w:qFormat/>
    <w:rPr>
      <w:kern w:val="2"/>
      <w:sz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2:52:00Z</dcterms:created>
  <dc:creator>Kingsoft Office</dc:creator>
  <dc:description/>
  <cp:keywords/>
  <dc:language>en-US</dc:language>
  <cp:lastModifiedBy>Huỳnh Anh Khoa</cp:lastModifiedBy>
  <dcterms:modified xsi:type="dcterms:W3CDTF">2016-07-13T15:45:00Z</dcterms:modified>
  <cp:revision>3</cp:revision>
  <dc:subject/>
  <dc:title/>
</cp:coreProperties>
</file>