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lang w:val="en"/>
        </w:rPr>
        <w:t>Just an Ordinary Ride 1-2</w:t>
      </w:r>
      <w:r>
        <w:rPr>
          <w:rFonts w:cs="Arial" w:ascii="Arial" w:hAnsi="Arial"/>
          <w:sz w:val="28"/>
          <w:szCs w:val="28"/>
          <w:lang w:val="en"/>
        </w:rPr>
        <w:br/>
      </w:r>
      <w:r>
        <w:rPr>
          <w:rFonts w:cs="Arial" w:ascii="Arial" w:hAnsi="Arial"/>
          <w:sz w:val="28"/>
          <w:szCs w:val="28"/>
        </w:rPr>
        <w:t xml:space="preserve">Newfan </w:t>
      </w:r>
    </w:p>
    <w:p>
      <w:pPr>
        <w:pStyle w:val="Normal"/>
        <w:rPr>
          <w:rFonts w:ascii="Arial" w:hAnsi="Arial" w:cs="Arial"/>
          <w:sz w:val="28"/>
          <w:szCs w:val="28"/>
          <w:lang w:val="en"/>
        </w:rPr>
      </w:pPr>
      <w:hyperlink r:id="rId2">
        <w:r>
          <w:rPr>
            <w:rStyle w:val="InternetLink"/>
            <w:rFonts w:cs="Arial" w:ascii="Arial" w:hAnsi="Arial"/>
            <w:sz w:val="28"/>
            <w:szCs w:val="28"/>
            <w:lang w:val="en"/>
          </w:rPr>
          <w:t>http://bjfic.net/viewstory.php?sid=6260</w:t>
        </w:r>
      </w:hyperlink>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b/>
          <w:b/>
          <w:sz w:val="28"/>
          <w:szCs w:val="28"/>
          <w:lang w:val="en"/>
        </w:rPr>
      </w:pPr>
      <w:r>
        <w:rPr>
          <w:rFonts w:cs="Arial" w:ascii="Arial" w:hAnsi="Arial"/>
          <w:b/>
          <w:sz w:val="28"/>
          <w:szCs w:val="28"/>
          <w:lang w:val="en"/>
        </w:rPr>
        <w:t>Part 1</w:t>
      </w:r>
    </w:p>
    <w:p>
      <w:pPr>
        <w:pStyle w:val="Normal"/>
        <w:rPr>
          <w:rFonts w:ascii="Arial" w:hAnsi="Arial" w:cs="Arial"/>
          <w:sz w:val="28"/>
          <w:szCs w:val="28"/>
          <w:lang w:val="en"/>
        </w:rPr>
      </w:pPr>
      <w:r>
        <w:rPr>
          <w:rFonts w:eastAsia="Arial" w:cs="Arial" w:ascii="Arial" w:hAnsi="Arial"/>
          <w:sz w:val="28"/>
          <w:szCs w:val="28"/>
          <w:lang w:val="en"/>
        </w:rPr>
        <w:t xml:space="preserve"> </w:t>
      </w:r>
      <w:r>
        <w:rPr>
          <w:rFonts w:cs="Arial" w:ascii="Arial" w:hAnsi="Arial"/>
          <w:sz w:val="28"/>
          <w:szCs w:val="28"/>
          <w:lang w:val="en"/>
        </w:rPr>
        <w:br/>
        <w:t>The Subway station was surprisingly crowded. Justin had expected it to be empty, now that the rush hour was over, and people were at their lunch breaks, but apparently traffic in Chicago never slowed down.</w:t>
        <w:br/>
        <w:br/>
        <w:t>He had been visiting galleries all morning, so his legs were a little tired, and the surprise he had for Brian was making him somewhat uncomfortable.</w:t>
        <w:br/>
        <w:br/>
        <w:t xml:space="preserve">Brian was passing the token booths just as the train came to a stop. Predictably, he had not even argued when Justin had suggested riding back to the hotel for a lunch-time quickie. </w:t>
        <w:br/>
        <w:br/>
        <w:t>“Hey,” said Justin as they got in the car, with a not-so-faint trace of lust in his voice. He moved his shoulder bag to the front, in hopes of hiding his hard-on, which had started soon after he left the store.</w:t>
        <w:br/>
        <w:br/>
        <w:t xml:space="preserve">“Hey,” was Brian’s usual answer. He wrapped his arm around Justin, caressing the small of his back, their hips touching just barely enough to feel the warmth through the fabrics, but not so obvious to the crowd around them. </w:t>
        <w:br/>
        <w:br/>
        <w:t xml:space="preserve">Brian looked around, and convinced that they were fairly out of sight, he lowered his hand down Justin’s back, and inside his jeans. He felt Justin jump slightly, and when he looked at his face, he saw a familiar blush covering Justin’s face and neck. He lowered his mouth to Justin’s ear, and whispered, </w:t>
        <w:br/>
        <w:br/>
        <w:t>“What’s wrong, Sunshine? Are you afraid that someone might see you?” He leaned closer, until his lips touched Justin’s ear, sending shivers down Justin’s spine, and moved his hand even lower. When his hand touched something firm, he stopped abruptly, but did not pull away. Noticing the pause, Justin slowly turned his head, his lips inches away from Brian’s, and smiled devilishly.</w:t>
        <w:br/>
        <w:br/>
        <w:t>“No. Are you?”</w:t>
        <w:br/>
        <w:br/>
        <w:t>Brian responded with a raised eyebrow, and pulled his head away slightly, satisfied with the more intimate feeling under his fingertips. He traced the edges of the butt-plug, gently stroking the skin around it, and pushing the plastic object towards the sides.</w:t>
        <w:br/>
        <w:br/>
        <w:t>“How does it feel?” asked Brian, whispering again. “Do you wish it was me back there?”</w:t>
        <w:br/>
        <w:br/>
        <w:t>Justin’s response was interrupted as the train slowed down for the next station, and they straightened a little, but Brian did not pull his hand away. They waited until the ebb and flow of people ceased, and the train started moving again. Luckily, the car was even more crowded now, and no one was even looking their way.</w:t>
        <w:br/>
        <w:br/>
        <w:t xml:space="preserve">Once the car was up to speed, Brian moved his fingers to the base of the plug, and added some pressure in sync with the bumps of the tracks. Justin had closed his eyes, and leaned his head back to the wall. His lips were slightly parted and his knuckles holding the handle in front of him were white from the force he was exerting to stay upright. </w:t>
        <w:br/>
        <w:br/>
        <w:t xml:space="preserve">Brian’s arousal was harder to notice while the only sign that he was even feeling something was the way he was biting his lower lip. Knowing how close Justin was to cumming, Brian moved his hand around to the front, without pulling out of Justin’s jeans. Caressing the smooth skin along the way, he finally brought his fingers in touch with Justin’s throbbing cock. </w:t>
        <w:br/>
        <w:br/>
        <w:t xml:space="preserve">Justin’s eyes came wide open with the touch, and he gasped with a thrill when he remembered where they were. Brian ignored the weak protest that came out of Justin’s lips, and continued his journey up the silky shaft, the back of his hand nestled in Justin’s pubes. He moved his thumb gently over the head, trailing the slit, smearing it with precum, and gently grazing the edge with his nail. He then made a fist around Justin’s dick and started slowly pumping up and down. </w:t>
        <w:br/>
        <w:br/>
        <w:t xml:space="preserve">Justin could not believe how turned on he was. When he had bought the plug, he had no idea that Brian would discover it so soon. All he had wanted was to loosen up until the hotel, and surprise Brian with it once they were undressed. But now, he was breathless as Brian’s strokes sent shockwaves all over his body, and the butt-plug pressed on his prostate with every bump of the car, the risk of being caught adding an intensity he had never felt before. </w:t>
        <w:br/>
        <w:br/>
        <w:t xml:space="preserve">Justin was trying really hard not to make a sound, but he was sure Brian could feel the moans that were trapped between his lips. He was very close, and when Brian’s lips touched his ear one last time, he felt the whole world black out, and he was cumming like never before, his whole body numb from trying to control the shivers. </w:t>
        <w:br/>
        <w:br/>
        <w:t xml:space="preserve">“Was this the ride you were thinking of?” Brian’s whispered words and a final squeeze of the hand over his cock brought him back to reality. He smiled shyly, looking around, and whispered softly back, </w:t>
        <w:br/>
        <w:br/>
        <w:t>“No, but I can’t think of a better one.”</w:t>
        <w:br/>
        <w:br/>
        <w:t xml:space="preserve">“Don’t count the day off just yet, young one.” Brian pulled Justin towards himself, squeezing his own hard-on between their bodies. </w:t>
        <w:br/>
        <w:br/>
        <w:t>“My lunch break is not over yet, and the hotel is at the next stop. You might get more out of that little thing if you play your cards right.”</w:t>
        <w:br/>
        <w:br/>
        <w:t>THE END</w:t>
      </w:r>
    </w:p>
    <w:p>
      <w:pPr>
        <w:pStyle w:val="Normal"/>
        <w:rPr>
          <w:rFonts w:ascii="Arial" w:hAnsi="Arial" w:cs="Arial"/>
          <w:sz w:val="28"/>
          <w:szCs w:val="28"/>
          <w:lang w:val="en"/>
        </w:rPr>
      </w:pPr>
      <w:r>
        <w:rPr>
          <w:rFonts w:cs="Arial" w:ascii="Arial" w:hAnsi="Arial"/>
          <w:sz w:val="28"/>
          <w:szCs w:val="28"/>
          <w:lang w:val="en"/>
        </w:rPr>
      </w:r>
    </w:p>
    <w:p>
      <w:pPr>
        <w:pStyle w:val="Normal"/>
        <w:rPr/>
      </w:pPr>
      <w:r>
        <w:rPr>
          <w:rFonts w:cs="Arial" w:ascii="Arial" w:hAnsi="Arial"/>
          <w:b/>
          <w:bCs/>
          <w:i/>
          <w:iCs/>
          <w:sz w:val="28"/>
          <w:szCs w:val="28"/>
          <w:lang w:val="en"/>
        </w:rPr>
        <w:t>Part 2 Hotel!Sex Revisited....</w:t>
      </w:r>
      <w:r>
        <w:rPr>
          <w:rFonts w:cs="Arial" w:ascii="Arial" w:hAnsi="Arial"/>
          <w:sz w:val="28"/>
          <w:szCs w:val="28"/>
          <w:lang w:val="en"/>
        </w:rPr>
        <w:br/>
        <w:t xml:space="preserve">Summary: A contnuation of </w:t>
      </w:r>
      <w:r>
        <w:rPr>
          <w:rFonts w:cs="Arial" w:ascii="Arial" w:hAnsi="Arial"/>
          <w:color w:val="0000CC"/>
          <w:sz w:val="28"/>
          <w:szCs w:val="28"/>
          <w:lang w:val="en"/>
        </w:rPr>
        <w:drawing>
          <wp:inline distT="0" distB="0" distL="0" distR="0">
            <wp:extent cx="161290" cy="16129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22" t="-222" r="-222" b="-222"/>
                    <a:stretch>
                      <a:fillRect/>
                    </a:stretch>
                  </pic:blipFill>
                  <pic:spPr bwMode="auto">
                    <a:xfrm>
                      <a:off x="0" y="0"/>
                      <a:ext cx="161290" cy="161290"/>
                    </a:xfrm>
                    <a:prstGeom prst="rect">
                      <a:avLst/>
                    </a:prstGeom>
                  </pic:spPr>
                </pic:pic>
              </a:graphicData>
            </a:graphic>
          </wp:inline>
        </w:drawing>
      </w:r>
      <w:hyperlink r:id="rId5">
        <w:r>
          <w:rPr>
            <w:rStyle w:val="InternetLink"/>
            <w:rFonts w:cs="Arial" w:ascii="Arial" w:hAnsi="Arial"/>
            <w:b/>
            <w:bCs/>
            <w:color w:val="0000CC"/>
            <w:sz w:val="28"/>
            <w:szCs w:val="28"/>
            <w:u w:val="single"/>
            <w:lang w:val="en"/>
          </w:rPr>
          <w:t>ljnewfan</w:t>
        </w:r>
      </w:hyperlink>
      <w:r>
        <w:rPr>
          <w:rFonts w:cs="Arial" w:ascii="Arial" w:hAnsi="Arial"/>
          <w:sz w:val="28"/>
          <w:szCs w:val="28"/>
          <w:lang w:val="en"/>
        </w:rPr>
        <w:t xml:space="preserve">'s </w:t>
      </w:r>
      <w:r>
        <w:rPr>
          <w:rFonts w:cs="Arial" w:ascii="Arial" w:hAnsi="Arial"/>
          <w:b/>
          <w:bCs/>
          <w:sz w:val="28"/>
          <w:szCs w:val="28"/>
          <w:lang w:val="en"/>
        </w:rPr>
        <w:t>Just an Ordinary Ride</w:t>
      </w:r>
      <w:r>
        <w:rPr>
          <w:rFonts w:cs="Arial" w:ascii="Arial" w:hAnsi="Arial"/>
          <w:sz w:val="28"/>
          <w:szCs w:val="28"/>
          <w:lang w:val="en"/>
        </w:rPr>
        <w:t xml:space="preserve">. </w:t>
        <w:br/>
        <w:t>Author: luciblue</w:t>
        <w:br/>
      </w:r>
      <w:bookmarkStart w:id="0" w:name="cutid1"/>
      <w:bookmarkEnd w:id="0"/>
      <w:r>
        <w:rPr>
          <w:rFonts w:cs="Arial" w:ascii="Arial" w:hAnsi="Arial"/>
          <w:sz w:val="28"/>
          <w:szCs w:val="28"/>
          <w:lang w:val="en"/>
        </w:rPr>
        <w:br/>
        <w:t xml:space="preserve">The train reached the stop by the hotel and the doors slid open, almost opening its arms to them, offering a number of sexual possibilities. Holding hands, they walked to the hotel in silence, both of them hardening inside their pants at the thought of what was to come. Justin recalled the last time that they had fucked in a hotel room, and how he had seduced Brian so easily, and then gave himself over to Brian. He was about to do just the same. Riding in the elevator, Justin faced, swiped his tongue over his top teeth, and slipped his hands inside Brian’s jeans. Brian gave Justin quite a pouty look, with flushed cheeks, lusty hazel eyes, and wet lips after having licked them. </w:t>
        <w:br/>
        <w:br/>
        <w:t xml:space="preserve">They hurried into their room and closed the door. Justin put his lips up to Brian’s ear and said “I have to have you inside me. Now.” </w:t>
        <w:br/>
        <w:br/>
        <w:t xml:space="preserve">Hurriedly stripping his clothes he said, “I need to clean off all this cum…” </w:t>
        <w:br/>
        <w:br/>
        <w:t xml:space="preserve">And began to strut his ass towards the bathroom. The way he moved his hips caused the butt-plug rub him inside, making him burn with salacity. In the bathroom, which was modern and spacious, Justin bent himself over the sink and waited for Brian to pull the butt-plug out of him. </w:t>
        <w:br/>
        <w:br/>
        <w:t>When Brian was undressed, he came into the white bathroom, and saw Justin’s sweet ass sticking in the air, with his face pressed on the cool marble surface. He looked incredibly debauched and insatiable.</w:t>
        <w:br/>
        <w:br/>
        <w:t>“You make me so hot, Justin…” Brian said in a low, mellow tone, while walking slowly towards him.</w:t>
        <w:br/>
        <w:br/>
        <w:t>He ran his hands down Justin’s smooth ass and then placed them on Justin’s hips. Pressing his rigidly hard dick in Justin’s crack, he bent over him and covered Justin’s body with his, proceeding to slowly tweak his nipples. Arching into Brian, with his hands clutching the edges of the marble surface, Justin moved his head backwards onto Brian’s shoulder, and hissed when he felt the emptiness inside. He wanted to be filled again. He wanted to cum. Brian slapped his ass, signaling him to get into the shower.</w:t>
        <w:br/>
        <w:br/>
        <w:t>Justin went into the shower and turned it on—hot, the way Brian liked it. The two stepped inside the very large shower and began to kiss, tongues exploring mouths. Justin felt like a needy child, and he was dependent on Brian to get him off. He wanted to feel Brian inside him, and he wanted to be fucked hard. Grabbing the soap hastily, Brian began to rub Justin’s stomach, erasing the cum that he had so skillfully educed earlier on the train ride. Justin’s body felt so good against his palms and fingertips. Justin enveloped him in a sensual kiss; the hot water running down against his hole made him crave Brian up his ass, and he knew how to get it. He stared at Brian wantonly, who stared back at Justin’s swollen lips. Overwhelmed by his rising temperature, he was impetuously gripped by a sincere passion to fuck the life out of Justin. No more waiting. He pushed Justin up against the wall, hearing his back and his ass smack against the cold tile.</w:t>
        <w:br/>
        <w:br/>
        <w:t>“Ohhh!” Justin gasped in surprise. He loved being manhandled by Brian</w:t>
        <w:br/>
        <w:br/>
        <w:t>Justin wrapped his arms around Brian’s neck and thrust his pelvis upwards as Brian cupped his cock, and Justin—who felt seventeen again, felt like it was the first time—almost fell over at the sensation. Having a butt-plug inside you for several hours was like popping a Viagra. It guaranteed instant hardness.</w:t>
        <w:br/>
        <w:br/>
        <w:t>“Brian, please…” Justin was begging and pleading. “Fill me. Take me. Have me.”</w:t>
        <w:br/>
        <w:br/>
        <w:t>As soon as the words flew out of his mouth, Brian grabbed a condom and quickly slid it on. No more teasing. Lifting Justin up, he wrapped the younger man’s legs around his torso. He grabbed Justin’s ass cheeks, and pulling them apart, he heard Justin gasp, and then saw him scrunch his face up as if he were going to growl. While holding Justin by the small of his back with one arm and pressing him into the wall of the shower, Brian slid his dick inside Justin without any lube, and relished the amount of friction. As Brian waited for Justin to adjust, Justin crossed his ankles and held onto the sides of Brian’s face, waiting for the ride. Everything was so deliciously wet, all slippy and slidey.</w:t>
        <w:br/>
        <w:br/>
        <w:t xml:space="preserve">Brian began to thrust inwards, deeply. It was hard to fuck in this position, but he was so thoroughly embedded inside Justin he wouldn’t want to have it any other way. Justin felt hypnotized. With the combination of the cold tile, the hot steam, his dick trapped between two pulsing, slick bodies, in addition to having the only dick he liked to have inside him shoved far inside his ass, he couldn’t think anymore. Brian’s breath was in his ear, sending luscious shivers down his spine. The shockwaves just kept coming relentlessly as Brian thrust frantically inside Justin, feeling him from within, and letting his cock be rubbed by Justin’s tight ring of muscles and warm insides. His balls bounced up and down with Brian’s forceful thrusts. Brian’s slender and muscular hips were working overtime gyrating as hard as he could, pounding into Justin’s sweet ass, simply banging him into tomorrow. </w:t>
        <w:br/>
        <w:br/>
        <w:t>Brian was standing on the edge, and he wanted to fall off; he didn’t care about making it last. He knew he could make that feeling last all afternoon, or all night, but now wasn’t the time. He held onto the small of Justin’s back and continued to thrust, breathing hotly into his ear.</w:t>
        <w:br/>
        <w:br/>
        <w:t>“Cum with me Justin, get off with me. Are you ready?” He said in a low, breathy growl.</w:t>
        <w:br/>
        <w:br/>
        <w:t>Hardly able to respond, Justin murmured a, “mnnnhhh….”</w:t>
        <w:br/>
        <w:br/>
        <w:t>As Justin began to jerk himself off faster than a sprinter, Brian’s thrusts became shallower, jabbing at Justin’s prostate, making little noises tumble of Justin’s mouth. They were just enough to take him over the edge.</w:t>
        <w:br/>
        <w:br/>
        <w:t>“Justin, now!”</w:t>
        <w:br/>
        <w:br/>
        <w:t>Orgasms ripped through the two of them, hard enough to practically cut them open. Justin gripped the back of Brian’s head hard, grabbing his hair and pulling their foreheads together as he shuddered and felt his whole body twitch, claiming him in open-mouthed stupor. Justin’s legs slowly unwrapped from around Brian’s waist, and he stood on his tiptoes with Brian still inside him. As the two of them caught their breath, Brian slid out of Justin, who felt empty for the second time today. They cleaned off slowly and sensually, lightly kissing each other in random spots. Recalling the time that he was actually in this city when he should have been in Vermont with Justin, all that Brian said was,</w:t>
        <w:br/>
        <w:br/>
        <w:t>“We need to have sex in hotels more often. Why didn’t I take you away before?”</w:t>
        <w:br/>
        <w:br/>
        <w:t xml:space="preserve">Justin, who almost read Brian’s mind, simply kissed him back in accord and smiled. </w:t>
        <w:br/>
        <w:br/>
        <w:t>“It’s too bad you’ve waited this long. You should’ve known how good I taste with maple syrup…”</w:t>
      </w:r>
    </w:p>
    <w:p>
      <w:pPr>
        <w:pStyle w:val="Normal"/>
        <w:rPr>
          <w:rFonts w:ascii="Arial" w:hAnsi="Arial" w:cs="Arial"/>
          <w:sz w:val="28"/>
          <w:szCs w:val="28"/>
          <w:lang w:val="en"/>
        </w:rPr>
      </w:pPr>
      <w:r>
        <w:rPr>
          <w:rFonts w:cs="Arial" w:ascii="Arial" w:hAnsi="Arial"/>
          <w:sz w:val="28"/>
          <w:szCs w:val="28"/>
          <w:lang w:val="en"/>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6260" TargetMode="External"/><Relationship Id="rId3" Type="http://schemas.openxmlformats.org/officeDocument/2006/relationships/image" Target="media/image1.gif"/><Relationship Id="rId4" Type="http://schemas.openxmlformats.org/officeDocument/2006/relationships/hyperlink" Target="http://www.livejournal.com/userinfo.bml?user=ljnewfan" TargetMode="External"/><Relationship Id="rId5" Type="http://schemas.openxmlformats.org/officeDocument/2006/relationships/hyperlink" Target="http://www.livejournal.com/users/ljnewfa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3:32:00Z</dcterms:created>
  <dc:creator>A</dc:creator>
  <dc:description/>
  <cp:keywords/>
  <dc:language>en-US</dc:language>
  <cp:lastModifiedBy>Bobbi</cp:lastModifiedBy>
  <dcterms:modified xsi:type="dcterms:W3CDTF">2011-10-24T03:50:00Z</dcterms:modified>
  <cp:revision>10</cp:revision>
  <dc:subject/>
  <dc:title>Just an Ordinary Ride</dc:title>
</cp:coreProperties>
</file>