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lang w:val="fr-FR" w:eastAsia="en-US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49250</wp:posOffset>
                </wp:positionV>
                <wp:extent cx="2790825" cy="426085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4262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AlMateen" w:hAnsi="ae_AlMateen" w:eastAsia="Calibri" w:cs="ae_AlMateen"/>
                                <w:color w:val="auto"/>
                                <w:lang w:val="fr-FR" w:bidi="ar-MA"/>
                              </w:rPr>
                              <w:t>العدد (تذكيره وتأنيثه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35pt;margin-top:-27.5pt;width:219.7pt;height:33.5pt;mso-wrap-style:square;v-text-anchor:middle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AlMateen" w:hAnsi="ae_AlMateen" w:eastAsia="Calibri" w:cs="ae_AlMateen"/>
                          <w:color w:val="auto"/>
                          <w:lang w:val="fr-FR" w:bidi="ar-MA"/>
                        </w:rPr>
                        <w:t>العدد (تذكيره وتأنيثه)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lang w:val="fr-FR" w:bidi="ar-MA"/>
        </w:rPr>
        <w:t>I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 w:bidi="ar-MA"/>
        </w:rPr>
        <w:t>تحديد الظاهرة اللغوية وملاحظتها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تغيب تلميذ واحد وتلميذة واح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فاز بالمسابقة تلميذان اثنان وتلميذتان اثنت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اشتريت ثلاثة كتب وأربعة دفاتر وخمسة أقلام حبرية وستة أقلام ملونة وسبعة أغلفة وثمانية أقلام لبدية ثم تسع بطاق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اشتغلت عشر سنو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عشرة أعو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اشتغلت أحد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اثني عشر عام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اشتغلت إحدى عش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اثنتي عشرة سن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اشتغلت ثلاثة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أربعة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خمسة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ستة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سبعة عش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ثمانية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تسعة عشر عام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اشتغلت ثلاث عش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أربع عش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خمس عش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ست عش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سبع عش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ثمان عش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تسعة عشرة سن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عشر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ثلاث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أربع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خمس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ست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سبع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ثمان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تسعون درهما أو ور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مئة درهم ور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ألف درهم ور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مليون درهم ور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lang w:val="fr-FR" w:bidi="ar-MA"/>
        </w:rPr>
        <w:t>II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 w:bidi="ar-MA"/>
        </w:rPr>
        <w:t>الوصف والتحليل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/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1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 xml:space="preserve">العددان 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(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1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و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(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2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وملاحظتهما</w:t>
      </w:r>
      <w:r>
        <w:rPr>
          <w:rtl w:val="true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559"/>
        <w:gridCol w:w="1560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د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عدو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كمهما الإعرابي من حيث التذكير والتأني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اح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لمي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وافق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اح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لميذ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وافق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ثن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لميذ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وافق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ثنت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لميذت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وافق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العددان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واحد واثنان يوافقان المعدود في التذكير والتأنيث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00B05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2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 xml:space="preserve">الأعداد من 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(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3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 xml:space="preserve">إلى 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(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9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ومعدوداتها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559"/>
        <w:gridCol w:w="1560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د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عدو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كمهما الإعرابي من حيث التذكير والتأني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ثلا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كت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خالف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م 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ر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دفات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خالف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م 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خم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قل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خالف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م 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ت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قل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خالف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م 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غلف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خالف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م 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ثم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قل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خالف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م 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س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بطاق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خالف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م 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الأعداد من ثلاثة إلى تسعة تخالف المعدود في التذكير والتأنيث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 xml:space="preserve">العدد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 معدوداتها</w:t>
      </w:r>
      <w:r>
        <w:rPr>
          <w:rtl w:val="true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559"/>
        <w:gridCol w:w="1560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د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عدو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كمهما الإعرابي من حيث التذكير والتأني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نو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خالف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م 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ش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عو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خالف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دم 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حد 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ام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وافق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ثنا 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ام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وافق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إحدى 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ن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عدد يوافق المعدود في التذكير والتأن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طابق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العدد عشرة يخالف المعدود إذا كان مفردا ويوافقه إذا كان مركبا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00B05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4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 xml:space="preserve">الأعداد من 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(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13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 xml:space="preserve">إلى 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(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19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ومعدوداتها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992"/>
        <w:gridCol w:w="1276"/>
        <w:gridCol w:w="58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د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عدو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كمهما الإعرابي من حيث التذكير والتأني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ثلاثة عش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ؤن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ام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ربعة عش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ؤن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ام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خمسة عش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ؤن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ام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تة عش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ؤن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ام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بعة عش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ؤن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ام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ثمانية عش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ؤن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ام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سعة عش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ؤن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ام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ثلاث عش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ربع عش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خمس عش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ت عش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بع عش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ثمان عش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سع عش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زء الأول من العدد المركب لا يطابق المعدود بينما الجزء الثاني يطابق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الجزء الأول من العدد المركب لا يطابق المعدود في التذكير والتأنيث، بينما الجزء الثاني من العدد المركب يطابق المعدود في التذكير والتأني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20"/>
        <w:jc w:val="both"/>
        <w:outlineLvl w:val="0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لفاظ العقود والمئة والألف والمليون ومضاعفاتها</w:t>
      </w:r>
      <w:r>
        <w:rPr>
          <w:rtl w:val="true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5"/>
        <w:gridCol w:w="1418"/>
        <w:gridCol w:w="53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د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عدو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كمهما الإعرابي من حيث التذكير والتأني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شر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ثلاث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ربع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خمس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ت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بع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ثمان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سع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ئ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ذ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لي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ذكر ومؤن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دره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ر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ؤن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hd w:fill="FDE9D9" w:val="clear"/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لفاظ العقود والمئة والألف والمليون تبقى على صورة وا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20"/>
        <w:jc w:val="both"/>
        <w:outlineLvl w:val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ألفاظ العقود والمئة والألف والمليون ومضاعفاتها تلزم صورة واحدة سواء مع المعدود المذكر أو المعدود المؤنث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09" w:right="707" w:gutter="0" w:header="0" w:top="1135" w:footer="708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ateen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  <w:rtl w:val="true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basedOn w:val="Policepardfaut"/>
    <w:qFormat/>
    <w:rPr>
      <w:sz w:val="22"/>
      <w:szCs w:val="22"/>
      <w:lang w:val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Explorateurdedocuments">
    <w:name w:val="Explorateur de document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8:00Z</dcterms:created>
  <dc:creator>radi</dc:creator>
  <dc:description/>
  <cp:keywords/>
  <dc:language>en-US</dc:language>
  <cp:lastModifiedBy>Abdelhafid</cp:lastModifiedBy>
  <cp:lastPrinted>2008-10-21T07:23:00Z</cp:lastPrinted>
  <dcterms:modified xsi:type="dcterms:W3CDTF">2015-05-01T14:25:00Z</dcterms:modified>
  <cp:revision>488</cp:revision>
  <dc:subject/>
  <dc:title/>
</cp:coreProperties>
</file>